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аздник по басням И.А. Крыло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нсценировка басни «Стрекоза и Муравей»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прыгунья Стрекоза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Лето красное пропела;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глянуться не успела,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Как зима катит в глаза.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мертвело чисто поле;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Нет уж дней тех светлых боле,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Как под каждым ей листком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Был готов и стол и дом.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ё прошло: с зимой холодной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Нужда, голод настаёт;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екоза уж не поёт;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И кому же в ум пойдёт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желудок петь голодный!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Злой тоской удручена,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Муравью ползёт она: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«Не оставь меня, кум милый!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ай ты мне собраться с силой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И до вешних только дней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корми и обогрей!» -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«Кумушка, мне странно это: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а работала ль ты в лето?» -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Говорит ей Муравей.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«До того ль, голубчик, было?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В мягких муравах у нас -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сни, резвость всякий час,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к что голову вскружило». -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«А, так ты...» — «Я без души</w:t>
      </w:r>
    </w:p>
    <w:p>
      <w:pPr>
        <w:pStyle w:val="Default"/>
        <w:ind w:firstLine="400"/>
        <w:jc w:val="center"/>
        <w:rPr/>
      </w:pPr>
      <w:r>
        <w:rPr>
          <w:rFonts w:cs="Arial" w:ascii="Arial" w:hAnsi="Arial"/>
        </w:rPr>
        <w:t>Лето целое всё пела». -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«Ты всё пела? Это дело:</w:t>
      </w:r>
    </w:p>
    <w:p>
      <w:pPr>
        <w:pStyle w:val="Default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к поди же, попляши!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96"/>
        <w:gridCol w:w="3246"/>
        <w:gridCol w:w="1902"/>
        <w:gridCol w:w="97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едущие 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 ведущих и участник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ятельн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рите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лай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Автор 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бята, кто это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куда они?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Стрекоза и Муравей из басни «Стрекоза и Муравей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Стрекоза 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кто автор?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 Крыл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Муравей 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.А. Крылов родился в 1769 (это 240 лет назад) в Москве, в семье бедного дворянин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луш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Ученик 1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сле смерти отца, который оставил ему в наследство только книги, жил со своей матерью в глубокой нищете. Жизнь Крылова в детстве сложилась так, что ему даже не пришлось учиться в школе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Ученик 2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о стремление к образованию было настолько сильным, что он сам выучился: овладел русским языком, математикой и стал образованным человеком. С 1805 года Крылов входит в литературу как создатель русской басн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что такое басня?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Муравей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асня — короткий рассказ в стихах нравоучительного характера. Цель басни — осмеяние человеческих пороков, недостатков общественной жизни. В басне изображаются человеческие поступки и отношения в обществе. В басне обычно дается "мораль"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о главные герои басен?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Муравей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сонажи басен чаще всего — животные, птицы, рыбы, растения. Человек и зверь живут у писателя в одном прекрасном мире сказки, разговаривают на одном языке, хорошо понимают друг друга, одинаково думают, хитрят, обманывают; они вызывают наше сочувствие, жалость, сме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ята, перечислите, пожалуйста, басни, которые написал И.А. Крыл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яют бас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Муравей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 экране………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елк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лат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олк и Журавль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олк и Ягнёнок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лк на псарн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орона и Лисиц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ус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ве Бочк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ве собак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емьянова ух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ерево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еркало и Обезьяна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мень и Червяк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вартет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т и Повар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шка и Соловей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естьянин и работник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укушка и Петух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рчик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ебедь, Щука и Рак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ев и Комар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ев на ловле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жец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исица и виноград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исица и Сурок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исты и Корн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юбопытный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ягушка и Вол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ртышка и Очки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уравей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ышь и Крыс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оз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рел и Пчел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сел и Соловей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тух и Жемчужное Зерно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ушки и Парус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ыбья пляска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нья под Дубом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иниц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кворец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он и Моськ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он на воеводстве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бачья дружб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рекоза и  Муравей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рудолюбивый Медведь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Щука и Ко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Муравей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мотрите, как много. Но это далеко не все басни, которые написал И.А. Крылов. Всего их более 200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вижу, что названия басен вы знаете, а знаете ли вы о ком и о чем эти басн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Муравей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мы проверим в викторине, в которой участвуют 2 команд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5-6 класс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8-9 класс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вот и жюри нашей викторин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я Борисов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ьга Николаев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овь Викторов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да Иванов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ьга Леонидо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и Муравей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ак, мы начинаем!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и Муравей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ш первый конкурс </w:t>
            </w:r>
            <w:r>
              <w:rPr>
                <w:rFonts w:cs="Arial" w:ascii="Arial" w:hAnsi="Arial"/>
                <w:b/>
                <w:i/>
              </w:rPr>
              <w:t xml:space="preserve">«Угадайте басню по аудиозаписи» </w:t>
            </w:r>
            <w:r>
              <w:rPr>
                <w:rFonts w:cs="Arial" w:ascii="Arial" w:hAnsi="Arial"/>
              </w:rPr>
              <w:t>(«Мартышка и Очки», «Слон и Моська»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и Муравей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ш второй конкурс </w:t>
            </w:r>
            <w:r>
              <w:rPr>
                <w:rFonts w:cs="Arial" w:ascii="Arial" w:hAnsi="Arial"/>
                <w:b/>
                <w:i/>
              </w:rPr>
              <w:t>«Угадайте басню по инсценировке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5-6 классов «Квартет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8-9 классов «Ворона и Лисиц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и Муравей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Третий конкурс </w:t>
            </w:r>
            <w:r>
              <w:rPr>
                <w:rFonts w:cs="Arial" w:ascii="Arial" w:hAnsi="Arial"/>
                <w:b/>
                <w:i/>
              </w:rPr>
              <w:t>«Составьте басню по отрывкам»</w:t>
            </w:r>
            <w:r>
              <w:rPr>
                <w:rFonts w:cs="Arial" w:ascii="Arial" w:hAnsi="Arial"/>
              </w:rPr>
              <w:t xml:space="preserve"> («Мартышка и Очки», «Слон и Моська»)</w:t>
            </w:r>
          </w:p>
          <w:p>
            <w:pPr>
              <w:pStyle w:val="Default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лон и Моська</w:t>
            </w:r>
          </w:p>
          <w:p>
            <w:pPr>
              <w:pStyle w:val="Defaul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лицам Слона водили,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к видно, напоказ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вестно, что Слоны в диковинку у нас,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к за Слоном толпы зевак ходили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коле ни возьмись, навстречу Моська им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идевши Слона, ну на него метаться,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лаять, и визжать, и рваться;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у так и лезет в драку с ним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Соседка, перестань срамиться, -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й Шавка говорит,— тебе ль с Слоном возиться?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отри, уж ты хрипишь, а он себе идёт </w:t>
            </w:r>
          </w:p>
          <w:p>
            <w:pPr>
              <w:pStyle w:val="Default"/>
              <w:tabs>
                <w:tab w:val="clear" w:pos="708"/>
                <w:tab w:val="center" w:pos="325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перед </w:t>
              <w:tab/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лаю твоего совсем не примечает. –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Эх, эх! — ей Моська отвечает, -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т то-то мне и духу придаёт,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то я, совсем без драки,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гу попасть в большие забияки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скай же говорят собаки: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Ай, Моська! знать, она сильна,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то лает на Слона!»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тышка и оч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ышка к старости слаба глазами стал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у людей она слыхал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это зло ещё не так большой рук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шь стоит завести Очк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ов с полдюжины она себе достал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тит Очками так и сяк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к темю их прижмет, то их на хвост нанижет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их понюхает, то их полижет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ки не действуют ника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Тьфу пропасть! – говорит она, и – тот дурак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о слушает людских всех врак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ё про Очки лишь мне налгал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проку на волос в них нет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ышка тут с досады и печал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камень так хватила и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олько искры засверкал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несчастью, то ж бывает у людей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ни полезна вещь, - цены не зная е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ежда про неё свой толк всё к зуду клони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ежели невежда познатней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Так он её ещё и гонит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игры со зрителям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«Из какой басни фраз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и Муравей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твертый конкурс </w:t>
            </w:r>
            <w:r>
              <w:rPr>
                <w:rFonts w:cs="Arial" w:ascii="Arial" w:hAnsi="Arial"/>
                <w:b/>
                <w:i/>
              </w:rPr>
              <w:t>«Угадайте басню по изографу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и Муравей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</w:rPr>
              <w:t xml:space="preserve">А сейчас для нас приготовили небольшой подарок ученики 10-11 классов (шуточная </w:t>
            </w:r>
            <w:r>
              <w:rPr>
                <w:rFonts w:cs="Arial" w:ascii="Arial" w:hAnsi="Arial"/>
                <w:b/>
                <w:i/>
              </w:rPr>
              <w:t>инсценировка басни «</w:t>
            </w:r>
            <w:r>
              <w:rPr>
                <w:rFonts w:cs="Arial" w:ascii="Arial" w:hAnsi="Arial"/>
                <w:b/>
                <w:bCs/>
                <w:i/>
              </w:rPr>
              <w:t>Лебедь, Щука и Рак</w:t>
            </w:r>
            <w:r>
              <w:rPr>
                <w:rFonts w:cs="Arial" w:ascii="Arial" w:hAnsi="Arial"/>
                <w:b/>
                <w:i/>
              </w:rPr>
              <w:t>»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ебедь, Щука и Ра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гда в товарищах согласья нет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лад их дело не пойдет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выйдет из него не дело, только мук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днажды Лебедь, Рак да Щу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зти с поклажей воз взялись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вместе трое все в него впряглись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 кожи лезут вон, а возу всё нет ходу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лажа бы для них казалась и легка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 Лебедь рвётся в облака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к пятится назад, а Щука тянет в воду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о виноват из них, кто прав — судить не нам;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и Муравей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ятый конкурс </w:t>
            </w:r>
            <w:r>
              <w:rPr>
                <w:rFonts w:cs="Arial" w:ascii="Arial" w:hAnsi="Arial"/>
                <w:b/>
                <w:i/>
              </w:rPr>
              <w:t>«Крылатые слов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шание и учас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и Муравей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естой конкурс </w:t>
            </w:r>
            <w:r>
              <w:rPr>
                <w:rFonts w:cs="Arial" w:ascii="Arial" w:hAnsi="Arial"/>
                <w:b/>
                <w:i/>
              </w:rPr>
              <w:t>«Угадайте басню по иллюстрации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шание и учас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и Муравей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 жюри подводит итоги, мы немного поиграем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«Найди портрет И.А. Крылов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сни И.А. Крылова обладают чудесной силой! Признанием этого стал памятник </w:t>
            </w:r>
            <w:r>
              <w:rPr>
                <w:rFonts w:cs="Arial" w:ascii="Arial" w:hAnsi="Arial"/>
                <w:bCs/>
              </w:rPr>
              <w:t>«Дедушке Крылову»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работы П.К. Клодта, который был поставлен в Летнем саду в Санкт-Петербурге 12 мая 18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имание на экр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Муравей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 рады, что вы, ребята, так хорошо изучили басни И.А. Крылова. И это вы подтвердили на нашей викторине. Молодцы!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Стрекоза</w:t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сейчас наше жюри объявит результаты конкурс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ш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и 2 мест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3:59:00Z</dcterms:created>
  <dc:creator>Александра</dc:creator>
  <dc:description/>
  <cp:keywords/>
  <dc:language>en-US</dc:language>
  <cp:lastModifiedBy>Александра</cp:lastModifiedBy>
  <dcterms:modified xsi:type="dcterms:W3CDTF">2009-01-28T14:44:00Z</dcterms:modified>
  <cp:revision>18</cp:revision>
  <dc:subject/>
  <dc:title/>
</cp:coreProperties>
</file>