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744970" cy="8799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879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  <w:u w:val="single"/>
        </w:rPr>
        <w:t>КЛАССНЫЙ ЧАС О НРАВСТВЕННОС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>Шопп Л.Д., учитель начальных классов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МКОУ «Тополинская СОШ»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40"/>
          <w:szCs w:val="40"/>
          <w:u w:val="single"/>
        </w:rPr>
      </w:pPr>
      <w:r>
        <w:rPr>
          <w:sz w:val="28"/>
          <w:szCs w:val="28"/>
        </w:rPr>
        <w:t>Цели: Учить детей видеть и чувствовать мир, воспитывать нравственность, дружбу, добр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детские рисунки на тему «Мой самый счастливый день», «Сердце» класса» и сердечки детей, изготовленные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од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 зап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З ВСЕЙ ЗЕМНОЙ МУЗЫКИ БЛИЖЕ ВСЕГО К НЕБЕСАМ </w:t>
        <w:br/>
        <w:t xml:space="preserve">                           БИЕНИЕ ЛЮБЯЩЕГО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Г.Бич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Ребята, обхватите правой рукой левую руку возле кисти. Прислушайтесь, под большим пальцем вы ощутите пульс – биение вашего сердца. Его жизнь и работа зависят от того, насколько вы счастливы. Много добрых людей, живших и живущих в этом мире, хотят помочь вам быть счастливыми. Писатели, поэты, композиторы, художники – люди, творчество которых посвящено лучшим порывам души человека. Прислушайтесь, как писатели и философы говорили о счаст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готовленные ученики зачитывают цитаты)</w:t>
      </w:r>
    </w:p>
    <w:p>
      <w:pPr>
        <w:pStyle w:val="Normal"/>
        <w:jc w:val="both"/>
        <w:rPr/>
      </w:pPr>
      <w:r>
        <w:rPr>
          <w:sz w:val="28"/>
          <w:szCs w:val="28"/>
        </w:rPr>
        <w:t>Ученик 1: «Счастье – это солнечный луч, который способен пронзать сотни сердец и не утратить своей силы» (Портер)</w:t>
      </w:r>
    </w:p>
    <w:p>
      <w:pPr>
        <w:pStyle w:val="Normal"/>
        <w:jc w:val="both"/>
        <w:rPr/>
      </w:pPr>
      <w:r>
        <w:rPr>
          <w:sz w:val="28"/>
          <w:szCs w:val="28"/>
        </w:rPr>
        <w:t>Ученик 2:  «Счастье создано для того, чтобы им делиться» (Рас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3:  «Счастье всегда кажется маленьким, когда ты держишь его в руках, но отпусти его – и сразу поймешь, насколько оно огромно и прекрасно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М.Горь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4:  «Стараясь о счастье   других, мы находим свое счастье» (Плат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5: «Теперь я понял, что счастье для меня возможно лишь тогда, когда я признаю свое единство со всеми в мире людьми, без исключ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Л.Н.Толст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счастье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вы себя чувствовали счастлив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ница:     </w:t>
      </w:r>
      <w:r>
        <w:rPr>
          <w:sz w:val="28"/>
          <w:szCs w:val="28"/>
          <w:u w:val="single"/>
        </w:rPr>
        <w:t>ЕСЛИ В ДОМЕ КАЖДЫЙ РАД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апа в зеркало гля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витер как на нем сид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ама ловит папин взгля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апа рад или не ра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апа рад, и мама р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, а мне того и над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Если в доме каждый рад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начит в доме мир и ла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вы знаете, что такое счастье. Это видно из ваших сочинений. Послушайте, что пишут ребята о счаст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читываются сочин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теперь расскажите, что вы изобразили на своих рисун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, вы, знаете, как стать счастли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сказку Биссета «Як и руч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леко – далеко, так далеко, что и не доберешься, жил в горах Тибета Як. Конечно, от чего-то далеко, а отчего-то близко. От снегов и от льдов, от холодного ветра и дождя со снегом, от влажной травы и отвесных скал – совсем близко. А от магазинов с мороженым, от книжек с картинками, от детей, бегущих в школу, был очень дале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е всего на свете Як любил сидеть в укромном местечке среди скал и слушать море. Он где-то нашел морскую раковину – очень красивую, с крутым заветком, и когда прикладывал ее к уху, то слышал шум морских волн. Он слушал, слушал и мечтал, как бы попасть на берег мор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вот однажды мы отправились в путь. Як не знал дороги, но решил: «Буду идти, пока не дойду до моря» И шел день, другой, но до моря все равно не дошел. Он остановился попить из горного ручья. Настроение у него было невеселое. Он приложил к уху свою раковину и стал слушать. А ручей бежал своей дорогой, прыгал по камням и весело журчал. Заметив Яка, он очень удивился и спросил: «Что ты тут делаешь?» Як говорит: «Слушаю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Дай мне послушать» - попросил Ручей. Як поднес раковину к Ручью. Это шум моря! Ну да, шум моря! Ну да, шум моря! « А, ты, знаешь туда дорогу?» - спросил Як. «Знаю ли я туда  дорогу? Да я туда бегу. Следуй за мной и попадешь прямо к морю» - «Спасибо»- сказал Як и пошел ря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епенно ручей становился все шире и наконец превратился в полноводную реку. А скоро они дошли и до моря. Какое это было чудо! Як сел на песочек и стал наблюдать за волнами. Они шумели, как в раковине. Совсем другая жизнь стала у Яка. Днем он катал на спине ребятишек. Скоро у него набралось денег на сено и мороженое. Когда становилось совсем темно, он садился у берега и слушал, как плещется море. Як был счастли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ем был Як, если он мечтал увидеть море? (мечтател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если бы Як только мечтал о море, но оставался в холодных горах, был бы он по- настоящему счастлив. 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ны ли вы, что каждый человек – творец своего счаст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вучна ли с этими словами послов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од лежачий камень и вода не течет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«Хочешь быть счастлив – будь им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Объясните смысл этих послов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стих о том, как стать счастли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КАК СТАТЬ СЧАСТЛИВЫМ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кий знает – дети любят с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для каждого так про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ять и подарить кусочек счаст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у маленького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а взросл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 ведь тоже на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кто-то раз уж боли мн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жизни иногда дарил бы рад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нечасто, пусть не очень мног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 мучатся от боли и от стр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нужны им ласка и участ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 не может жить без счаст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 не должен жить без счаст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ы сегодня не умнож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на каплю чью-то радость в ми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считай, что день напрасно прож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ленивый гость в чужой кварт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в чем заключается самое большое счастье? Посмотрите сце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Про лужу и булоч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: Только что прошел дождь. И на дороге появилась лужа. Все, кто мимо проходил, отражались в ней. Здесь были люди, проезжали яркие автобу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жа:  Здесь гораздо лучше, чем в облаках, весело и интересно. Конечно, еще лучше бы было, если кто – нибудь выпил меня, ведь на это и 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: В это время ехала мимо телега, нагруженная доверху булочками с изюмом. Одна нечаянно упала и угодила прямо в луж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лочка. (плачет) ОЙ, ой, ой! Я совсем мокрая! Теперь никто не захочет меня есть. Бедная, бедн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жа. Милая, булочка, не плачь! Все будет хорошо!</w:t>
      </w:r>
    </w:p>
    <w:p>
      <w:pPr>
        <w:pStyle w:val="Normal"/>
        <w:jc w:val="both"/>
        <w:rPr/>
      </w:pPr>
      <w:r>
        <w:rPr>
          <w:sz w:val="28"/>
          <w:szCs w:val="28"/>
        </w:rPr>
        <w:t>Булочка. Спасибо тебе за добрые слова. Здесь, конечно. Хорошо – и автобусы, и люди, и яркие витрины. Но для булочки это не утешение. Ведь меня везли в кафе, чтобы подать к чаю. Теперь все конч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жа. Ну не над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лочка. Больше не буду. Вот если бы хоть  кто-нибудь захотел сейчас есть и пить. А мы с тобой тут как 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жа. Это верно. (смотрит по сторонам) Смот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ка. Кря-кря! Кря! Кря! На пруд. Ох. Как я устала, пора отдохнуть и пообедать. Ой какая славная булочка и какая симпатичная лужица.(пробует булочку и воду) Какая вкусная булочка! А какая светлая водичка. (Булочка и Лужа доволь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. А жизнь в городе продолжалась: гудели автобусы и мимо шли суетливые прохож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чем же заключалось самое большое счастье для булочки и лужи? (быть нужны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с ними произошло, если бы их так никто и не замет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ны ли вы с мыслью, что «быть кому-то необходимым – это самое большое счасть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:             По солнышку ромаш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 небу незабу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ходит детство на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стое, словно чу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ца            В лучах смеется вете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лопочут птицы в рощ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горлышки полощ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 малиновом расс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.             Воздушный шар летящ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шар земной – похож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к пусть же тот, кто старш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от младшему помо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ца.            Найдет для песен врем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аст хлеба на доро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вдеть поможет но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серебряное ст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              Пусть тучи где-то гроз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висли над цве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рузья пока не позд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а будем все друзья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ца.            Давайте, словно чуд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еречь планету наш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ля солнышка ромаш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ля неба незабу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.                     Детство, детство – ты цветущий   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лнцу, счастью, миру – лучший 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 «Счастье это ты и 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 нашего классного часа заставила задуматься над таким вопросом: есть ли какое либо явление, которое является счастьем для любого человека? (это солнечный день, это мир, это любовь, это день рождение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назовите свои заветные желания. На доске вы видите сердца наших ребят: добрые, открытые, большие и маленькие. Все они заполнены такими словами, которые помогут каждому из нас стать добрее и счастлив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 мы будем заполнять сердце нашего кла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какими же словами вы заполнили сердце класса? Будет ли оно счастливым зависит от нас сам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:               Кто-то в дружбу верит горяч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то рядом чувствует плеч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от никогда не упа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любой беде не пропа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ца.                 А если и споткнется вд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о встать ему поможет д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сегда в беде надежный д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му протянет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С.Михал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классный час подошел к концу. Всем большое спасибо. Будьте счастл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амый классный час» Москва, 2005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лассные часы по нравственному воспитанию», «Учитель – АСТ»,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02:00Z</dcterms:created>
  <dc:creator>школа</dc:creator>
  <dc:description/>
  <cp:keywords/>
  <dc:language>en-US</dc:language>
  <cp:lastModifiedBy>User</cp:lastModifiedBy>
  <dcterms:modified xsi:type="dcterms:W3CDTF">2011-12-10T15:10:00Z</dcterms:modified>
  <cp:revision>7</cp:revision>
  <dc:subject/>
  <dc:title>Цели: Учить детей видеть и чувствовать мир, воспитывать нравственность, дружбу, доброту</dc:title>
</cp:coreProperties>
</file>