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 по математике для 5 класс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казочная стра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1. Повысить интерес к изучению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вивать любознательность и логическое мышление у детей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Форма проведения:</w:t>
      </w:r>
      <w:r>
        <w:rPr>
          <w:sz w:val="28"/>
          <w:szCs w:val="28"/>
        </w:rPr>
        <w:t xml:space="preserve"> сказка-соревновани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>плакаты, карточки-задания, черный ящик, набор математических инструментов,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.</w:t>
      </w:r>
    </w:p>
    <w:p>
      <w:pPr>
        <w:pStyle w:val="Normal"/>
        <w:rPr/>
      </w:pPr>
      <w:r>
        <w:rPr>
          <w:sz w:val="32"/>
          <w:szCs w:val="32"/>
        </w:rPr>
        <w:t>Ребята, сегодня мы совершим увлекательное путешествие в страну сказок. Познакомлю вас с</w:t>
      </w:r>
      <w:r>
        <w:rPr>
          <w:sz w:val="32"/>
          <w:szCs w:val="32"/>
          <w:u w:val="single"/>
        </w:rPr>
        <w:t xml:space="preserve"> правилами</w:t>
      </w:r>
      <w:r>
        <w:rPr>
          <w:sz w:val="32"/>
          <w:szCs w:val="32"/>
        </w:rPr>
        <w:t xml:space="preserve"> нашего путешествия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мандам по очереди задаются вопросы. Отвечает та команда, участники которой первыми поднимут рук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команда не может ответить на вопрос или дает неправильный ответ, то право ответа предоставляется соперникам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За каждый правильный ответ команда получает 1 балл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бедителем считается команда, набравшая большее количество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ире много сказок грустных и смеш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ожить на свете нам нельзя без ни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герои сказок дарят нам теп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добро навеки побеждает з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вам известна сказка А.Толстого «Золотой ключик или приключение Буратино, но я вас познакомлю с математической версией этой сказки. Надеюсь, вы поможете Буратино выйти из тех трудных ситуаций, в которые он постоянно попад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Итак, каморка папы Карл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тене висит холст с изображением очага, перед ним сидят Буратино и Сверч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ерчок поведал Буратино о том, что в каморке кроется какая-то тайна, и чтобы ее узнать, надо правильно решить все примеры, записанные на холс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эскиз холс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Выполнено первое задание, и вам открывается тайна: за холстом есть потайная дверь. А что за этой дверью – не знает никто. Но её можно открыть только золотым ключиком, который хранится у старой черепахи Тортиллы. Буратино решил отправиться на поис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юч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нимание!        (за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Буратино отправился в путь, дорога предстояла трудная и долгая, поэтому он решил немного подкрепиться в харчевне «Три пескаря». Там он увидел Карабаса Барабаса который жарил на вертеле жаркое. Карабас Барабас предложил такую сделку: если Буратино правильно ответит на его задачки, то его накормят и отпустят;  а если неправильно, то его кинут в огонь для приготовления очередного блю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вайте поможем Буратино решить эти задач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карточки –задач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ытый Буратино продолжил путь. За городом он увидел красивую лужайку и на ней маленький домик. В нём жила Мальвина, девочка с голубыми волосами. Мальвина рассказала, что за её домиком дорога разветвляется на три части. Чтобы найти нужную дорогу, нужно хорошенько подумать и выполнить за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ите Буратино найти верную дорог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 зада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 пруду Тортиллы ведет дорожка, которая посередине. Благодаря вам, ребята,  Буратино продолжил свой п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казывается, лиса Алиса и кот Базилио давно уже следили за Буратино и решили заманить его в Страну Дураков. Они уговорили Буратино зарыть его деньги на Поле Чудес.</w:t>
      </w:r>
    </w:p>
    <w:p>
      <w:pPr>
        <w:pStyle w:val="Normal"/>
        <w:rPr/>
      </w:pPr>
      <w:r>
        <w:rPr>
          <w:sz w:val="32"/>
          <w:szCs w:val="32"/>
        </w:rPr>
        <w:t>Угадайте, сколько монет было у Бурати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задачка на слайд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Лиса Алиса и кот Базилио обманули Буратино, они украли у него все монеты и скрылись, а Буратино пришлось идти дальше через топкое болото по математическим коч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кочки – цепочки примеров, плака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пасибо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онец-то, Буратино подошёл к пруду, в котором живут черепаха Тортилла и много-много зелёных лягушек. Квакушки окружили Буратино со всех сторон и рассказали ему о своей меч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задачка на слайд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Благодарные лягушки на кувшинке довезли Буратино до черепахи Тортиллы. Черепаха вынесла из домика черный ящик и предложила Буратино отгадать в каком из них находится золотой клю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чёрный ящ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Получив ключик, довольный Буратино вернулся домой , в каморку папы Карло и,  подойдя  к потайной двери открыл е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е было за этой дверью? Давайте посмотр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 предпоследний слай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Спасибо ребятам за помощь Бурати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спасибо за весёлое путешеств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песня «Сказочная страна» (минусов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1:00Z</dcterms:created>
  <dc:creator>FoM</dc:creator>
  <dc:description/>
  <cp:keywords/>
  <dc:language>en-US</dc:language>
  <cp:lastModifiedBy>FoM</cp:lastModifiedBy>
  <cp:lastPrinted>2009-01-18T17:49:00Z</cp:lastPrinted>
  <dcterms:modified xsi:type="dcterms:W3CDTF">2009-01-18T14:52:00Z</dcterms:modified>
  <cp:revision>2</cp:revision>
  <dc:subject/>
  <dc:title>Внеклассное мероприятие по математике для 5 класса</dc:title>
</cp:coreProperties>
</file>