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Пролетарская средняя общеобразовательная школа»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142271, Московская область, Серпуховский муниципальный район,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п.Пролетарский, улица Школьная,дом.16, телефон 8-(4967)-708-271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озрастная группа 1-4 класс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я  семья  в  истории  страны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ма сочинения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  вами  горжусь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 (руководитель):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Автор: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скатова</w:t>
        <w:tab/>
        <w:tab/>
        <w:tab/>
        <w:tab/>
        <w:tab/>
        <w:tab/>
        <w:tab/>
        <w:t>Раскатова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лия Борисовна </w:t>
        <w:tab/>
        <w:tab/>
        <w:tab/>
        <w:tab/>
        <w:tab/>
        <w:t xml:space="preserve">            Анна  Александровна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both"/>
        <w:rPr/>
      </w:pPr>
      <w:r>
        <w:rPr>
          <w:sz w:val="28"/>
          <w:szCs w:val="28"/>
        </w:rPr>
        <w:t>учитель начальных классов,</w:t>
        <w:tab/>
        <w:tab/>
        <w:tab/>
        <w:tab/>
        <w:t>учащаяся 1 а класса</w:t>
        <w:tab/>
        <w:tab/>
        <w:tab/>
        <w:tab/>
        <w:tab/>
        <w:t xml:space="preserve">                                                      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елефон 8-(4967)-708-271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10.09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 вами  горжусь!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оя  семья - моя  отрада!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ордиться  ей  могу  вполне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ня  зовут  Аня  Раскатова.  Мне  семь  лет. В этом  году  я  пошла  в  первый  класс  Пролетарской  школ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 хочу  рассказать  о  моих  бабушке  и  дедушке.  Моя  бабушка  Тамара  Васильевна  раньше  играла  в  гандбол  за  команду  «Буревестник»  города  Красноярск. Её  имя  занесено  в  книгу спортсменов  Красноярского  кра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74695" cy="3046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67610" cy="3044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й  дедушка  Борис Анатольевич  играл  в  хоккей  за  команду «Торпедо» Московской  области. Он  даже  был  «Чемпионом  Московской  области -1969 г.».  О  нём  написано  в  книге «Игра  на  всю 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1445" cy="20148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4340" cy="20091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 горжусь, что  у  меня  такие  бабушка  и  деду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  с  братом   Артёмом  тоже  занимаемся   спортом.  Артём  играет  за  хоккейный  клуб «Витязь»  в  городе  Чехове.  А  я  занимаюсь  бальными  танцами в  студии «Ока –данс».  И  у  нас  уже  есть  наг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0965" cy="24104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57400" cy="2409825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м  есть  с  кого  в  жизни   брать  пример.  Мы  постараемся, чтобы  и  наши  имена  были  вписаны  в историю  семьи,  в  историю  страны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3:09:00Z</dcterms:created>
  <dc:creator>Александр</dc:creator>
  <dc:description/>
  <dc:language>en-US</dc:language>
  <cp:lastModifiedBy>Александр</cp:lastModifiedBy>
  <dcterms:modified xsi:type="dcterms:W3CDTF">2011-12-10T13:09:00Z</dcterms:modified>
  <cp:revision>2</cp:revision>
  <dc:subject/>
  <dc:title/>
</cp:coreProperties>
</file>