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ланета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Детство»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бщающее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нятие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формированию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ексико</w:t>
      </w:r>
      <w:r>
        <w:rPr>
          <w:rFonts w:cs="Arial"/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</w:rPr>
        <w:t>грамматических категорий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азвитию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ечи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ЗАНЯТИЯ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навыки образования относительных и притяжательных прилагательных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навык различать род имен существительных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пользоваться в речи распространенным предложение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навык строить полные и четкие предложения при ответе на вопрос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нировать фонематический слух, звуковой анализ и синтез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ть детей играми, связанными с родным языком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слуховое и зрительное внимание, понимание речи, мышление, память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 и координацию движен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ворческие способности дете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Потребуются маленький мячик; большой мяч, разноцветные домики (красный, синий, желтый, зеленый); собранные из конструктора ЛЕГО игрушки на каждого ребенка (кукла, кубики, ведро, самолетик, машина и т.п.); картинки с изображением цирковой арены, плоскостные цирковые животные; картинки с изображениями чудо-зверя, елки, пенька, зайчика, ежика (для имитации леса), картинки с изображением осенних листьев (кленовый, рябиновый, березовый, дубовый); картинки-символы звуков ([а], [и], [о], [у]), конверты, карточки с заданием на каждого ребенк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рганизационный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омент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Раз, два, три, четыре, пять — становитесь в круг играть!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встают вместе с логопедом в круг. Звучит лирическая музык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Настал новый день. Я улыбнусь вам, а вы улыбнитесь друг другу. И подумайте, как хорошо, что мы сегодня здесь все вместе. Мы спокойны и добры, мы приветливы и ласковы. Мы здоровы. Сделайте глубокий вдох через нос и вдохните в себя свежесть, доброту, красоту. А выдохните через ротик все обиды, злобу и огорчени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делают вдох и выдох три раз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ожелаем друг другу доброго утра, а поможет нам это сделать маленький мячик. Как вы думаете, какого цвета мячик я сегодня принесла на занятие?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ребенок называет цвет мячи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принесла оранжевый мячик. Мы будем его передавать друг другу правой рукой, держа большим пальцем и мизинчиком — вот так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детям, как правильно держать мячик</w:t>
      </w:r>
      <w:r>
        <w:rPr>
          <w:iCs/>
          <w:sz w:val="28"/>
          <w:szCs w:val="28"/>
        </w:rPr>
        <w:t>.)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передают мячик, обращаясь друг к другу по имени и желая доброго утр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Доброе утро, Алина. Доброе утро, Кирюша и т.д. Доброе утро, Татьяна Александровн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оброе утро, дети. Занимайте свои места за партам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садятся на свои мест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ноцветные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ми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ети, как называется планета, на которой мы живем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Мы живем на планете Земл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 сегодня я предлагаю вам отправиться в путешествие на планету, которая называется Детство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выполняют движения, соответствующие тексту стихотворе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ету чтоб попасть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сначала надо встать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нуть, топнуть и нагнуться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подняться, улыбнуться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 сесть, глаза закрыть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 всём на миг забыть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всем сказать слова: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, детство и игра»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учит волшебная музыка. Дети открывают глаза и видят изображение планеты Детство, у каждого ребенка на столе стоит игруш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мы и оказались на планете Детство. Вместе с вами сюда попали игрушки. Назовите их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Машина, кукла, ведро, кубики, самолет, крокодил и т.д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 теперь назовите игрушку, которая вместе с вами отправилась в путешествие на планету Детство. Например так: у меня пирамидка. Кирюша, что у тебя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Кирюша</w:t>
      </w:r>
      <w:r>
        <w:rPr>
          <w:sz w:val="28"/>
          <w:szCs w:val="28"/>
        </w:rPr>
        <w:t>. У меня машин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лина, что у тебя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Алина</w:t>
      </w:r>
      <w:r>
        <w:rPr>
          <w:sz w:val="28"/>
          <w:szCs w:val="28"/>
        </w:rPr>
        <w:t>. У меня кукл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же отвечают все дет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Все жители веселой планеты Детство живут в разноцветных домиках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на один из домиков.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Какого цвета этот домик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Красн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Правильно. В красном домике живут предметы, про которые можно сказать «она»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на следующий домик.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Какого цвета этот домик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Син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Правильно. А в синем домике живут предметы, про которые можно сказать «он»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на следующий домик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Какого цвета этот домик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Зелен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Правильно. В зеленом домике живут предметы, про которые можно сказать «они»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Показывает на следующий домик.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Какого цвета домик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Желт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Правильно. А в желтом домике живут предметы, про которые можно сказать «оно»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игрушкам помогите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ужный домик поселит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Например, так: это пирамидка, пирамидка будет жить в красном домике, потому что пирамидка — «она»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расселяют свои игрушки в домики, давая при этом полные ответы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удо</w:t>
      </w:r>
      <w:r>
        <w:rPr>
          <w:rFonts w:cs="Arial"/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</w:rPr>
        <w:t>зверь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Игрушки заняли свои домики, а наше путешествие по планете Детство продолжается. Все жители планеты Детство очень любят ходить в цирк, потому что там, на цирковой арене, с концертной программой выступает очень необычный зверь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Выставляет на мольберт картинку, составленную из трех частей: голов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зайца, туловище — волка, хвост — лисы.</w:t>
      </w:r>
      <w:r>
        <w:rPr>
          <w:iCs/>
          <w:sz w:val="28"/>
          <w:szCs w:val="28"/>
        </w:rPr>
        <w:t>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то за чудо-зверь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рке на арене?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ого составлен он —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ерись быстре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ут этого чудо-зверя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олколис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ья голова у этого зверя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Заячья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Чьи уши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Заячь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Чье; туловище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Волчь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Чей хвост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Лис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Чьи передние лапы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Волчь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Чьи задние лапы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Лись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ети, скажите, а такого чудо-зверя мы можем встретить на нашей планете Земля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Нет, чудо-зверь живет только на волшебной планете Детство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бщающие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нятия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Зайцеволколис выступает на арене цирка с предметом, название которого вы можете узнать, если поймаете в ладошки звуки, которые я произнесу, а потом из этих звуков составите слово: [м']; [а], [ч]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складывают ладошки «чашечкой» и ловят звук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получилось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Мяч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Я предлагаю вам сейчас тоже поиграть в мяч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встают около своих стульчиков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Я буду бросать каждому из вас мяч и называть одним словом сразу несколько предметов, а вы, поймав мяч, кидаете мне его назад и называете любой из этих предметов. Например: овощи — свекл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 бросает каждому ребенку мяч, называя обобщения: фрукты, посуда, мебель, одежда, деревья, транспорт, домашние животные, обувь и т.д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гулка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ес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 сейчас я приглашаю вас совершить прогулку в лес, но, чтобы дойти до него, мы с вами должны аккуратно прошагать вот по этим кочкам, стараясь не упасть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 кочкам в лес пойдем,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за что не упадем!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шагают по «кочкам» и попадают на лесную поляну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вы увидели в лесу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Елки, ел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 что у елок на веточках вместо листочков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Игол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Как по-другому можно назвать иголки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Хвоин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Но это не просто хвойный лес, это — лес волшебный. Каждый, кто сюда приходит, может ненадолго превратиться в дерево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а месте повернитесь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деревья превратитесь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Дети поворачиваются вокруг себя, поднимают руки вверх и превращаются в деревь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ет легкий ветерок, листочки едва шевелятс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имитируют легкое дуновение ветра и слегка шевелят пальцам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Вдруг подул сильный ветер — деревья стали раскачиваться и рассказывать о своих листочках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Осенние листочки на веточках сидят,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ие листочки детям говорят: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ый: «Ааа»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иновый: «Иии»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ый: «Ооо». 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Дубовый: «Ууу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Называя листочки, логопед обращает внимание детей на мольберт с картинками, где изображены эти листья, а под ними картинки-символы звуков, которые произносят листочки [а], [и], [о], [у]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ети, скажите, какой листочек пел песенку «Ааа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Кленов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Какой листочек пел песенку «Иии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Рябинов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Песенку «Ооо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Березов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А песенку «Ууу»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Дубовы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авайте присядем на лесной полянке. Попрощаемся с листочками до будущей весны и вместе с ними громко скажем: «а-и-о-у». А сейчас каждый из вас тихо-тихо, почти шепотом, попрощается с осенними листочкам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ребенок сначала громко, потом шепотом произносит «а-и-о-у»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амомассаж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Мы попрощались с осенними листочками, давайте приляжем на лесной полянке, немного отдохнем, послушаем пение лесных птиц и сделаем себе легкий массаж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учит магнитофонная запись пения птиц, дети делают самомассаж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и растираем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ирают ладони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огреваем,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лопают в ладош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цо теплом своим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но умываем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огретыми ладошками проводят по лицу сверху вниз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и сгребают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лохие мысли,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блеобразными движениями проводят пальцами от середины лба к вискам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ки растираем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ху вниз мы быстро,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тирают пальцами рук ушные раковины по краю сверху вниз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вперед сгибаем,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гибают руками ушные раковины вперед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нем вниз за мочки,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тягивают уши вниз за мочк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рукам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гаем мы ще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гко похлопывают щеки ладошкам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Молодцы ребята, вставайте, нам пора возвращаться на свои мест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то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м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чта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инесла</w:t>
      </w:r>
      <w:r>
        <w:rPr>
          <w:rFonts w:cs="Arial"/>
          <w:b/>
          <w:bCs/>
          <w:i/>
          <w:sz w:val="28"/>
          <w:szCs w:val="28"/>
        </w:rPr>
        <w:t>?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занимают свои места. На столах перед ними лежат «письма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Пока мы гуляли в лесу, нам пришла почта. Кто принес нам письма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Почтальон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конвертах приклеены картинки с изображением зверюшек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авайте внимательно посмотрим на конверт и расскажем, от кого мы получили письма. Например: Я получила письмо от цирковой обезьян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Я получил письмо от циркового льва; Я получил письмо от цирковой собаки и т.д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Давайте заглянем в конверт и посмотрим, что же там внутр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достают из конвертов карточку, на которой наклеены две картин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сскажите, пожалуйста, какие предметы у вас изображены на карточках и сколько их. А рассказывать вы будете вот так. «У меня </w:t>
      </w:r>
      <w:r>
        <w:rPr>
          <w:i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синий чайник и </w:t>
      </w:r>
      <w:r>
        <w:rPr>
          <w:iCs/>
          <w:sz w:val="28"/>
          <w:szCs w:val="28"/>
        </w:rPr>
        <w:t xml:space="preserve">одна </w:t>
      </w:r>
      <w:r>
        <w:rPr>
          <w:sz w:val="28"/>
          <w:szCs w:val="28"/>
        </w:rPr>
        <w:t>красная клубника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У меня одно желтое солнышко и одна серая кошка. Один зеленый огурец и одна оранжевая морковь. Одно розовое платье и один синий бант и т.п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. Молодцы, теперь мы знаем, что вам прислали в конвертах жители планеты Детство. А сейчас мальчики уберут свои картинки в конверт, а девочки положат свои картинки </w:t>
      </w:r>
      <w:r>
        <w:rPr>
          <w:iCs/>
          <w:sz w:val="28"/>
          <w:szCs w:val="28"/>
        </w:rPr>
        <w:t xml:space="preserve">на </w:t>
      </w:r>
      <w:r>
        <w:rPr>
          <w:sz w:val="28"/>
          <w:szCs w:val="28"/>
        </w:rPr>
        <w:t>конвер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выполняют инструкцию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ведение</w:t>
      </w:r>
      <w:r>
        <w:rPr>
          <w:rFonts w:cs="Arial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тогов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встают со своих мест и образуют полукруг возле логопед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Вам понравилось путешествовать по планете Детство?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Вспомните и назовите, какие игрушки вместе с вами оказались на этой планет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называют игрушки, которые они расселяли в разноцветные домик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на планету Детство завершается, но я думаю, что мы еще не раз вернемся туда, будем там играть и заниматьс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чем мечтают дети?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с мечта одна –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вечно правит миром игр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?.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!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мир добр и светел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ечен мир игр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олон звонких песен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казки и мечт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арит радость встречи,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все мы в нем друзь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на любой планете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живет игра!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. На память о нашем путешествии жители планеты Детство хотят подарить вам вот эти маленькие сувениры. (Показывает маленький сундучок, в котором лежат коробочки с мозаикой на каждого ребенка.) Наше занятие закончено, вы можете отдыхать и внимательно рассмотреть свои подар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учит веселая детская музыка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0:08:00Z</dcterms:created>
  <dc:creator>Попкова Надежда</dc:creator>
  <dc:description/>
  <cp:keywords/>
  <dc:language>en-US</dc:language>
  <cp:lastModifiedBy>XTreme</cp:lastModifiedBy>
  <dcterms:modified xsi:type="dcterms:W3CDTF">2011-12-10T11:26:00Z</dcterms:modified>
  <cp:revision>16</cp:revision>
  <dc:subject/>
  <dc:title/>
</cp:coreProperties>
</file>