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брый день, уважаемые члены жюри, педагоги, ребя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зрешите представить вашему вниманию исследовательскую работу на тему:   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Слайд 1</w:t>
      </w:r>
      <w:r>
        <w:rPr>
          <w:b/>
        </w:rPr>
        <w:t xml:space="preserve">                              «Шахматы в моей семь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Не у всех моих сверстников есть желание исследовать то, откуда те или иные способности, и не каждый задумывается над тем, что они могут  передаваться от старшего поколения. А я считаю, что это интересно и для меня на сегодняшний день </w:t>
      </w:r>
      <w:r>
        <w:rPr>
          <w:b/>
          <w:color w:val="000000"/>
        </w:rPr>
        <w:t>актуально</w:t>
      </w:r>
      <w:r>
        <w:rPr>
          <w:color w:val="000000"/>
        </w:rPr>
        <w:t>, поэтому решила написать данную работу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color w:val="000000"/>
          <w:u w:val="single"/>
        </w:rPr>
        <w:t>Слайд 2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Цель исследования</w:t>
      </w:r>
      <w:r>
        <w:rPr>
          <w:color w:val="000000"/>
        </w:rPr>
        <w:t>: выяснить, что повлияло развитию моих способностей в занятиях шахматами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000000"/>
          <w:u w:val="single"/>
        </w:rPr>
        <w:t>Слайд 3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реализации цели исследования я ставила перед собой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знать историю увлечения бабушки шахмат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комиться с историей игры в шахма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сказать о моих достижени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голове у меня возник вопрос, откуда у меня склонности к игре в шахматы? Может мне от бабушки передалось, ведь она у меня играет в эту увлекательную игру. Мне стало интересно!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приступила к конкретной работе над изучением шахмат в жизни нашей семьи.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ым делом я пошла к бабушке, чтобы поговорить с ней о том, как и когда она узнала об этой замечательной игр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бушка с радостью поделилась со мной своими воспоминаниями.</w:t>
      </w:r>
    </w:p>
    <w:p>
      <w:pPr>
        <w:pStyle w:val="Normal"/>
        <w:spacing w:lineRule="auto" w:line="360"/>
        <w:rPr/>
      </w:pPr>
      <w:r>
        <w:rPr/>
        <w:t xml:space="preserve">Из рассказа моей бабушки Нины Николаевны…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5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 xml:space="preserve">«Когда ей было 10 лет, играть в шахматы ее  научил папа  Николай  Васильевич. Поступив учиться в педагогическое училище, она записалась  в  шахматный  кружок. Через некоторое время я  купила книжку: «Начинающий шахматист». Очень любила разучивать различные шахматные комбинации и  задачи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Участвовала в шахматном турнире своего училища, уже на первом курсе я быстро обыграла старшекурс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шей семье в шахматы умеют играть: муж, сын Степан, который защищал честь школы, учась в пятом классе и дочь Татьяна…»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Оказывается бабушка участвовала в спартакиадах ветеранов спорта  Ханты-Мансийского района в 2002, 2004 и 2008 году, </w:t>
      </w:r>
      <w:r>
        <w:rPr>
          <w:b/>
          <w:i/>
          <w:u w:val="single"/>
        </w:rPr>
        <w:t>Слайд 7</w:t>
      </w:r>
      <w:r>
        <w:rPr/>
        <w:t xml:space="preserve"> и их сборная команда заняла первое место. </w:t>
      </w:r>
      <w:r>
        <w:rPr>
          <w:b/>
          <w:i/>
          <w:u w:val="single"/>
        </w:rPr>
        <w:t>Слайд 8</w:t>
      </w:r>
      <w:r>
        <w:rPr/>
        <w:t xml:space="preserve">. У бабушки  имеется  3 грамоты, медали и денежные премии.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ab/>
        <w:t xml:space="preserve">Второй год я посещаю детский подростковый центр,  занимаясь в объединение «Шахматный». Здесь меня научили правилам игры и тому, как должны ходить фигуры. Первый спортивный опыт я получила,  участвуя в турнире «9 мая посвящается…». Я заняла 3 место и получила свою первую бронзовую медаль и грамоту. </w:t>
      </w:r>
      <w:r>
        <w:rPr>
          <w:b/>
          <w:i/>
          <w:u w:val="single"/>
        </w:rPr>
        <w:t>Слайд 1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ab/>
        <w:t xml:space="preserve"> В моей спортивной копилке имеются различные награ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2 место в соревнованиях по шахматам, проведенных в рамках Акции «Я выбираю спорт как альтернативу пагубным привычкам»; </w:t>
      </w:r>
      <w:r>
        <w:rPr>
          <w:b/>
          <w:i/>
          <w:u w:val="single"/>
        </w:rPr>
        <w:t>Слайд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3 место в первенстве посвященное 9 ма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3 грамоты за участие в товарищеской встрече по шахматам. </w:t>
      </w:r>
      <w:r>
        <w:rPr>
          <w:b/>
          <w:i/>
          <w:u w:val="single"/>
        </w:rPr>
        <w:t>Слайд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Две медали (серебренная и бронзова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/>
        <w:t xml:space="preserve">Подводя итог выше сказанному, я сделала вывод,  что способности игры в шахматы мне передались от моей бабушки Нины Николаевны. Она тоже занималась в шахматном кружке, и также как я получала грамоты и медали. Именно так я смогла постепенно выявить и осознать свою привязанность к этой игре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онечно, не у всех есть желание исследовать то, откуда те или иные способности, и не каждый задумывается над тем, что они могут  передаваться от старшего поколения. Но в результате проведенного мною исследования я поняла, что эт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 считаю, что в своей работе с поставленными задачами я справилась, которые помогли мне достичь цели исследования.</w:t>
      </w:r>
    </w:p>
    <w:p>
      <w:pPr>
        <w:pStyle w:val="Normal"/>
        <w:rPr/>
      </w:pPr>
      <w:r>
        <w:rPr>
          <w:b/>
          <w:i/>
          <w:u w:val="single"/>
        </w:rPr>
        <w:t>Слайд 13.</w:t>
      </w:r>
      <w:r>
        <w:rPr/>
        <w:t xml:space="preserve">                                  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24:00Z</dcterms:created>
  <dc:creator>Shess</dc:creator>
  <dc:description/>
  <cp:keywords/>
  <dc:language>en-US</dc:language>
  <cp:lastModifiedBy>Admin</cp:lastModifiedBy>
  <cp:lastPrinted>2006-01-18T13:09:00Z</cp:lastPrinted>
  <dcterms:modified xsi:type="dcterms:W3CDTF">2006-01-18T08:10:00Z</dcterms:modified>
  <cp:revision>10</cp:revision>
  <dc:subject/>
  <dc:title/>
</cp:coreProperties>
</file>