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«Музыка»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— наиболее полно 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го образования младших школьников: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540" w:hanging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540" w:hanging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540" w:hanging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5"/>
        <w:numPr>
          <w:ilvl w:val="0"/>
          <w:numId w:val="1"/>
        </w:numPr>
        <w:autoSpaceDE w:val="false"/>
        <w:spacing w:lineRule="auto" w:line="360" w:before="0" w:after="0"/>
        <w:ind w:left="540" w:hanging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тб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удожественная ц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ых произведений, 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ательная значим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дагогическая целесообразность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ическими принципа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ы музыкаль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ценирование (разыгрывание) песен, сказок, музыкальных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у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 образования. Предмет «Музыка» изучается а в I классе 1 час в неделю (33 недели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я умение учитьс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autoSpaceDE w:val="false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360" w:before="0" w:after="0"/>
        <w:ind w:firstLine="900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тическое планирование представлено в соответствии с учебниками для общеобразовательных учреждений авторов Е. Д. Критской, Г. П. Сергеевой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С.Шмагиной: «Музыка. 1 класс», М: Просвещение,2011, пособие для учащихся «Музыка. Рабочая тетрадь.1 класс», М: Просвещение,2011 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37:00Z</dcterms:created>
  <dc:creator>Use</dc:creator>
  <dc:description/>
  <cp:keywords/>
  <dc:language>en-US</dc:language>
  <cp:lastModifiedBy>Admin</cp:lastModifiedBy>
  <cp:lastPrinted>2011-08-27T18:58:00Z</cp:lastPrinted>
  <dcterms:modified xsi:type="dcterms:W3CDTF">2011-08-27T15:01:00Z</dcterms:modified>
  <cp:revision>3</cp:revision>
  <dc:subject/>
  <dc:title>МУЗЫКА</dc:title>
</cp:coreProperties>
</file>