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чисел. Учащиеся научатся выполнять устно и письменно арифметическ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шение текстовых задач связано с формированием целого ряда умений: </w:t>
      </w:r>
      <w:r>
        <w:rPr>
          <w:color w:val="000000"/>
        </w:rPr>
        <w:t>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. Они овладеют навыками работы с измерительными и чертёжными инструментами (линейка, чертёжный угольник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На изучение математики в каждом классе начальной школы отводится по 4 ч в неделю. 1 классе — 132 ч (33 учебные недели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ы изучения курс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Целостное восприятие окружающего ми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 — </w:t>
      </w: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                                      </w:t>
      </w:r>
      <w:r>
        <w:rPr>
          <w:b/>
        </w:rPr>
        <w:t>Числа и величин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чёт предметов. Образование, название и запись чисел от 0 до 20. Десятичные единицы счёта. Разряды и класс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мерение величин. Единицы измерения величин: массы (грамм, килограмм, центнер, тонна); вместимости (литр), времени (секунда, минута, час, сутки, неделя, месяц, год, век). Соотношения между единицами измерения однородных величин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ускник научи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читать, записывать, сравнивать, упорядочивать числа от 0 до 20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станавливать закономерность –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)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группировать числа по заданному или самостоятельно установленному признаку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читать и записывать величины (массу, длину)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                                        </w:t>
      </w:r>
      <w:r>
        <w:rPr>
          <w:b/>
        </w:rPr>
        <w:t>Арифметические действ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ложение, вычитание. Знаки действий. Названия компонентов и результатов арифметических действий. Таблица сложения. Числовые выражения. Нахождение значения числового выражения. Использование свойств арифметических действий и правил о порядке выполнения действий в числовых выражениях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ускник научи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полнять письменно действия с числами (сложение, вычитание)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полнять устно сложение и вычитани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                                    </w:t>
      </w:r>
      <w:r>
        <w:rPr>
          <w:b/>
        </w:rPr>
        <w:t>Работа</w:t>
      </w:r>
      <w:r>
        <w:rPr/>
        <w:t xml:space="preserve"> </w:t>
      </w:r>
      <w:r>
        <w:rPr>
          <w:b/>
        </w:rPr>
        <w:t>с текстовыми задач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екстовые задачи, раскрывающие смысл арифметических действий (сложение, вычитание). Текстовые задачи, содержащие отношения «больше на  …», «меньше на …». Решение задач разными способ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ставление текста задачи в виде рисунка, схематического рисунка, схематического чертежа, краткой записи, в таблице, на диаграмме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ускник научи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анализировать задачу, устанавливать зависимость между величинами и взаимосвязь между условием и вопросом задачи, определять количество и порядок действий в условии задачи, выбирать и объяснять выбор действий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ценивать правильность хода решения и реальность ответа на вопрос задачи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        </w:t>
      </w:r>
      <w:r>
        <w:rPr>
          <w:b/>
        </w:rPr>
        <w:t>Пространственные отношения. Геометрические фигур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заимное расположение предметов в пространстве и на плоскости (выше — ниже, слева — справа, за — перед, между, вверху — внизу, ближе — дальше и др.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познавание и изображение геометрических фигур: точка, линия (прямая, кривая), отрезок, луч, угол, ломаная; многоугольник (треугольник, четырёхугольник, прямоугольник, квадрат, пятиугольник и т. д.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иды треугольников по углам: прямоугольный, тупоугольный, остроугольный. 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Использование чертёжных инструментов</w:t>
      </w:r>
      <w:r>
        <w:rPr>
          <w:lang w:val="en-US"/>
        </w:rPr>
        <w:t>/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еометрические формы в окружающем мире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ускник научи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писывать взаимное расположение предметов в пространстве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спознавать и называть геометрические фигуры: точка, отрезок, ломаная, треугольник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полнять построение геометрических фигур с заданными измерениями с помощью линейки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                                 </w:t>
      </w:r>
      <w:r>
        <w:rPr>
          <w:b/>
        </w:rPr>
        <w:t>Геометрические величин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еометрические величины и их измерение. Длина. Единицы длины (сантиметр). Соотношения между единицами длины. Измерение длины отрезка и построение отрезка заданной длины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ускник научи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мерять длину отрезка, строить фигуры с помощью линейки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Работа с данны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бор и представление информации, связанной со счётом (пересчётом), измерением величин; анализ и представление информации в разных формах: таблицы. Чтение и заполнение таблиц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терпретация данных таблицы и столбчатой диаграммы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пускник научи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итать несложные готовые таблицы, заполнять таблицы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бник, рабочая тетрадь. 1 класс</w:t>
      </w:r>
      <w:r>
        <w:rPr>
          <w:b/>
          <w:i/>
        </w:rPr>
        <w:t xml:space="preserve"> М.И. Моро, М.А. Бантовой, Г.В. Бельтюковой, С.И. Волковой, С.В. Степановой, М.: Просвещение,2011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7:02:00Z</dcterms:created>
  <dc:creator>Use</dc:creator>
  <dc:description/>
  <cp:keywords/>
  <dc:language>en-US</dc:language>
  <cp:lastModifiedBy>Admin</cp:lastModifiedBy>
  <cp:lastPrinted>2011-08-27T19:51:00Z</cp:lastPrinted>
  <dcterms:modified xsi:type="dcterms:W3CDTF">2011-08-27T15:54:00Z</dcterms:modified>
  <cp:revision>3</cp:revision>
  <dc:subject/>
  <dc:title>МАТЕМАТИКА</dc:title>
</cp:coreProperties>
</file>