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СЕЛЫЙ КЛАССНЫЙ ЧА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здравляем девочек с праздником 8 мар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коро праздник 8 марта. Все мужчины поздравляют женщин с этим праздником весны.</w:t>
      </w:r>
    </w:p>
    <w:p>
      <w:pPr>
        <w:pStyle w:val="Normal"/>
        <w:rPr>
          <w:sz w:val="32"/>
        </w:rPr>
      </w:pPr>
      <w:r>
        <w:rPr>
          <w:sz w:val="32"/>
        </w:rPr>
        <w:t>Мальчики подготовили выступ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Частушки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Мы – веселые ребята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здравляем вас, девчат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С женским праздником весны –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ежности и красо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а уроках мы сиди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 на девочек глядим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 красивы, и умны –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Лучше просто не найти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а столе лежит журнал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у а в нем пятерочки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тому, что в нашем класс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Умные девчоночки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овезло же вам, девчата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ы уже счастливые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тому, что мы у вас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Самые красивые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ечка чистая бежит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Чистая до доныш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ших девочек улыбки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Яркие, как солнышки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очему мы выступаем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чемы мы здесь поем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тому, что всех девчонок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здравляем с Женским днем!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Сегодня мы проведем игру среди девочек. Игра веселая и задорная. Всем девочкам придется немного посоревноваться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так, 1-й конкурс «Цепочки». (вызываются 2 девочки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се девочки любят наряжаться, но для этого нужно потрудиться. Ваша задача – за определенное время собрать цепочку из скрепок как можно длиннее. Победителю присваивается звание «Ловкие ручки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2-й конкурс «Галстуки» (2 девочки). В любой семье женщина – хранительница очага и помощница мужчины. В этом конкурсе нам нужны 2 мальчика. Ваша задача – повязать им галстуки как вы умеет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бедителю присваивается звание «Умные ручки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-й конкурс «Золушка» (2 девочки). Как вы помите по сказке Ш.Перро у Золушки было очень много работы. И самая трудная из них – разобрать пшено. Ваша задача – разделить крупу на 3 кучки. Победителью присваивается звание «Золотые ручки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-й конкурс – шуточный. Называется он «Хохолки». (2 девочки).  Нам потребуется помощь двух мальчиков ( с длинными волосами). Ваша задача за отведенное время с помощью резиночек сделать на голове мальчика как можно больше «хохолков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бедителю присваивается звание «Веселые ручки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А теперь конкурс для всех девочек. Женщина в семье должна не только хорошо и вкусно готовить, но и красиво накрыть на стол. Конкурс «Салфеточка». Ваша задача – красиво сложить салфетку. За самую красивую салфетку присваивается звание «Дизайнер-кулинар»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у, а сейчас, немного отдохнем и… погадаем. Наш праздник совпадает с русской Масленицей. А на Масленицу принято было гадать. Наше гадание шуточное, но может быть и сбудется. (Каждая девочка вынимает билетик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«Шуточные предстказания судьбы» - что вас ожидает в этом году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уговка – вам в этом году мама купит что-то красивое из одежды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Цветок – в этом году вы станете еще красивее и миле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Лавровый лист – в этом году вас ожидают большие успехи в учеб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еоргафическая гарта – этим летом вас ожидает путешествие к родственникам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Ягода – этим летом вы хорошо отдохнете в лесу и наедитесь ягодами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арелка – не огорчайтесь, если разобьете тарелку, ведь вам обязательно улыбнется счасть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Бабочка – в этом году вам повезет, вы будете порхать на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крыльях успех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Улыбка – в этом году вам предстоит часто глядеться 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Зеркало - оно вам подскажет, что улыбка вас очен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краш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Нитка – в этом году вас ожидает дальняя дорога 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 далекие края.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огда девочки поздравляли мальчиков с мужским праздником – 23 февраля, они выбрали самых достойных и вручили им медали. Сегодня мы вручаем медали девочкам-победительницам в номинациях:</w:t>
      </w:r>
    </w:p>
    <w:p>
      <w:pPr>
        <w:pStyle w:val="Normal"/>
        <w:rPr>
          <w:sz w:val="32"/>
        </w:rPr>
      </w:pPr>
      <w:r>
        <w:rPr>
          <w:sz w:val="32"/>
        </w:rPr>
        <w:t>Самая умная – Лиза С.</w:t>
      </w:r>
    </w:p>
    <w:p>
      <w:pPr>
        <w:pStyle w:val="Normal"/>
        <w:rPr>
          <w:sz w:val="32"/>
        </w:rPr>
      </w:pPr>
      <w:r>
        <w:rPr>
          <w:sz w:val="32"/>
        </w:rPr>
        <w:t>Самая элегентная -  Катя Г.</w:t>
      </w:r>
    </w:p>
    <w:p>
      <w:pPr>
        <w:pStyle w:val="Normal"/>
        <w:rPr>
          <w:sz w:val="32"/>
        </w:rPr>
      </w:pPr>
      <w:r>
        <w:rPr>
          <w:sz w:val="32"/>
        </w:rPr>
        <w:t>Самая аккуратная -  Карина К.</w:t>
      </w:r>
    </w:p>
    <w:p>
      <w:pPr>
        <w:pStyle w:val="Normal"/>
        <w:rPr>
          <w:sz w:val="32"/>
        </w:rPr>
      </w:pPr>
      <w:r>
        <w:rPr>
          <w:sz w:val="32"/>
        </w:rPr>
        <w:t>Самая добрая – Наташа Б.</w:t>
      </w:r>
    </w:p>
    <w:p>
      <w:pPr>
        <w:pStyle w:val="Normal"/>
        <w:rPr>
          <w:sz w:val="32"/>
        </w:rPr>
      </w:pPr>
      <w:r>
        <w:rPr>
          <w:sz w:val="32"/>
        </w:rPr>
        <w:t>Самая веселая – Катя А.</w:t>
      </w:r>
    </w:p>
    <w:p>
      <w:pPr>
        <w:pStyle w:val="Normal"/>
        <w:rPr>
          <w:sz w:val="32"/>
        </w:rPr>
      </w:pPr>
      <w:r>
        <w:rPr>
          <w:sz w:val="32"/>
        </w:rPr>
        <w:t>Самая модная – Лиза Н.</w:t>
      </w:r>
    </w:p>
    <w:p>
      <w:pPr>
        <w:pStyle w:val="Normal"/>
        <w:rPr>
          <w:sz w:val="32"/>
        </w:rPr>
      </w:pPr>
      <w:r>
        <w:rPr>
          <w:sz w:val="32"/>
        </w:rPr>
        <w:t>Самая скромная – Оля  Т.</w:t>
      </w:r>
    </w:p>
    <w:p>
      <w:pPr>
        <w:pStyle w:val="Normal"/>
        <w:rPr>
          <w:sz w:val="32"/>
        </w:rPr>
      </w:pPr>
      <w:r>
        <w:rPr>
          <w:sz w:val="32"/>
        </w:rPr>
        <w:t>Самая миниатюрная – Ира 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у, а сейчас, праздничная почта и подарки.</w:t>
      </w:r>
    </w:p>
    <w:p>
      <w:pPr>
        <w:pStyle w:val="Normal"/>
        <w:rPr>
          <w:sz w:val="32"/>
        </w:rPr>
      </w:pPr>
      <w:r>
        <w:rPr>
          <w:sz w:val="32"/>
        </w:rPr>
        <w:t>Носит в сумке почтальон</w:t>
      </w:r>
    </w:p>
    <w:p>
      <w:pPr>
        <w:pStyle w:val="Normal"/>
        <w:rPr>
          <w:sz w:val="32"/>
        </w:rPr>
      </w:pPr>
      <w:r>
        <w:rPr>
          <w:sz w:val="32"/>
        </w:rPr>
        <w:t>Улыбок целый милллион.</w:t>
      </w:r>
    </w:p>
    <w:p>
      <w:pPr>
        <w:pStyle w:val="Normal"/>
        <w:rPr>
          <w:sz w:val="32"/>
        </w:rPr>
      </w:pPr>
      <w:r>
        <w:rPr>
          <w:sz w:val="32"/>
        </w:rPr>
        <w:t>В хорошем настроении</w:t>
      </w:r>
    </w:p>
    <w:p>
      <w:pPr>
        <w:pStyle w:val="Normal"/>
        <w:rPr>
          <w:sz w:val="32"/>
        </w:rPr>
      </w:pPr>
      <w:r>
        <w:rPr>
          <w:sz w:val="32"/>
        </w:rPr>
        <w:t>Заходит он в дома.</w:t>
      </w:r>
    </w:p>
    <w:p>
      <w:pPr>
        <w:pStyle w:val="Normal"/>
        <w:rPr>
          <w:sz w:val="32"/>
        </w:rPr>
      </w:pPr>
      <w:r>
        <w:rPr>
          <w:sz w:val="32"/>
        </w:rPr>
        <w:t>Тук-тук, вам поздравления,</w:t>
      </w:r>
    </w:p>
    <w:p>
      <w:pPr>
        <w:pStyle w:val="Normal"/>
        <w:rPr>
          <w:sz w:val="32"/>
        </w:rPr>
      </w:pPr>
      <w:r>
        <w:rPr>
          <w:sz w:val="32"/>
        </w:rPr>
        <w:t>Ту-тук, посылка вам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Вручаем девочкам подарки и открытки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213360</wp:posOffset>
                </wp:positionV>
                <wp:extent cx="2011680" cy="1645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cloudCallout">
                          <a:avLst>
                            <a:gd name="adj1" fmla="val -10796"/>
                            <a:gd name="adj2" fmla="val 38888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25.2pt;margin-top:16.8pt;width:158.35pt;height:12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0480</wp:posOffset>
                </wp:positionV>
                <wp:extent cx="2468880" cy="2103120"/>
                <wp:effectExtent l="16510" t="12700" r="1714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03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212.4pt;margin-top:2.4pt;width:194.35pt;height:165.5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1533525" cy="257175"/>
                <wp:effectExtent l="34290" t="102870" r="469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 добр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8pt;width:120.7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 добрая</w:t>
                      </w:r>
                    </w:p>
                  </w:txbxContent>
                </v:textbox>
                <v:path textpathok="t"/>
                <v:textpath on="t" fitshape="t" string="Самая добр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1628775" cy="257175"/>
                <wp:effectExtent l="23495" t="51435" r="33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 весел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8.4pt;margin-top:8pt;width:128.2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 веселая</w:t>
                      </w:r>
                    </w:p>
                  </w:txbxContent>
                </v:textbox>
                <v:path textpathok="t"/>
                <v:textpath on="t" fitshape="t" string="Самая весел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1737360" cy="1463040"/>
                <wp:effectExtent l="5080" t="5080" r="444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custGeom>
                          <a:avLst/>
                          <a:gdLst>
                            <a:gd name="textAreaLeft" fmla="*/ 231480 w 984960"/>
                            <a:gd name="textAreaRight" fmla="*/ 752760 w 984960"/>
                            <a:gd name="textAreaTop" fmla="*/ 97560 h 829440"/>
                            <a:gd name="textAreaBottom" fmla="*/ 520200 h 829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fuchsia" stroked="t" o:allowincell="f" style="position:absolute;margin-left:-18pt;margin-top:5.65pt;width:136.75pt;height:115.15pt;mso-wrap-style:none;v-text-anchor:middl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71755</wp:posOffset>
                </wp:positionV>
                <wp:extent cx="2743200" cy="2011680"/>
                <wp:effectExtent l="13335" t="12065" r="2286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11680"/>
                        </a:xfrm>
                        <a:prstGeom prst="irregularSeal2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339966" stroked="t" o:allowincell="f" style="position:absolute;margin-left:248.4pt;margin-top:5.65pt;width:215.95pt;height:158.35pt;mso-wrap-style:none;v-text-anchor:middle" type="_x0000_t72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1771650" cy="257175"/>
                <wp:effectExtent l="34290" t="7747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 скром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4.85pt;width:139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 скромная</w:t>
                      </w:r>
                    </w:p>
                  </w:txbxContent>
                </v:textbox>
                <v:path textpathok="t"/>
                <v:textpath on="t" fitshape="t" string="Самая скромн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3320</wp:posOffset>
                </wp:positionH>
                <wp:positionV relativeFrom="paragraph">
                  <wp:posOffset>142875</wp:posOffset>
                </wp:positionV>
                <wp:extent cx="1628775" cy="257175"/>
                <wp:effectExtent l="35560" t="87630" r="488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 мод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1.6pt;margin-top:11.25pt;width:128.2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 модная</w:t>
                      </w:r>
                    </w:p>
                  </w:txbxContent>
                </v:textbox>
                <v:path textpathok="t"/>
                <v:textpath on="t" fitshape="t" string="Самая модн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1005840" cy="2011680"/>
                <wp:effectExtent l="8255" t="508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011680"/>
                        </a:xfrm>
                        <a:prstGeom prst="flowChartCollat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320.4pt;margin-top:-7.2pt;width:79.15pt;height:158.35pt;mso-wrap-style:none;v-text-anchor:middle" type="_x0000_t12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223520</wp:posOffset>
                </wp:positionV>
                <wp:extent cx="2651760" cy="1341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41000"/>
                        </a:xfrm>
                        <a:prstGeom prst="flowChartPredefinedProcess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blue" stroked="t" o:allowincell="f" style="position:absolute;margin-left:-10.8pt;margin-top:17.6pt;width:208.75pt;height:105.55pt;mso-wrap-style:none;v-text-anchor:middle" type="_x0000_t1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78105" distR="7302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1438275" cy="514350"/>
                <wp:effectExtent l="0" t="2349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0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миниатюр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pt;margin-top:12.8pt;width:113.2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миниатюрная</w:t>
                      </w:r>
                    </w:p>
                  </w:txbxContent>
                </v:textbox>
                <v:path textpathok="t"/>
                <v:textpath on="t" fitshape="t" string="Самая&#10;миниатюрн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2255520</wp:posOffset>
                </wp:positionV>
                <wp:extent cx="1828800" cy="14630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63040"/>
                        </a:xfrm>
                        <a:prstGeom prst="flowChartPunchedTap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red" stroked="t" o:allowincell="f" style="position:absolute;margin-left:10.8pt;margin-top:177.6pt;width:143.95pt;height:115.15pt;mso-wrap-style:none;v-text-anchor:middle" type="_x0000_t1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804160</wp:posOffset>
                </wp:positionV>
                <wp:extent cx="1610995" cy="1397635"/>
                <wp:effectExtent l="5715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1397520"/>
                        </a:xfrm>
                        <a:prstGeom prst="flowChartMultidocumen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aqua" stroked="t" o:allowincell="f" style="position:absolute;margin-left:306pt;margin-top:220.8pt;width:126.8pt;height:110pt;mso-wrap-style:none;v-text-anchor:middle" type="_x0000_t115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2160</wp:posOffset>
                </wp:positionV>
                <wp:extent cx="1409700" cy="548640"/>
                <wp:effectExtent l="72390" t="78740" r="717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 ум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pt;margin-top:260.8pt;width:110.9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 умная</w:t>
                      </w:r>
                    </w:p>
                  </w:txbxContent>
                </v:textbox>
                <v:path textpathok="t"/>
                <v:textpath on="t" fitshape="t" string="Самая умн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2854960</wp:posOffset>
                </wp:positionV>
                <wp:extent cx="2103120" cy="640080"/>
                <wp:effectExtent l="0" t="5905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 аккурат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2295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6pt;margin-top:224.8pt;width:165.5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 аккуратная</w:t>
                      </w:r>
                    </w:p>
                  </w:txbxContent>
                </v:textbox>
                <v:path textpathok="t"/>
                <v:textpath on="t" fitshape="t" string="Самая аккуратн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943100" cy="257175"/>
                <wp:effectExtent l="22860" t="52705" r="336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мая элегант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1.6pt;width:152.9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мая элегантная</w:t>
                      </w:r>
                    </w:p>
                  </w:txbxContent>
                </v:textbox>
                <v:path textpathok="t"/>
                <v:textpath on="t" fitshape="t" string="Самая элегантная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4622800</wp:posOffset>
                </wp:positionV>
                <wp:extent cx="1352550" cy="666115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66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Ловкие руч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.6pt;margin-top:364pt;width:106.45pt;height:5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Ловкие ручки</w:t>
                      </w:r>
                    </w:p>
                  </w:txbxContent>
                </v:textbox>
                <v:path textpathok="t"/>
                <v:textpath on="t" fitshape="t" string="Ловкие ручки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4805680</wp:posOffset>
                </wp:positionV>
                <wp:extent cx="1323975" cy="574675"/>
                <wp:effectExtent l="5715" t="22860" r="444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080" cy="57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Умные руч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8pt;margin-top:378.4pt;width:104.2pt;height:4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Умные ручки</w:t>
                      </w:r>
                    </w:p>
                  </w:txbxContent>
                </v:textbox>
                <v:path textpathok="t"/>
                <v:textpath on="t" fitshape="t" string="Умные ручки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177280</wp:posOffset>
                </wp:positionV>
                <wp:extent cx="1447800" cy="6661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920" cy="66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Золотые руч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486.4pt;width:113.95pt;height:5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Золотые ручки</w:t>
                      </w:r>
                    </w:p>
                  </w:txbxContent>
                </v:textbox>
                <v:path textpathok="t"/>
                <v:textpath on="t" fitshape="t" string="Золотые ручки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6268720</wp:posOffset>
                </wp:positionV>
                <wp:extent cx="1476375" cy="666115"/>
                <wp:effectExtent l="5715" t="2413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66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Веселые руч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7.2pt;margin-top:493.6pt;width:116.2pt;height:5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Веселые ручки</w:t>
                      </w:r>
                    </w:p>
                  </w:txbxContent>
                </v:textbox>
                <v:path textpathok="t"/>
                <v:textpath on="t" fitshape="t" string="Веселые ручки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10:00Z</dcterms:created>
  <dc:creator>андреева</dc:creator>
  <dc:description/>
  <dc:language>en-US</dc:language>
  <cp:lastModifiedBy>андреева</cp:lastModifiedBy>
  <cp:lastPrinted>2008-03-03T20:41:00Z</cp:lastPrinted>
  <dcterms:modified xsi:type="dcterms:W3CDTF">2008-03-03T17:43:00Z</dcterms:modified>
  <cp:revision>3</cp:revision>
  <dc:subject/>
  <dc:title>ВЕСЕЛЫЙ КЛАССНЫЙ ЧАС</dc:title>
</cp:coreProperties>
</file>