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pacing w:val="4"/>
          <w:w w:val="103"/>
        </w:rPr>
      </w:pPr>
      <w:r>
        <w:rPr>
          <w:spacing w:val="4"/>
          <w:w w:val="103"/>
        </w:rPr>
      </w:r>
    </w:p>
    <w:p>
      <w:pPr>
        <w:pStyle w:val="Normal"/>
        <w:spacing w:lineRule="auto" w:line="360"/>
        <w:jc w:val="center"/>
        <w:rPr>
          <w:spacing w:val="4"/>
          <w:w w:val="103"/>
          <w:sz w:val="32"/>
        </w:rPr>
      </w:pPr>
      <w:r>
        <w:rPr>
          <w:spacing w:val="4"/>
          <w:w w:val="103"/>
          <w:sz w:val="32"/>
        </w:rPr>
      </w:r>
    </w:p>
    <w:p>
      <w:pPr>
        <w:pStyle w:val="Normal"/>
        <w:spacing w:lineRule="auto" w:line="360"/>
        <w:jc w:val="center"/>
        <w:rPr>
          <w:spacing w:val="4"/>
          <w:w w:val="103"/>
          <w:sz w:val="32"/>
        </w:rPr>
      </w:pPr>
      <w:r>
        <w:rPr>
          <w:spacing w:val="4"/>
          <w:w w:val="103"/>
          <w:sz w:val="32"/>
        </w:rPr>
      </w:r>
    </w:p>
    <w:p>
      <w:pPr>
        <w:pStyle w:val="Normal"/>
        <w:spacing w:lineRule="auto" w:line="360"/>
        <w:jc w:val="center"/>
        <w:rPr>
          <w:spacing w:val="4"/>
          <w:w w:val="103"/>
          <w:sz w:val="32"/>
        </w:rPr>
      </w:pPr>
      <w:r>
        <w:rPr>
          <w:spacing w:val="4"/>
          <w:w w:val="103"/>
          <w:sz w:val="32"/>
        </w:rPr>
      </w:r>
    </w:p>
    <w:p>
      <w:pPr>
        <w:pStyle w:val="Normal"/>
        <w:spacing w:lineRule="auto" w:line="360"/>
        <w:jc w:val="center"/>
        <w:rPr>
          <w:spacing w:val="4"/>
          <w:w w:val="103"/>
          <w:sz w:val="32"/>
        </w:rPr>
      </w:pPr>
      <w:r>
        <w:rPr>
          <w:spacing w:val="4"/>
          <w:w w:val="103"/>
          <w:sz w:val="32"/>
        </w:rPr>
      </w:r>
    </w:p>
    <w:p>
      <w:pPr>
        <w:pStyle w:val="Normal"/>
        <w:spacing w:lineRule="auto" w:line="360"/>
        <w:ind w:firstLine="357"/>
        <w:jc w:val="center"/>
        <w:rPr>
          <w:b/>
          <w:b/>
          <w:i/>
          <w:i/>
          <w:spacing w:val="4"/>
          <w:w w:val="103"/>
          <w:sz w:val="40"/>
          <w:szCs w:val="28"/>
        </w:rPr>
      </w:pPr>
      <w:r>
        <w:rPr>
          <w:b/>
          <w:i/>
          <w:spacing w:val="4"/>
          <w:w w:val="103"/>
          <w:sz w:val="40"/>
          <w:szCs w:val="28"/>
        </w:rPr>
        <w:t xml:space="preserve">Особенности проведения уроков физкультуры в сельской малокомплектной школе </w:t>
      </w:r>
    </w:p>
    <w:p>
      <w:pPr>
        <w:pStyle w:val="Normal"/>
        <w:spacing w:lineRule="auto" w:line="360"/>
        <w:jc w:val="center"/>
        <w:rPr>
          <w:b/>
          <w:b/>
          <w:i/>
          <w:i/>
          <w:spacing w:val="4"/>
          <w:w w:val="103"/>
          <w:sz w:val="44"/>
          <w:szCs w:val="28"/>
        </w:rPr>
      </w:pPr>
      <w:r>
        <w:rPr>
          <w:b/>
          <w:i/>
          <w:spacing w:val="4"/>
          <w:w w:val="103"/>
          <w:sz w:val="44"/>
          <w:szCs w:val="28"/>
        </w:rPr>
      </w:r>
    </w:p>
    <w:p>
      <w:pPr>
        <w:pStyle w:val="Heading5"/>
        <w:spacing w:lineRule="auto" w:line="360"/>
        <w:rPr>
          <w:i w:val="false"/>
          <w:i w:val="false"/>
          <w:spacing w:val="4"/>
          <w:w w:val="103"/>
          <w:sz w:val="44"/>
        </w:rPr>
      </w:pPr>
      <w:r>
        <w:rPr>
          <w:i w:val="false"/>
          <w:spacing w:val="4"/>
          <w:w w:val="103"/>
          <w:sz w:val="44"/>
        </w:rPr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246" w:leader="hyphen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spacing w:val="4"/>
              <w:b w:val="false"/>
              <w:w w:val="103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pacing w:val="4"/>
              <w:b w:val="false"/>
              <w:w w:val="103"/>
              <w:lang w:val="en-US" w:eastAsia="en-US"/>
            </w:rPr>
            <w:fldChar w:fldCharType="separate"/>
          </w:r>
          <w:hyperlink w:anchor="__RefHeading___Toc201243345">
            <w:r>
              <w:rPr>
                <w:rStyle w:val="IndexLink"/>
                <w:b w:val="false"/>
                <w:spacing w:val="4"/>
                <w:w w:val="103"/>
                <w:lang w:val="en-US" w:eastAsia="en-US"/>
              </w:rPr>
              <w:t>Введени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246" w:leader="hyphen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201243346">
            <w:r>
              <w:rPr>
                <w:rStyle w:val="IndexLink"/>
                <w:spacing w:val="4"/>
                <w:w w:val="103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spacing w:val="4"/>
                <w:w w:val="103"/>
                <w:lang w:val="en-US" w:eastAsia="en-US"/>
              </w:rPr>
              <w:t>Особенности организации учебного процесса в сельской малокомплектной школе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246" w:leader="hyphen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01243347">
            <w:r>
              <w:rPr>
                <w:rStyle w:val="IndexLink"/>
                <w:spacing w:val="4"/>
                <w:w w:val="103"/>
                <w:lang w:val="en-US" w:eastAsia="en-US"/>
              </w:rPr>
              <w:t>1.1.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pacing w:val="4"/>
                <w:w w:val="103"/>
                <w:lang w:val="en-US" w:eastAsia="en-US"/>
              </w:rPr>
              <w:t>Проблемы организации педагогического процесса в сельской школе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246" w:leader="hyphen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01243348">
            <w:r>
              <w:rPr>
                <w:rStyle w:val="IndexLink"/>
                <w:spacing w:val="4"/>
                <w:w w:val="103"/>
                <w:lang w:val="en-US" w:eastAsia="en-US"/>
              </w:rPr>
              <w:t>1.2.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pacing w:val="4"/>
                <w:w w:val="103"/>
                <w:lang w:val="en-US" w:eastAsia="en-US"/>
              </w:rPr>
              <w:t>Организация занятий с целью решения проблем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246" w:leader="hyphen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201243349">
            <w:r>
              <w:rPr>
                <w:rStyle w:val="IndexLink"/>
                <w:spacing w:val="4"/>
                <w:w w:val="103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spacing w:val="4"/>
                <w:w w:val="103"/>
                <w:lang w:val="en-US" w:eastAsia="en-US"/>
              </w:rPr>
              <w:t>Разновозрастное обучение на уроках физкультуры в сельской малокомплектной школе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246" w:leader="hyphen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01243350">
            <w:r>
              <w:rPr>
                <w:rStyle w:val="IndexLink"/>
                <w:spacing w:val="4"/>
                <w:w w:val="103"/>
                <w:lang w:val="en-US" w:eastAsia="en-US"/>
              </w:rPr>
              <w:t>2.1.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pacing w:val="4"/>
                <w:w w:val="103"/>
                <w:lang w:val="en-US" w:eastAsia="en-US"/>
              </w:rPr>
              <w:t>Функции разновозрастного обучения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246" w:leader="hyphen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01243351">
            <w:r>
              <w:rPr>
                <w:rStyle w:val="IndexLink"/>
                <w:spacing w:val="4"/>
                <w:w w:val="103"/>
                <w:lang w:val="en-US" w:eastAsia="en-US"/>
              </w:rPr>
              <w:t>2.2.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pacing w:val="4"/>
                <w:w w:val="103"/>
                <w:lang w:val="en-US" w:eastAsia="en-US"/>
              </w:rPr>
              <w:t>Принципы организации разновозрастных занятий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246" w:leader="hyphen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01243352">
            <w:r>
              <w:rPr>
                <w:rStyle w:val="IndexLink"/>
                <w:spacing w:val="4"/>
                <w:w w:val="103"/>
                <w:lang w:val="en-US" w:eastAsia="en-US"/>
              </w:rPr>
              <w:t>2.3.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pacing w:val="4"/>
                <w:w w:val="103"/>
                <w:lang w:val="en-US" w:eastAsia="en-US"/>
              </w:rPr>
              <w:t>Структура урока при организации разновозрастных занятий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9246" w:leader="hyphen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201243353">
            <w:r>
              <w:rPr>
                <w:rStyle w:val="IndexLink"/>
                <w:spacing w:val="4"/>
                <w:w w:val="103"/>
                <w:lang w:val="en-US" w:eastAsia="en-US"/>
              </w:rPr>
              <w:t>Заключение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tabs>
              <w:tab w:val="clear" w:pos="708"/>
              <w:tab w:val="right" w:pos="9246" w:leader="hyphen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201243354">
            <w:r>
              <w:rPr>
                <w:rStyle w:val="IndexLink"/>
                <w:b w:val="false"/>
                <w:bCs w:val="false"/>
                <w:caps w:val="false"/>
                <w:smallCaps w:val="false"/>
                <w:spacing w:val="4"/>
                <w:w w:val="103"/>
                <w:lang w:val="en-US" w:eastAsia="en-US"/>
              </w:rPr>
              <w:t>Литература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28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pacing w:val="4"/>
          <w:w w:val="103"/>
          <w:sz w:val="32"/>
          <w:lang w:val="en-US" w:eastAsia="en-US"/>
        </w:rPr>
      </w:pPr>
      <w:r>
        <w:rPr>
          <w:rFonts w:cs="Times New Roman"/>
          <w:b/>
          <w:bCs/>
          <w:caps/>
          <w:spacing w:val="4"/>
          <w:w w:val="103"/>
          <w:sz w:val="32"/>
          <w:lang w:val="en-US" w:eastAsia="en-US"/>
        </w:rPr>
      </w:r>
      <w:r>
        <w:br w:type="page"/>
      </w:r>
    </w:p>
    <w:p>
      <w:pPr>
        <w:pStyle w:val="Normal"/>
        <w:jc w:val="center"/>
        <w:rPr>
          <w:spacing w:val="4"/>
          <w:w w:val="103"/>
          <w:sz w:val="32"/>
        </w:rPr>
      </w:pPr>
      <w:r>
        <w:rPr>
          <w:spacing w:val="4"/>
          <w:w w:val="103"/>
          <w:sz w:val="32"/>
        </w:rPr>
      </w:r>
    </w:p>
    <w:p>
      <w:pPr>
        <w:pStyle w:val="Heading1"/>
        <w:spacing w:lineRule="auto" w:line="360"/>
        <w:rPr>
          <w:spacing w:val="4"/>
          <w:w w:val="103"/>
          <w:szCs w:val="28"/>
        </w:rPr>
      </w:pPr>
      <w:bookmarkStart w:id="0" w:name="__RefHeading___Toc201243345"/>
      <w:bookmarkEnd w:id="0"/>
      <w:r>
        <w:rPr>
          <w:spacing w:val="4"/>
          <w:w w:val="103"/>
          <w:szCs w:val="28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spacing w:val="4"/>
          <w:w w:val="103"/>
          <w:sz w:val="28"/>
          <w:szCs w:val="28"/>
        </w:rPr>
      </w:pPr>
      <w:r>
        <w:rPr>
          <w:spacing w:val="4"/>
          <w:w w:val="103"/>
          <w:sz w:val="28"/>
          <w:szCs w:val="28"/>
        </w:rPr>
        <w:t>Основной целью физического воспитания является содействие всестороннему развитию личности каждого ученика средствами физической культуры. Для достижения данной цели каждое  учреждение образования призвано обеспечить необходимые условия для оптимального решения образовательных, воспитательных и оздоровительных задач действующих учебных программ по физической культуре.</w:t>
      </w:r>
    </w:p>
    <w:p>
      <w:pPr>
        <w:pStyle w:val="Normal"/>
        <w:spacing w:lineRule="auto" w:line="360"/>
        <w:ind w:firstLine="720"/>
        <w:jc w:val="both"/>
        <w:rPr>
          <w:spacing w:val="4"/>
          <w:w w:val="103"/>
          <w:sz w:val="28"/>
          <w:szCs w:val="28"/>
        </w:rPr>
      </w:pPr>
      <w:r>
        <w:rPr>
          <w:spacing w:val="4"/>
          <w:w w:val="103"/>
          <w:sz w:val="28"/>
          <w:szCs w:val="28"/>
        </w:rPr>
        <w:t>Работа по физическому воспитанию учащихся направлена против утомления их на общеобразовательных уроках, на обеспечение активного отдыха детей после занятий, укрепление здоровья и совершенствование физической подготовленности посредством систематических занятий на уроках физической культуры.</w:t>
      </w:r>
    </w:p>
    <w:p>
      <w:pPr>
        <w:pStyle w:val="Normal"/>
        <w:spacing w:lineRule="auto" w:line="360"/>
        <w:ind w:firstLine="720"/>
        <w:jc w:val="both"/>
        <w:rPr>
          <w:spacing w:val="4"/>
          <w:w w:val="103"/>
          <w:sz w:val="28"/>
          <w:szCs w:val="28"/>
        </w:rPr>
      </w:pPr>
      <w:r>
        <w:rPr>
          <w:spacing w:val="4"/>
          <w:w w:val="103"/>
          <w:sz w:val="28"/>
          <w:szCs w:val="28"/>
        </w:rPr>
        <w:t xml:space="preserve">При решении задач физического воспитания нельзя учитывать особенности построения системы физического воспитания на местном уровн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4"/>
          <w:w w:val="103"/>
          <w:sz w:val="28"/>
          <w:szCs w:val="28"/>
        </w:rPr>
        <w:t>Анализ научно-методической литературы позволяет считать, что процесс физического воспитания в городской школе несколько превосходит процесс физического воспитания в сельских школ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4"/>
          <w:w w:val="103"/>
          <w:sz w:val="28"/>
          <w:szCs w:val="28"/>
        </w:rPr>
        <w:t xml:space="preserve">Имеются значительные расхождения городских и сельских школ в технической оснащенности, режиме работы, региональных и природных условиях, что вносит свои специфические особенности в процесс физического воспитания и вносит свои коррективы на уровень физической подготовленности учащихс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4"/>
          <w:w w:val="103"/>
          <w:sz w:val="28"/>
          <w:szCs w:val="28"/>
        </w:rPr>
        <w:t>В классе сельской малочисленной школы, где обучается от 2 до 5 человек, возникают особые трудности в построении пол</w:t>
        <w:softHyphen/>
        <w:t>ноценного учебного процесса. Особенно это касается уроков физической культуры, на которых дети любят играть, состя</w:t>
        <w:softHyphen/>
        <w:t>заться, сравнивать свои достижения, что в условиях мало</w:t>
        <w:softHyphen/>
        <w:t>численного класса невозможно. Возникает необходимость объединять классы и проводить уроки с учениками разных возрастов.</w:t>
      </w:r>
    </w:p>
    <w:p>
      <w:pPr>
        <w:pStyle w:val="Normal"/>
        <w:spacing w:lineRule="auto" w:line="360"/>
        <w:ind w:firstLine="720"/>
        <w:jc w:val="both"/>
        <w:rPr>
          <w:spacing w:val="4"/>
          <w:w w:val="103"/>
          <w:sz w:val="28"/>
          <w:szCs w:val="28"/>
        </w:rPr>
      </w:pPr>
      <w:r>
        <w:rPr>
          <w:spacing w:val="4"/>
          <w:w w:val="103"/>
          <w:sz w:val="28"/>
          <w:szCs w:val="28"/>
        </w:rPr>
        <w:t>Сколько классов целесообразно объединять? Как сплани</w:t>
        <w:softHyphen/>
        <w:t xml:space="preserve">ровать работу детей на таком уроке? Как организовать и стимулировать совместные занятия детей разного возраста. С этими и другими вопросами регулярно сталкиваются учителя малокомплектных школ. </w:t>
      </w:r>
    </w:p>
    <w:p>
      <w:pPr>
        <w:pStyle w:val="Normal"/>
        <w:spacing w:lineRule="auto" w:line="360"/>
        <w:ind w:firstLine="720"/>
        <w:jc w:val="both"/>
        <w:rPr>
          <w:spacing w:val="4"/>
          <w:w w:val="103"/>
          <w:sz w:val="28"/>
        </w:rPr>
      </w:pPr>
      <w:r>
        <w:rPr>
          <w:spacing w:val="4"/>
          <w:w w:val="103"/>
          <w:sz w:val="28"/>
          <w:szCs w:val="28"/>
        </w:rPr>
        <w:t>В данной работе рассматриваются особенности проведения уроков физкультуры в сельской малокомплектной школе</w:t>
      </w:r>
      <w:r>
        <w:rPr>
          <w:color w:val="000000"/>
          <w:spacing w:val="4"/>
          <w:w w:val="103"/>
        </w:rPr>
        <w:t xml:space="preserve">. </w:t>
      </w:r>
      <w:r>
        <w:br w:type="page"/>
      </w:r>
    </w:p>
    <w:p>
      <w:pPr>
        <w:pStyle w:val="Normal"/>
        <w:spacing w:lineRule="auto" w:line="360"/>
        <w:ind w:firstLine="357"/>
        <w:jc w:val="both"/>
        <w:rPr>
          <w:spacing w:val="4"/>
          <w:w w:val="103"/>
          <w:sz w:val="28"/>
          <w:szCs w:val="28"/>
        </w:rPr>
      </w:pPr>
      <w:r>
        <w:rPr>
          <w:spacing w:val="4"/>
          <w:w w:val="103"/>
          <w:sz w:val="28"/>
          <w:szCs w:val="28"/>
        </w:rPr>
      </w:r>
    </w:p>
    <w:p>
      <w:pPr>
        <w:pStyle w:val="Heading1"/>
        <w:numPr>
          <w:ilvl w:val="0"/>
          <w:numId w:val="2"/>
        </w:numPr>
        <w:spacing w:lineRule="auto" w:line="360"/>
        <w:rPr>
          <w:spacing w:val="4"/>
          <w:w w:val="103"/>
        </w:rPr>
      </w:pPr>
      <w:bookmarkStart w:id="1" w:name="__RefHeading___Toc201243346"/>
      <w:bookmarkEnd w:id="1"/>
      <w:r>
        <w:rPr>
          <w:spacing w:val="4"/>
          <w:w w:val="103"/>
        </w:rPr>
        <w:t>Особенности организации учебного процесса в сельской малокомплектной школе</w:t>
      </w:r>
    </w:p>
    <w:p>
      <w:pPr>
        <w:pStyle w:val="Normal"/>
        <w:spacing w:lineRule="auto" w:line="360"/>
        <w:ind w:left="360" w:firstLine="357"/>
        <w:jc w:val="both"/>
        <w:rPr>
          <w:spacing w:val="4"/>
          <w:w w:val="103"/>
          <w:sz w:val="28"/>
          <w:szCs w:val="28"/>
        </w:rPr>
      </w:pPr>
      <w:r>
        <w:rPr>
          <w:spacing w:val="4"/>
          <w:w w:val="103"/>
          <w:sz w:val="28"/>
          <w:szCs w:val="28"/>
        </w:rPr>
      </w:r>
    </w:p>
    <w:p>
      <w:pPr>
        <w:pStyle w:val="Heading2"/>
        <w:numPr>
          <w:ilvl w:val="1"/>
          <w:numId w:val="2"/>
        </w:numPr>
        <w:spacing w:lineRule="auto" w:line="360"/>
        <w:rPr>
          <w:spacing w:val="4"/>
          <w:w w:val="103"/>
        </w:rPr>
      </w:pPr>
      <w:bookmarkStart w:id="2" w:name="__RefHeading___Toc201243347"/>
      <w:r>
        <w:rPr>
          <w:spacing w:val="4"/>
          <w:w w:val="103"/>
        </w:rPr>
        <w:t>Проблемы организации педагогического процесса в сельской школе</w:t>
      </w:r>
      <w:bookmarkEnd w:id="2"/>
      <w:r>
        <w:rPr>
          <w:spacing w:val="4"/>
          <w:w w:val="103"/>
        </w:rPr>
        <w:t xml:space="preserve"> </w:t>
      </w:r>
    </w:p>
    <w:p>
      <w:pPr>
        <w:pStyle w:val="Normal"/>
        <w:spacing w:lineRule="auto" w:line="360"/>
        <w:ind w:firstLine="357"/>
        <w:jc w:val="both"/>
        <w:rPr>
          <w:spacing w:val="4"/>
          <w:w w:val="103"/>
          <w:sz w:val="28"/>
          <w:szCs w:val="28"/>
        </w:rPr>
      </w:pPr>
      <w:r>
        <w:rPr>
          <w:spacing w:val="4"/>
          <w:w w:val="103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pacing w:val="4"/>
          <w:w w:val="103"/>
          <w:sz w:val="28"/>
        </w:rPr>
      </w:pPr>
      <w:r>
        <w:rPr>
          <w:spacing w:val="4"/>
          <w:w w:val="103"/>
          <w:sz w:val="28"/>
        </w:rPr>
        <w:t>При организации обучения необходимо учитывать пробле</w:t>
        <w:softHyphen/>
        <w:t>мы педагогического процесса сельских малочисленных школ. Среди них прежде всего: низкий уровень самостоя</w:t>
        <w:softHyphen/>
        <w:t>тельности, коммуникативности, профессиональной ориенти</w:t>
        <w:softHyphen/>
        <w:t>рованности, деловитости и предприимчивости учителей, не</w:t>
        <w:softHyphen/>
        <w:t>умение быстро адаптироваться в новых условиях.</w:t>
      </w:r>
    </w:p>
    <w:p>
      <w:pPr>
        <w:pStyle w:val="Normal"/>
        <w:spacing w:lineRule="auto" w:line="360"/>
        <w:ind w:firstLine="540"/>
        <w:jc w:val="both"/>
        <w:rPr>
          <w:spacing w:val="4"/>
          <w:w w:val="103"/>
          <w:sz w:val="28"/>
        </w:rPr>
      </w:pPr>
      <w:r>
        <w:rPr>
          <w:spacing w:val="4"/>
          <w:w w:val="103"/>
          <w:sz w:val="28"/>
        </w:rPr>
        <w:t>На организацию учебного процесса в малочисленной шко</w:t>
        <w:softHyphen/>
        <w:t>ле влияет ее социальное окружение. В условиях села взаимо</w:t>
        <w:softHyphen/>
        <w:t>действие школы и среды является более очевидным, реаль</w:t>
        <w:softHyphen/>
        <w:t>ным и необходимым. Удаленность от культурных центров, замкнутость, автономность, территориальная и духовная от</w:t>
        <w:softHyphen/>
        <w:t>гороженность делают это взаимодействие особенно активным, а влияние друг на друга — более существенным. При органи</w:t>
        <w:softHyphen/>
        <w:t>зации учебного процесса необходимо учитывать условия сель</w:t>
        <w:softHyphen/>
        <w:t>ского общества, воспитательный и образовательный потенци</w:t>
        <w:softHyphen/>
        <w:t>ал социального окружения, природ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4"/>
          <w:w w:val="103"/>
          <w:sz w:val="28"/>
        </w:rPr>
        <w:t>Существенное влияние на построение педагогического процесса оказывает малочисленность классов, которая име</w:t>
        <w:softHyphen/>
        <w:t>ет положительные стороны и в то же время создает опреде</w:t>
        <w:softHyphen/>
        <w:t>ленные проблемы для учителя и ребенка. Городскому учи</w:t>
        <w:softHyphen/>
        <w:t>телю сложно представить себе урок физкультуры, где присутствуют от 2 до 5 человек. С другой стороны, почему бы не работать в таком классе, где можно организовать ин</w:t>
        <w:softHyphen/>
        <w:t>дивидуальную работу с каждым. Знание особенностей личности и бытовых условий жизни каждого ребенка, отношений в семье позволяет обеспечить в работе индивидуальный подход к каждому ученику, организовать учебную деятельность с учетом этих знани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4"/>
          <w:w w:val="103"/>
          <w:sz w:val="28"/>
        </w:rPr>
        <w:t>Для таких уроков свойственны камерность, меньшая  организованность, здесь легче решаются проблемы дисциплины, педагоги больше уделяют внимания учащимся. Казалось бы, в таких условиях учебные успехи детей должны быть выше. Однако исследования показывают, что мотивация учения, познавательные интересы сельских школьников развиты значительно слабее, чем городских; успеваемость, качество образования чаще всего уступают городским учащимся.</w:t>
      </w:r>
    </w:p>
    <w:p>
      <w:pPr>
        <w:pStyle w:val="Normal"/>
        <w:spacing w:lineRule="auto" w:line="360"/>
        <w:ind w:firstLine="540"/>
        <w:jc w:val="both"/>
        <w:rPr>
          <w:spacing w:val="4"/>
          <w:w w:val="103"/>
          <w:sz w:val="28"/>
        </w:rPr>
      </w:pPr>
      <w:r>
        <w:rPr>
          <w:spacing w:val="4"/>
          <w:w w:val="103"/>
          <w:sz w:val="28"/>
        </w:rPr>
        <w:t>Объясняется это многими причинами, в том числе малочисленностью классов и школы, что создает ряд проблем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4"/>
          <w:w w:val="103"/>
          <w:sz w:val="28"/>
        </w:rPr>
        <w:t>отсутствие духа соревнования на уроках и в целом учащихся одного класса, ограниченное число ориентиров для сравнения и оценки своих реальных успехов в учебной деятельности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4"/>
          <w:w w:val="103"/>
          <w:sz w:val="28"/>
        </w:rPr>
        <w:t>ограниченный круг общения детей, препятствующий развитию умений общаться, способности быстро реагировать на события в новой ситуации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4"/>
          <w:w w:val="103"/>
          <w:sz w:val="28"/>
        </w:rPr>
        <w:t>психологическая незащищенность ребенка, постоянное давление учителей на ученика; напряжение от того, что уче</w:t>
        <w:softHyphen/>
        <w:t>ник постоянно ждет, что его обязательно спросят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4"/>
          <w:w w:val="103"/>
          <w:sz w:val="28"/>
        </w:rPr>
        <w:t>ограниченные возможности для выбора предметов, за</w:t>
        <w:softHyphen/>
        <w:t>нятий, педагогов, видов досуговой деятельности, общения и т.д.;</w:t>
      </w:r>
    </w:p>
    <w:p>
      <w:pPr>
        <w:pStyle w:val="Normal"/>
        <w:spacing w:lineRule="auto" w:line="360"/>
        <w:ind w:firstLine="540"/>
        <w:jc w:val="both"/>
        <w:rPr>
          <w:spacing w:val="4"/>
          <w:w w:val="103"/>
          <w:sz w:val="28"/>
        </w:rPr>
      </w:pPr>
      <w:r>
        <w:rPr>
          <w:spacing w:val="4"/>
          <w:w w:val="103"/>
          <w:sz w:val="28"/>
        </w:rPr>
        <w:t>однообразие обстановки, контактов, форм общения.</w:t>
      </w:r>
    </w:p>
    <w:p>
      <w:pPr>
        <w:pStyle w:val="Normal"/>
        <w:spacing w:lineRule="auto" w:line="360"/>
        <w:ind w:firstLine="540"/>
        <w:jc w:val="both"/>
        <w:rPr>
          <w:spacing w:val="4"/>
          <w:w w:val="103"/>
          <w:sz w:val="28"/>
        </w:rPr>
      </w:pPr>
      <w:r>
        <w:rPr>
          <w:spacing w:val="4"/>
          <w:w w:val="103"/>
          <w:sz w:val="28"/>
        </w:rPr>
        <w:t xml:space="preserve">Следовательно, требуется такая форма организации учебных занятий, которая позволяет решить максимум из вышеупомянутых трудностей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pacing w:val="4"/>
          <w:w w:val="103"/>
          <w:sz w:val="28"/>
          <w:szCs w:val="28"/>
        </w:rPr>
      </w:pPr>
      <w:r>
        <w:rPr>
          <w:b/>
          <w:bCs/>
          <w:spacing w:val="4"/>
          <w:w w:val="103"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/>
          <w:b/>
          <w:bCs/>
          <w:spacing w:val="4"/>
          <w:w w:val="103"/>
          <w:sz w:val="28"/>
          <w:szCs w:val="28"/>
        </w:rPr>
      </w:pPr>
      <w:bookmarkStart w:id="3" w:name="__RefHeading___Toc201243348"/>
      <w:r>
        <w:rPr>
          <w:rStyle w:val="2"/>
          <w:spacing w:val="4"/>
          <w:w w:val="103"/>
        </w:rPr>
        <w:t>Организация занятий с целью решения проблем</w:t>
      </w:r>
      <w:bookmarkEnd w:id="3"/>
      <w:r>
        <w:rPr>
          <w:rStyle w:val="2"/>
          <w:spacing w:val="4"/>
          <w:w w:val="103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pacing w:val="4"/>
          <w:w w:val="103"/>
          <w:sz w:val="28"/>
          <w:szCs w:val="28"/>
        </w:rPr>
      </w:pPr>
      <w:r>
        <w:rPr>
          <w:b/>
          <w:bCs/>
          <w:spacing w:val="4"/>
          <w:w w:val="103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pacing w:val="4"/>
          <w:w w:val="103"/>
          <w:sz w:val="28"/>
        </w:rPr>
      </w:pPr>
      <w:r>
        <w:rPr>
          <w:spacing w:val="4"/>
          <w:w w:val="103"/>
          <w:sz w:val="28"/>
        </w:rPr>
        <w:t>Перед педагогами встает следующая организационная и ме</w:t>
        <w:softHyphen/>
        <w:t>тодическая задача: учитывая преимущества малочисленности классов, найти способы решения вышеуказанных пробле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4"/>
          <w:w w:val="103"/>
          <w:sz w:val="28"/>
        </w:rPr>
        <w:t>С учетом проблем и особенностей сельской школы исследователями были определены основные идеи ее развития, которые должны стать руководящими для педагога при организации учебного процесса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0" w:firstLine="540"/>
        <w:jc w:val="both"/>
        <w:rPr>
          <w:spacing w:val="4"/>
          <w:w w:val="103"/>
          <w:sz w:val="28"/>
        </w:rPr>
      </w:pPr>
      <w:r>
        <w:rPr>
          <w:spacing w:val="4"/>
          <w:w w:val="103"/>
          <w:sz w:val="28"/>
        </w:rPr>
        <w:t>сотворчество педагогов, учащихся и родителей, основанием которого является коллективная цель, планирова</w:t>
        <w:softHyphen/>
        <w:t>ние, совместное обсуждение и решение проблем и деятель</w:t>
        <w:softHyphen/>
        <w:t>ность, в том числе спортивно-оздоровительная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0" w:firstLine="540"/>
        <w:jc w:val="both"/>
        <w:rPr>
          <w:spacing w:val="4"/>
          <w:w w:val="103"/>
          <w:sz w:val="28"/>
        </w:rPr>
      </w:pPr>
      <w:r>
        <w:rPr>
          <w:spacing w:val="4"/>
          <w:w w:val="103"/>
          <w:sz w:val="28"/>
        </w:rPr>
        <w:t>расширение связей с окружающим миром, преодоле</w:t>
        <w:softHyphen/>
        <w:t>ние ограниченности общения в условиях сельской малочис</w:t>
        <w:softHyphen/>
        <w:t>ленной школы — взаимодействие детей разного возраста, которое выпол</w:t>
        <w:softHyphen/>
        <w:t>няет множество социально-педагогических функций, пре</w:t>
        <w:softHyphen/>
        <w:t>дусматривает организацию совместной деятельности и обще</w:t>
        <w:softHyphen/>
        <w:t>ние учащихся разных классов на учебных занятиях, во внеклассной работе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0" w:firstLine="540"/>
        <w:jc w:val="both"/>
        <w:rPr>
          <w:spacing w:val="4"/>
          <w:w w:val="103"/>
          <w:sz w:val="28"/>
        </w:rPr>
      </w:pPr>
      <w:r>
        <w:rPr>
          <w:spacing w:val="4"/>
          <w:w w:val="103"/>
          <w:sz w:val="28"/>
        </w:rPr>
        <w:t>педагогизация социального окружения школы, озна</w:t>
        <w:softHyphen/>
        <w:t>чающая использование воспитательного потенциала села, природы, культурного наследия, взаимодействие с местны</w:t>
        <w:softHyphen/>
        <w:t>ми учреждениями, а также влияние школы на развитие и обогащение сельского социума.</w:t>
      </w:r>
    </w:p>
    <w:p>
      <w:pPr>
        <w:pStyle w:val="Normal"/>
        <w:spacing w:lineRule="auto" w:line="360"/>
        <w:ind w:firstLine="540"/>
        <w:jc w:val="both"/>
        <w:rPr>
          <w:spacing w:val="4"/>
          <w:w w:val="103"/>
          <w:sz w:val="28"/>
        </w:rPr>
      </w:pPr>
      <w:r>
        <w:rPr>
          <w:spacing w:val="4"/>
          <w:w w:val="103"/>
          <w:sz w:val="28"/>
        </w:rPr>
        <w:t>Указанные особенности, а также идеи развития учебного процесса отражены в содержании и методике обучения сель</w:t>
        <w:softHyphen/>
        <w:t>ских школьников. На селе складываются благоприятные ус</w:t>
        <w:softHyphen/>
        <w:t>ловия для интеграции средств учебной и внеучебной деятель</w:t>
        <w:softHyphen/>
        <w:t>ности, что позволяет разнообразить способы спортивной и оздоровительной деятельности учащихся, снять излишнюю напряженность и заорганизованность в школьной жизни ре</w:t>
        <w:softHyphen/>
        <w:t>бенк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4"/>
          <w:w w:val="103"/>
          <w:sz w:val="28"/>
        </w:rPr>
        <w:t>Обогащению содержания и способов проведения учебных занятий, экскурсий, конференций способствует привлечение специалистов сельского хозяйства и работников культурных центров, библиотекаря, медиков. Так, например, о гигиене человека, о способах укрепления здоровья может рассказать на одном из уроков физкультуры медицинский работник; библиотекарь может подобрать материал об известных спорт</w:t>
        <w:softHyphen/>
        <w:t>сменах, составить вопросы к викторине, сделать обзор лите</w:t>
        <w:softHyphen/>
        <w:t>ратуры. Все это внесет разнообразие в организацию учебных занятий.</w:t>
      </w:r>
    </w:p>
    <w:p>
      <w:pPr>
        <w:pStyle w:val="Normal"/>
        <w:spacing w:lineRule="auto" w:line="360"/>
        <w:ind w:firstLine="540"/>
        <w:jc w:val="both"/>
        <w:rPr>
          <w:spacing w:val="4"/>
          <w:w w:val="103"/>
          <w:sz w:val="28"/>
        </w:rPr>
      </w:pPr>
      <w:r>
        <w:rPr>
          <w:spacing w:val="4"/>
          <w:w w:val="103"/>
          <w:sz w:val="28"/>
        </w:rPr>
        <w:t>Тесные связи школы и социума, а также школы и семьи позволяют привлечь к организации учебной деятельности не только родителей, но и других жителей села.</w:t>
      </w:r>
    </w:p>
    <w:p>
      <w:pPr>
        <w:pStyle w:val="Normal"/>
        <w:spacing w:lineRule="auto" w:line="360"/>
        <w:ind w:firstLine="540"/>
        <w:jc w:val="both"/>
        <w:rPr>
          <w:spacing w:val="4"/>
          <w:w w:val="103"/>
          <w:sz w:val="28"/>
        </w:rPr>
      </w:pPr>
      <w:r>
        <w:rPr>
          <w:spacing w:val="4"/>
          <w:w w:val="103"/>
          <w:sz w:val="28"/>
        </w:rPr>
        <w:t>Есть возможность разнообразить и место проведения за</w:t>
        <w:softHyphen/>
        <w:t>нятий. В ряде школ, где нет соответствующей базы, все уро</w:t>
        <w:softHyphen/>
        <w:t>ки физкультуры целесообразно проводить на природе. Сме</w:t>
        <w:softHyphen/>
        <w:t>на обстановки позволяет активизировать внимание детей, развивает познавательные интересы учащихся, поэтому пе</w:t>
        <w:softHyphen/>
        <w:t>дагоги при планировании должны предусматривать прове</w:t>
        <w:softHyphen/>
        <w:t>дение уроков вне школы, учитывая наличие ближайших учреждений, базы местного хозяйства, библиотеки, медпун</w:t>
        <w:softHyphen/>
        <w:t>кта, аптеки и т.п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4"/>
          <w:w w:val="103"/>
          <w:sz w:val="28"/>
        </w:rPr>
        <w:t>Сегодня в ряде регионов создаются ассоциации малочис</w:t>
        <w:softHyphen/>
        <w:t>ленных школ. Одной из форм взаимодействия школ в таких ассоциациях является проведение совместных занятий учащихся разных школ на базе одной из них, где лучшее оборудование, методическое обеспечение. Так, в одной школе может быть лучше оборудован кабинет труда, в другой - спортивный зал, в третьей - имеется компьютерный класс. В опорной школе может быть создана современная учебно-методическая и информационная база по всем предмета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4"/>
          <w:w w:val="103"/>
          <w:sz w:val="28"/>
        </w:rPr>
        <w:t>Учебные занятия с учащимися разных школ - это, как правило, яркое событие для педагогов и детей. Такие уроки проводятся в нетрадиционной форме, у учащихся появляет</w:t>
        <w:softHyphen/>
        <w:t>ся возможность проявить себя в новой обстановке, сравнить свои достижения с достижениями учеников других школ. Поэтому занятия с учащимися нескольких школ часто про</w:t>
        <w:softHyphen/>
        <w:t>водятся в виде конкурсов и соревновани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4"/>
          <w:w w:val="103"/>
          <w:sz w:val="28"/>
        </w:rPr>
        <w:t>Одним из способов решения обозначенных выше проблем в условиях малого количества учащихся является органи</w:t>
        <w:softHyphen/>
        <w:t>зация занятий с несколькими классами, то есть с разновозрастной группой детей. Как показывает опыт, в зависимости от наполняемости классов, изучаемой темы и формы; занятия возможно объединение от 2 до 5 классов, а в ряде случаев — и всех учащихся школы. В этой книге предлага</w:t>
        <w:softHyphen/>
        <w:t>ются два варианта программ по физической культуре, по ко</w:t>
        <w:softHyphen/>
        <w:t>торым работают учителя Ярославской области: одна предус</w:t>
        <w:softHyphen/>
        <w:t>матривает проведение занятий со всеми учащимися с 5 по 9 класс (в школах, где обучается менее 50 человек), другая - с учащимися двух классов (где обучается от 50 до 100 человек).</w:t>
      </w:r>
    </w:p>
    <w:p>
      <w:pPr>
        <w:pStyle w:val="Normal"/>
        <w:spacing w:lineRule="auto" w:line="360"/>
        <w:ind w:firstLine="540"/>
        <w:jc w:val="both"/>
        <w:rPr>
          <w:spacing w:val="4"/>
          <w:w w:val="103"/>
          <w:sz w:val="28"/>
        </w:rPr>
      </w:pPr>
      <w:r>
        <w:rPr>
          <w:spacing w:val="4"/>
          <w:w w:val="103"/>
          <w:sz w:val="28"/>
        </w:rPr>
        <w:t>Таким образом, речь идет о принципиально новой орга</w:t>
        <w:softHyphen/>
        <w:t>низации занятий, для которых характерно разновозрастное обучение.</w:t>
      </w:r>
      <w:r>
        <w:br w:type="page"/>
      </w:r>
    </w:p>
    <w:p>
      <w:pPr>
        <w:pStyle w:val="Normal"/>
        <w:spacing w:lineRule="auto" w:line="360"/>
        <w:ind w:left="360" w:firstLine="357"/>
        <w:jc w:val="both"/>
        <w:rPr>
          <w:spacing w:val="4"/>
          <w:w w:val="103"/>
          <w:sz w:val="28"/>
          <w:szCs w:val="28"/>
        </w:rPr>
      </w:pPr>
      <w:r>
        <w:rPr>
          <w:spacing w:val="4"/>
          <w:w w:val="103"/>
          <w:sz w:val="28"/>
          <w:szCs w:val="28"/>
        </w:rPr>
      </w:r>
    </w:p>
    <w:p>
      <w:pPr>
        <w:pStyle w:val="Heading1"/>
        <w:numPr>
          <w:ilvl w:val="0"/>
          <w:numId w:val="2"/>
        </w:numPr>
        <w:spacing w:lineRule="auto" w:line="360"/>
        <w:rPr>
          <w:spacing w:val="4"/>
          <w:w w:val="103"/>
          <w:sz w:val="28"/>
        </w:rPr>
      </w:pPr>
      <w:bookmarkStart w:id="4" w:name="__RefHeading___Toc201243349"/>
      <w:r>
        <w:rPr>
          <w:spacing w:val="4"/>
          <w:w w:val="103"/>
        </w:rPr>
        <w:t>Разновозрастное обучение на уроках физкультуры в сельской малокомплектной школе</w:t>
      </w:r>
      <w:bookmarkEnd w:id="4"/>
      <w:r>
        <w:rPr>
          <w:spacing w:val="4"/>
          <w:w w:val="103"/>
        </w:rPr>
        <w:t xml:space="preserve"> </w:t>
      </w:r>
    </w:p>
    <w:p>
      <w:pPr>
        <w:pStyle w:val="Heading2"/>
        <w:numPr>
          <w:ilvl w:val="1"/>
          <w:numId w:val="2"/>
        </w:numPr>
        <w:spacing w:lineRule="auto" w:line="360"/>
        <w:rPr>
          <w:spacing w:val="4"/>
          <w:w w:val="103"/>
        </w:rPr>
      </w:pPr>
      <w:bookmarkStart w:id="5" w:name="__RefHeading___Toc201243350"/>
      <w:r>
        <w:rPr>
          <w:spacing w:val="4"/>
          <w:w w:val="103"/>
        </w:rPr>
        <w:t>Функции разновозрастного обучения</w:t>
      </w:r>
      <w:bookmarkEnd w:id="5"/>
      <w:r>
        <w:rPr>
          <w:spacing w:val="4"/>
          <w:w w:val="103"/>
        </w:rPr>
        <w:t xml:space="preserve"> </w:t>
      </w:r>
    </w:p>
    <w:p>
      <w:pPr>
        <w:pStyle w:val="Normal"/>
        <w:spacing w:lineRule="auto" w:line="360"/>
        <w:ind w:left="540" w:hanging="0"/>
        <w:rPr>
          <w:spacing w:val="4"/>
          <w:w w:val="103"/>
          <w:sz w:val="28"/>
        </w:rPr>
      </w:pPr>
      <w:r>
        <w:rPr>
          <w:spacing w:val="4"/>
          <w:w w:val="103"/>
          <w:sz w:val="28"/>
        </w:rPr>
      </w:r>
    </w:p>
    <w:p>
      <w:pPr>
        <w:pStyle w:val="Normal"/>
        <w:spacing w:lineRule="auto" w:line="360"/>
        <w:ind w:firstLine="540"/>
        <w:jc w:val="both"/>
        <w:rPr>
          <w:spacing w:val="4"/>
          <w:w w:val="103"/>
          <w:sz w:val="28"/>
        </w:rPr>
      </w:pPr>
      <w:r>
        <w:rPr>
          <w:spacing w:val="4"/>
          <w:w w:val="103"/>
          <w:sz w:val="28"/>
        </w:rPr>
        <w:t>Под разновозрастным обучением мы понимаем органи</w:t>
        <w:softHyphen/>
        <w:t>зацию совместной учебной деятельности детей разного воз</w:t>
        <w:softHyphen/>
        <w:t>раста, направленной на решение как общих для всех, так и частных, в зависимости от возраста, образовательных и вос</w:t>
        <w:softHyphen/>
        <w:t>питательных задач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4"/>
          <w:w w:val="103"/>
          <w:sz w:val="28"/>
        </w:rPr>
        <w:t>В условиях малочисленной сельской школы возникает не</w:t>
        <w:softHyphen/>
        <w:t>обходимость проведения занятий, на которых объединяются два, три и более классов. Это уже стало традицией в начальной школе, реже — в основной и средней школе. На таких заняти</w:t>
        <w:softHyphen/>
        <w:t>ях часто дети из разных классов работают независимо друг от друга, и практически отсутствует совместная деятельность учащихся разного возраста, не реализуется воспитательный по</w:t>
        <w:softHyphen/>
        <w:t>тенциал разновозрастного взаимодействия.</w:t>
      </w:r>
    </w:p>
    <w:p>
      <w:pPr>
        <w:pStyle w:val="Normal"/>
        <w:spacing w:lineRule="auto" w:line="360"/>
        <w:ind w:firstLine="540"/>
        <w:jc w:val="both"/>
        <w:rPr>
          <w:spacing w:val="4"/>
          <w:w w:val="103"/>
          <w:sz w:val="28"/>
        </w:rPr>
      </w:pPr>
      <w:r>
        <w:rPr>
          <w:spacing w:val="4"/>
          <w:w w:val="103"/>
          <w:sz w:val="28"/>
        </w:rPr>
        <w:t>Что дает такое обучение ребенку? В чем преимущества разновозрастного обучения? Во-первых, оно выполняет функцию психологической защиты ребенка. Круг общения детей в классе малочислен</w:t>
        <w:softHyphen/>
        <w:t>ной школы, где порой обучается 2-5 человек, весьма огра</w:t>
        <w:softHyphen/>
        <w:t>ничен, что создает особую психологическую напряженность для детей. Объединение учащихся разных возрастных групп, классов обеспечивает расширение контактов, спо</w:t>
        <w:softHyphen/>
        <w:t>собствует взаимному обогащению детей, разнообразит об</w:t>
        <w:softHyphen/>
        <w:t>щение учащихся, повышает эмоциональность атмосферы, позволяет снять психологическое напряжение, преодолеть психологическую отчужденность ребенка, избежать моно</w:t>
        <w:softHyphen/>
        <w:t>тонности при организации учебного процесса. По данным исследования, ученик малочисленной сельской школы чув</w:t>
        <w:softHyphen/>
        <w:t>ствует себя комфортнее на занятии, где объединяется не</w:t>
        <w:softHyphen/>
        <w:t>сколько классов. На таком занятии у школьников возника</w:t>
        <w:softHyphen/>
        <w:t>ют дополнительные возможности утвердить себя, получить признание, особенно если ученик, оказываясь в позиции старшего, выполняет некоторые педагогические функции. Во-вторых, разновозрастное обучение выполняет функ</w:t>
        <w:softHyphen/>
        <w:t>цию социальной поддержки: это помощь старших младшим в организации учебной деятельности; поддержка тех школь</w:t>
        <w:softHyphen/>
        <w:t>ников, которые не могут реализовать себя по различным причинам в группе сверстников или на обычном уроке, а в этой ситуации осознают свою полезность, востребованность как помощников педагога при организации работы младших детей. На разновозрастном занятии разнообразнее и дина</w:t>
        <w:softHyphen/>
        <w:t>мичнее связи между учащимися, что требует от ребенка по</w:t>
        <w:softHyphen/>
        <w:t>стоянного изменения ролевого участия, большей гибкости во взаимоотношениях, способствует обогащению его комму</w:t>
        <w:softHyphen/>
        <w:t>никативного и в целом социального опыта.</w:t>
      </w:r>
    </w:p>
    <w:p>
      <w:pPr>
        <w:pStyle w:val="Normal"/>
        <w:spacing w:lineRule="auto" w:line="360"/>
        <w:ind w:firstLine="540"/>
        <w:jc w:val="both"/>
        <w:rPr>
          <w:spacing w:val="4"/>
          <w:w w:val="103"/>
          <w:sz w:val="28"/>
        </w:rPr>
      </w:pPr>
      <w:r>
        <w:rPr>
          <w:spacing w:val="4"/>
          <w:w w:val="103"/>
          <w:sz w:val="28"/>
        </w:rPr>
        <w:t>В-третьих, разновозрастное обучение выполняет компен</w:t>
        <w:softHyphen/>
        <w:t>саторную функцию. Старшие получают возможность выпол</w:t>
        <w:softHyphen/>
        <w:t>нять роль взрослого, брать на себя ответственность, прини</w:t>
        <w:softHyphen/>
        <w:t>мать самостоятельные решения. В среде сверстников лишь некоторые ребята способны пробиться в организаторы, ли</w:t>
        <w:softHyphen/>
        <w:t>деры. На разновозрастном занятии старшим предоставляют</w:t>
        <w:softHyphen/>
        <w:t>ся дополнительные возможности выступить в этом качестве. При организации совместной деятельности происходит взаимообогащение школьников разного возраста. Уровень творчества, самостоятельности детей значительно выше в разновозрастных группах. Исследования показывают, что срабатываемость школьников разного возраста выше, а конфликтность ниже, чем в группах одновозрастного состава. Наличие значительных внутренних резервов разновозрастных групп препятствует возникновению конфликтов в трудных, напряженных ситуациях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4"/>
          <w:w w:val="103"/>
          <w:sz w:val="28"/>
        </w:rPr>
        <w:t>Важнейшая педагогическая функция разновозрастного занятия - стимулирующая. Благодаря совместной деятельности детей разных возрастов могут активизировать</w:t>
        <w:softHyphen/>
        <w:t>ся и проявиться индивидуальные качества, которые в условиях класса остались бы незамеченными: деловитость, ответственность, инициативность, забота об одно</w:t>
        <w:softHyphen/>
        <w:t>классниках. На разновозрастном занятии у старших стимулируются проявление и развитие организаторских умений, способности самостоятельно решать учебные за</w:t>
        <w:softHyphen/>
        <w:t>дач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4"/>
          <w:w w:val="103"/>
          <w:sz w:val="28"/>
        </w:rPr>
        <w:t>Стимулирующая функция разновозрастного занятия проявляется не только в актуализации положительных качеств у старших. У младших также повышается заинтересован</w:t>
        <w:softHyphen/>
        <w:t>ность, активность. Разновозрастные занятия в большей сте</w:t>
        <w:softHyphen/>
        <w:t>пени, чем традиционные, развивают мотивацию урока, познавательные интересы учащихся. Такие занятия стимулируют развитие гуманных межличностных и деловых отношений между учащимися разных классов.</w:t>
      </w:r>
    </w:p>
    <w:p>
      <w:pPr>
        <w:pStyle w:val="Normal"/>
        <w:spacing w:lineRule="auto" w:line="360"/>
        <w:ind w:firstLine="540"/>
        <w:jc w:val="both"/>
        <w:rPr>
          <w:spacing w:val="4"/>
          <w:w w:val="103"/>
        </w:rPr>
      </w:pPr>
      <w:r>
        <w:rPr>
          <w:spacing w:val="4"/>
          <w:w w:val="103"/>
          <w:sz w:val="28"/>
        </w:rPr>
        <w:t>Реализация воспитательного потенциала разновозраст</w:t>
        <w:softHyphen/>
        <w:t>ного обучения, его социально-педагогических функций за</w:t>
        <w:softHyphen/>
        <w:t>висит от того, насколько педагогически целесообразно</w:t>
      </w:r>
      <w:r>
        <w:rPr>
          <w:color w:val="000000"/>
          <w:spacing w:val="4"/>
          <w:w w:val="103"/>
        </w:rPr>
        <w:t xml:space="preserve"> </w:t>
      </w:r>
      <w:r>
        <w:rPr>
          <w:spacing w:val="4"/>
          <w:w w:val="103"/>
          <w:sz w:val="28"/>
        </w:rPr>
        <w:t>орга</w:t>
        <w:softHyphen/>
        <w:t>низовано разновозрастное учебное занятие</w:t>
      </w:r>
      <w:r>
        <w:rPr>
          <w:color w:val="000000"/>
          <w:spacing w:val="4"/>
          <w:w w:val="103"/>
        </w:rPr>
        <w:t>.</w:t>
      </w:r>
    </w:p>
    <w:p>
      <w:pPr>
        <w:pStyle w:val="Normal"/>
        <w:spacing w:lineRule="auto" w:line="360"/>
        <w:rPr>
          <w:spacing w:val="4"/>
          <w:w w:val="103"/>
        </w:rPr>
      </w:pPr>
      <w:r>
        <w:rPr>
          <w:spacing w:val="4"/>
          <w:w w:val="103"/>
        </w:rPr>
      </w:r>
    </w:p>
    <w:p>
      <w:pPr>
        <w:pStyle w:val="Heading2"/>
        <w:numPr>
          <w:ilvl w:val="1"/>
          <w:numId w:val="2"/>
        </w:numPr>
        <w:spacing w:lineRule="auto" w:line="360"/>
        <w:rPr>
          <w:spacing w:val="4"/>
          <w:w w:val="103"/>
        </w:rPr>
      </w:pPr>
      <w:bookmarkStart w:id="6" w:name="__RefHeading___Toc201243351"/>
      <w:r>
        <w:rPr>
          <w:spacing w:val="4"/>
          <w:w w:val="103"/>
        </w:rPr>
        <w:t>Принципы организации разновозрастных занятий</w:t>
      </w:r>
      <w:bookmarkEnd w:id="6"/>
      <w:r>
        <w:rPr>
          <w:spacing w:val="4"/>
          <w:w w:val="103"/>
        </w:rPr>
        <w:t xml:space="preserve"> </w:t>
      </w:r>
    </w:p>
    <w:p>
      <w:pPr>
        <w:pStyle w:val="Normal"/>
        <w:spacing w:lineRule="auto" w:line="360"/>
        <w:ind w:left="360" w:hanging="0"/>
        <w:rPr>
          <w:spacing w:val="4"/>
          <w:w w:val="103"/>
        </w:rPr>
      </w:pPr>
      <w:r>
        <w:rPr>
          <w:spacing w:val="4"/>
          <w:w w:val="103"/>
        </w:rPr>
      </w:r>
    </w:p>
    <w:p>
      <w:pPr>
        <w:pStyle w:val="Normal"/>
        <w:spacing w:lineRule="auto" w:line="360"/>
        <w:ind w:firstLine="540"/>
        <w:jc w:val="both"/>
        <w:rPr>
          <w:spacing w:val="4"/>
          <w:w w:val="103"/>
          <w:sz w:val="28"/>
        </w:rPr>
      </w:pPr>
      <w:r>
        <w:rPr>
          <w:spacing w:val="4"/>
          <w:w w:val="103"/>
          <w:sz w:val="28"/>
        </w:rPr>
        <w:t>Организация учебных занятий в разновозрастных группах проходит с учетом следующих общедидактических принципов:</w:t>
      </w:r>
    </w:p>
    <w:p>
      <w:pPr>
        <w:pStyle w:val="Normal"/>
        <w:spacing w:lineRule="auto" w:line="360"/>
        <w:ind w:firstLine="540"/>
        <w:jc w:val="both"/>
        <w:rPr>
          <w:b/>
          <w:b/>
          <w:spacing w:val="4"/>
          <w:w w:val="103"/>
          <w:sz w:val="28"/>
        </w:rPr>
      </w:pPr>
      <w:r>
        <w:rPr>
          <w:b/>
          <w:spacing w:val="4"/>
          <w:w w:val="103"/>
          <w:sz w:val="28"/>
        </w:rPr>
        <w:t>1. Принцип интеграции и дифференциации задач, содер</w:t>
        <w:softHyphen/>
        <w:t xml:space="preserve">жания, средств обучения учащихся разного возраста. </w:t>
      </w:r>
    </w:p>
    <w:p>
      <w:pPr>
        <w:pStyle w:val="Normal"/>
        <w:spacing w:lineRule="auto" w:line="360"/>
        <w:ind w:firstLine="540"/>
        <w:jc w:val="both"/>
        <w:rPr>
          <w:spacing w:val="4"/>
          <w:w w:val="103"/>
          <w:sz w:val="28"/>
        </w:rPr>
      </w:pPr>
      <w:r>
        <w:rPr>
          <w:spacing w:val="4"/>
          <w:w w:val="103"/>
          <w:sz w:val="28"/>
        </w:rPr>
        <w:t>При организации совместных уроков возникает немало проблем, связанных с отбором содержания и форм проведения раз</w:t>
        <w:softHyphen/>
        <w:t>новозрастного занятия. Каким должно быть соотношение групповой и индивидуальной деятельности? Когда органи</w:t>
        <w:softHyphen/>
        <w:t>зовывать работу в разновозрастных группах, парах? В ка</w:t>
        <w:softHyphen/>
        <w:t>ких случаях целесообразнее проводить работу по классам? Реализуя данный принцип, педагог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lineRule="auto" w:line="360"/>
        <w:ind w:left="0" w:firstLine="540"/>
        <w:jc w:val="both"/>
        <w:rPr>
          <w:spacing w:val="4"/>
          <w:w w:val="103"/>
          <w:sz w:val="28"/>
        </w:rPr>
      </w:pPr>
      <w:r>
        <w:rPr>
          <w:spacing w:val="4"/>
          <w:w w:val="103"/>
          <w:sz w:val="28"/>
        </w:rPr>
        <w:t>определяет общие для всех классов задачи, выясняет, что станет основой объединения детей разного возраста и конкретизирует задачи для каждой возрастной групп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lineRule="auto" w:line="360"/>
        <w:ind w:left="0" w:firstLine="540"/>
        <w:jc w:val="both"/>
        <w:rPr/>
      </w:pPr>
      <w:r>
        <w:rPr>
          <w:spacing w:val="4"/>
          <w:w w:val="103"/>
          <w:sz w:val="28"/>
        </w:rPr>
        <w:t>с учетом общих задач отбирает в содержании мате</w:t>
        <w:softHyphen/>
        <w:t>риала те знания и учебные действия, которые доступны всем детям, могут осваиваться одновременно учащимися всех возрастных групп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lineRule="auto" w:line="360"/>
        <w:ind w:left="0" w:firstLine="540"/>
        <w:jc w:val="both"/>
        <w:rPr>
          <w:spacing w:val="4"/>
          <w:w w:val="103"/>
          <w:sz w:val="28"/>
        </w:rPr>
      </w:pPr>
      <w:r>
        <w:rPr>
          <w:spacing w:val="4"/>
          <w:w w:val="103"/>
          <w:sz w:val="28"/>
        </w:rPr>
        <w:t>подбирает соответствующие общему содержанию способы совместной учебной работы учащихся разного возрас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lineRule="auto" w:line="360"/>
        <w:ind w:left="0" w:firstLine="540"/>
        <w:jc w:val="both"/>
        <w:rPr>
          <w:spacing w:val="4"/>
          <w:w w:val="103"/>
          <w:sz w:val="28"/>
        </w:rPr>
      </w:pPr>
      <w:r>
        <w:rPr>
          <w:spacing w:val="4"/>
          <w:w w:val="103"/>
          <w:sz w:val="28"/>
        </w:rPr>
        <w:t>с учетом задач выделяет, с одной стороны, те вопросы в изучаемом материале, которые непосильны для младших, но должны быть усвоены старшими; с дру</w:t>
        <w:softHyphen/>
        <w:t>гой стороны — необходимые для изучения или закрепле</w:t>
        <w:softHyphen/>
        <w:t>ния младшими и уже не интересные для старши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lineRule="auto" w:line="360"/>
        <w:ind w:left="0" w:firstLine="540"/>
        <w:jc w:val="both"/>
        <w:rPr>
          <w:spacing w:val="4"/>
          <w:w w:val="103"/>
          <w:sz w:val="28"/>
        </w:rPr>
      </w:pPr>
      <w:r>
        <w:rPr>
          <w:spacing w:val="4"/>
          <w:w w:val="103"/>
          <w:sz w:val="28"/>
        </w:rPr>
        <w:t>отбирает групповые и индивидуальные формы заня</w:t>
        <w:softHyphen/>
        <w:t>тий для каждого класса, учитывая специфику содержа</w:t>
        <w:softHyphen/>
        <w:t>ния учебного материал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4"/>
          <w:w w:val="103"/>
          <w:sz w:val="28"/>
        </w:rPr>
        <w:t>В зависимости от дифференциации содержания, связан</w:t>
        <w:softHyphen/>
        <w:t>ной с возрастом детей, могут быть проведены уроки для уча</w:t>
        <w:softHyphen/>
        <w:t>щихся разных классов, либо организована совместная рабо</w:t>
        <w:softHyphen/>
        <w:t>та под руководством старших. Последнее имеет смысл в том случае, если старшие повторяют, закрепляют, актуализиру</w:t>
        <w:softHyphen/>
        <w:t>ют материал, необходимый им для усвоения новых знаний и способов деятельности.</w:t>
      </w:r>
    </w:p>
    <w:p>
      <w:pPr>
        <w:pStyle w:val="Normal"/>
        <w:spacing w:lineRule="auto" w:line="360"/>
        <w:ind w:firstLine="540"/>
        <w:jc w:val="both"/>
        <w:rPr>
          <w:b/>
          <w:b/>
          <w:spacing w:val="4"/>
          <w:w w:val="103"/>
          <w:sz w:val="28"/>
        </w:rPr>
      </w:pPr>
      <w:r>
        <w:rPr>
          <w:b/>
          <w:spacing w:val="4"/>
          <w:w w:val="103"/>
          <w:sz w:val="28"/>
        </w:rPr>
        <w:t xml:space="preserve">2. Принцип педагогизации учебной деятельности детей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4"/>
          <w:w w:val="103"/>
          <w:sz w:val="28"/>
        </w:rPr>
        <w:t>Данный принцип означает поручение старшим ученикам ряда педагогических функций (контроль, объяснение нового материала, помощь младшим в преодолении учебных трудностей и др.), а также приобретение учащимися допрофессионального опыта педагогической деятельност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4"/>
          <w:w w:val="103"/>
          <w:sz w:val="28"/>
        </w:rPr>
        <w:t>Часто значительная часть работы старших учеников с младшими осуществляется не на самом учебном занятии, а на этапе его подготовки. Учащихся, которые выполняют определенные педагогические функции и организуют работу микрогрупп называются консультантами. Консультанты групп могут меняться в зависимости от изучаемого материала, потребностей и интересов детей, их взаимоотношени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4"/>
          <w:w w:val="103"/>
          <w:sz w:val="28"/>
        </w:rPr>
        <w:t>Таким образом, старшие осваивают роль педагога, ответственного за результаты учебной работы, выступают организаторами групповой деятельности; руководят подготовкой групп к занятию; объясняют, что не усвоено младшими; готовят их к ответу на занятии; осуществляют контроль за pаботой и оценку достижений группы и каждого ученика. В этой связи педагог должен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540"/>
        <w:jc w:val="both"/>
        <w:rPr>
          <w:spacing w:val="4"/>
          <w:w w:val="103"/>
          <w:sz w:val="28"/>
        </w:rPr>
      </w:pPr>
      <w:r>
        <w:rPr>
          <w:spacing w:val="4"/>
          <w:w w:val="103"/>
          <w:sz w:val="28"/>
        </w:rPr>
        <w:t>обеспечивать подготовку старших школьников как организаторов учебного занят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540"/>
        <w:jc w:val="both"/>
        <w:rPr>
          <w:spacing w:val="4"/>
          <w:w w:val="103"/>
          <w:sz w:val="28"/>
        </w:rPr>
      </w:pPr>
      <w:r>
        <w:rPr>
          <w:spacing w:val="4"/>
          <w:w w:val="103"/>
          <w:sz w:val="28"/>
        </w:rPr>
        <w:t>консультировать руководителей групп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540"/>
        <w:jc w:val="both"/>
        <w:rPr>
          <w:spacing w:val="4"/>
          <w:w w:val="103"/>
          <w:sz w:val="28"/>
        </w:rPr>
      </w:pPr>
      <w:r>
        <w:rPr>
          <w:spacing w:val="4"/>
          <w:w w:val="103"/>
          <w:sz w:val="28"/>
        </w:rPr>
        <w:t>показывать значимость участия старших в организации разновозрастного занятия,  подчеркивать их педагогическую роль на занят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540"/>
        <w:jc w:val="both"/>
        <w:rPr>
          <w:spacing w:val="4"/>
          <w:w w:val="103"/>
          <w:sz w:val="28"/>
        </w:rPr>
      </w:pPr>
      <w:r>
        <w:rPr>
          <w:spacing w:val="4"/>
          <w:w w:val="103"/>
          <w:sz w:val="28"/>
        </w:rPr>
        <w:t>разъяснять требования к выполнению тех или иных действий на урок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540"/>
        <w:jc w:val="both"/>
        <w:rPr>
          <w:spacing w:val="4"/>
          <w:w w:val="103"/>
          <w:sz w:val="28"/>
        </w:rPr>
      </w:pPr>
      <w:r>
        <w:rPr>
          <w:spacing w:val="4"/>
          <w:w w:val="103"/>
          <w:sz w:val="28"/>
        </w:rPr>
        <w:t>вместе со старшими или организаторами групп об</w:t>
        <w:softHyphen/>
        <w:t>суждать ход занятия, распределение ролей на нем, способы организации познавательной деятельности в период подготовки к уроку и непосредственно на нем, анализировать методику оценки результатов работы групп и каждого учени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540"/>
        <w:jc w:val="both"/>
        <w:rPr/>
      </w:pPr>
      <w:r>
        <w:rPr>
          <w:spacing w:val="4"/>
          <w:w w:val="103"/>
          <w:sz w:val="28"/>
        </w:rPr>
        <w:t>поднимать престиж консультантов и стимулировать их ответственность и заинтересованность.</w:t>
      </w:r>
    </w:p>
    <w:p>
      <w:pPr>
        <w:pStyle w:val="Normal"/>
        <w:spacing w:lineRule="auto" w:line="360"/>
        <w:ind w:left="540" w:hanging="0"/>
        <w:jc w:val="both"/>
        <w:rPr>
          <w:b/>
          <w:b/>
          <w:spacing w:val="4"/>
          <w:w w:val="103"/>
          <w:sz w:val="28"/>
        </w:rPr>
      </w:pPr>
      <w:r>
        <w:rPr>
          <w:b/>
          <w:spacing w:val="4"/>
          <w:w w:val="103"/>
          <w:sz w:val="28"/>
        </w:rPr>
        <w:t xml:space="preserve">3. Принцип взаимообучения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4"/>
          <w:w w:val="103"/>
          <w:sz w:val="28"/>
        </w:rPr>
        <w:t>Принцип взаимообучения означает овладение знаниями, умениями, навыками, способами деятельности и отношений в процессе взаимного влияния учащихся друг на друга. В за</w:t>
        <w:softHyphen/>
        <w:t>висимости от ситуации каждый член группы может времен</w:t>
        <w:softHyphen/>
        <w:t>но выполнять роль учителя, обучая своего товарища. При этом ученик не только передает информацию, но в процессе общения применяет имеющиеся знания, осмысливает их по-ново</w:t>
        <w:softHyphen/>
        <w:t>му, воспринимает с другой стороны. В данном смысле взаи</w:t>
        <w:softHyphen/>
        <w:t>мообучение можно рассматривать как обучение другого и самого себя. Реализация этого старинного принципа предус</w:t>
        <w:softHyphen/>
        <w:t>матривает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/>
        <w:ind w:left="0" w:firstLine="540"/>
        <w:jc w:val="both"/>
        <w:rPr>
          <w:spacing w:val="4"/>
          <w:w w:val="103"/>
          <w:sz w:val="28"/>
        </w:rPr>
      </w:pPr>
      <w:r>
        <w:rPr>
          <w:spacing w:val="4"/>
          <w:w w:val="103"/>
          <w:sz w:val="28"/>
        </w:rPr>
        <w:t>выполнение каждым ребенком роли учителя и ученика, что предполагает использование различных вариантов объединения классов (5-6, 6-7, 7-8, 5-7, 7-9 и др.), предусматривающих изменение ролевых позиций учащихся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/>
        <w:ind w:left="0" w:firstLine="540"/>
        <w:jc w:val="both"/>
        <w:rPr>
          <w:spacing w:val="4"/>
          <w:w w:val="103"/>
          <w:sz w:val="28"/>
        </w:rPr>
      </w:pPr>
      <w:r>
        <w:rPr>
          <w:spacing w:val="4"/>
          <w:w w:val="103"/>
          <w:sz w:val="28"/>
        </w:rPr>
        <w:t>использование в процессе обучения самооценки и взаимооценки как в ходе решения отдельных учебных задач и выполнения заданий, так и в конце учебного занятия при подведении итогов работы всей группы и каждого ученика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/>
        <w:ind w:left="0" w:firstLine="540"/>
        <w:jc w:val="both"/>
        <w:rPr>
          <w:spacing w:val="4"/>
          <w:w w:val="103"/>
          <w:sz w:val="28"/>
        </w:rPr>
      </w:pPr>
      <w:r>
        <w:rPr>
          <w:spacing w:val="4"/>
          <w:w w:val="103"/>
          <w:sz w:val="28"/>
        </w:rPr>
        <w:t>достижение собственного успеха через успех другого ученика (при оценке работы консультанта учитываются успехи членов группы; старшие объясняют новый материал младшим, таким образом повторяя, закрепляя, актуализируя ранее изученное, а затем младшие де</w:t>
        <w:softHyphen/>
        <w:t>монстрируют усвоение нового материала)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/>
        <w:ind w:left="0" w:firstLine="540"/>
        <w:jc w:val="both"/>
        <w:rPr>
          <w:spacing w:val="4"/>
          <w:w w:val="103"/>
          <w:sz w:val="28"/>
        </w:rPr>
      </w:pPr>
      <w:r>
        <w:rPr>
          <w:spacing w:val="4"/>
          <w:w w:val="103"/>
          <w:sz w:val="28"/>
        </w:rPr>
        <w:t>определение самими учащимися трудностей и про</w:t>
        <w:softHyphen/>
        <w:t>блем, с которыми они столкнулись на занятии, выявление и анализ допущенных в работе ошибок.</w:t>
      </w:r>
    </w:p>
    <w:p>
      <w:pPr>
        <w:pStyle w:val="Normal"/>
        <w:spacing w:lineRule="auto" w:line="360"/>
        <w:ind w:firstLine="540"/>
        <w:jc w:val="both"/>
        <w:rPr>
          <w:b/>
          <w:b/>
          <w:spacing w:val="4"/>
          <w:w w:val="103"/>
          <w:sz w:val="28"/>
        </w:rPr>
      </w:pPr>
      <w:r>
        <w:rPr>
          <w:b/>
          <w:spacing w:val="4"/>
          <w:w w:val="103"/>
          <w:sz w:val="28"/>
        </w:rPr>
        <w:t>4. Принцип регулирования взаимодействия учащихся разного возраст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4"/>
          <w:w w:val="103"/>
          <w:sz w:val="28"/>
        </w:rPr>
        <w:t>Как показал анализ опыта проведения разновозрастных занятий, организация совместной дея</w:t>
        <w:softHyphen/>
        <w:t>тельности и общения детей разного возраста — это один из самых сложных для решения вопросов. Часто такое заня</w:t>
        <w:softHyphen/>
        <w:t>тие представляет собой объединение двух или нескольких классов, где каждый ученик выполняет свою часть работы; при этом взаимодействие, общение старших и младших по существу отсутствует, что снижает воспитательную эффек</w:t>
        <w:softHyphen/>
        <w:t>тивность занятия. В то же время организация совместной деятельности детей не является самоцелью, а реализует вос</w:t>
        <w:softHyphen/>
        <w:t>питательный и образовательный потенциал занятия, если педагог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540"/>
        <w:jc w:val="both"/>
        <w:rPr>
          <w:spacing w:val="4"/>
          <w:w w:val="103"/>
          <w:sz w:val="28"/>
        </w:rPr>
      </w:pPr>
      <w:r>
        <w:rPr>
          <w:spacing w:val="4"/>
          <w:w w:val="103"/>
          <w:sz w:val="28"/>
        </w:rPr>
        <w:t>обоснованно отбирает содержание и формы совместной деятельности детей разного возраста, а также способы и средства, стимулирующие их совместную работ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540"/>
        <w:jc w:val="both"/>
        <w:rPr/>
      </w:pPr>
      <w:r>
        <w:rPr>
          <w:spacing w:val="4"/>
          <w:w w:val="103"/>
          <w:sz w:val="28"/>
        </w:rPr>
        <w:t>разъясняет детям важность проведения совместно</w:t>
        <w:softHyphen/>
        <w:t>го занятия, показывает полезность этой работы для всех классов и для каждого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540"/>
        <w:jc w:val="both"/>
        <w:rPr>
          <w:spacing w:val="4"/>
          <w:w w:val="103"/>
          <w:sz w:val="28"/>
        </w:rPr>
      </w:pPr>
      <w:r>
        <w:rPr>
          <w:spacing w:val="4"/>
          <w:w w:val="103"/>
          <w:sz w:val="28"/>
        </w:rPr>
        <w:t>помогает каждому усвоить общую цель работы и най</w:t>
        <w:softHyphen/>
        <w:t>ти в ней личностный смыс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540"/>
        <w:jc w:val="both"/>
        <w:rPr>
          <w:spacing w:val="4"/>
          <w:w w:val="103"/>
          <w:sz w:val="28"/>
        </w:rPr>
      </w:pPr>
      <w:r>
        <w:rPr>
          <w:spacing w:val="4"/>
          <w:w w:val="103"/>
          <w:sz w:val="28"/>
        </w:rPr>
        <w:t>раскрывает значимость действий каждого для дос</w:t>
        <w:softHyphen/>
        <w:t>тижения общего результата и развития его личности, его личных успехов; использует различные формы и методы взаимодействия старших и младших, учитывая предыдущий опыт взаимодействия детей в учебной и внеучебной деятель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540"/>
        <w:jc w:val="both"/>
        <w:rPr/>
      </w:pPr>
      <w:r>
        <w:rPr>
          <w:spacing w:val="4"/>
          <w:w w:val="103"/>
          <w:sz w:val="28"/>
        </w:rPr>
        <w:t>обеспечивает динамику количественного и качественного состава микрогрупп, сменяемость ролевых пози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540"/>
        <w:jc w:val="both"/>
        <w:rPr/>
      </w:pPr>
      <w:r>
        <w:rPr>
          <w:spacing w:val="4"/>
          <w:w w:val="103"/>
          <w:sz w:val="28"/>
        </w:rPr>
        <w:t>четко и конкретно определяет содержание деятельности, функции, роли старших и младших на каждом этапе учебного занят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4"/>
          <w:w w:val="103"/>
          <w:sz w:val="28"/>
        </w:rPr>
        <w:t xml:space="preserve">Приведем некоторые способы организации и стимулирования совместной деятельности детей разного возраста: постановка общей проблемы или задачи, понятной, доступной и привлекательной для всех; использование исследовательского заданий, создание ситуации поиска; формирование разновозрастных микрогрупп, каждая из которых решает общую проблему или ее часть; выполнение микрогруппами творческих заданий при подготовке и проведении занятий; использование игровых элементов, проведение конкурсов, соревнований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4"/>
          <w:w w:val="103"/>
          <w:sz w:val="28"/>
        </w:rPr>
        <w:t>Особое внимание учитель должен обратить на характер взаимоотношений, совместных действий, общение старших и младших. Важно обеспечить психологическую защищенность ребенка, благоприятный моральный климат в группе Для этого необходимо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540"/>
        <w:jc w:val="both"/>
        <w:rPr>
          <w:spacing w:val="4"/>
          <w:w w:val="103"/>
          <w:sz w:val="28"/>
        </w:rPr>
      </w:pPr>
      <w:r>
        <w:rPr>
          <w:spacing w:val="4"/>
          <w:w w:val="103"/>
          <w:sz w:val="28"/>
        </w:rPr>
        <w:t>при формировании разновозрастных групп учитывать возрастные особенности, межличностные отношения учащихся, их психологическую совместимость, значимость друг для друга, способность и готовность отстаивать свою независимую позицию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540"/>
        <w:jc w:val="both"/>
        <w:rPr>
          <w:spacing w:val="4"/>
          <w:w w:val="103"/>
          <w:sz w:val="28"/>
        </w:rPr>
      </w:pPr>
      <w:r>
        <w:rPr>
          <w:spacing w:val="4"/>
          <w:w w:val="103"/>
          <w:sz w:val="28"/>
        </w:rPr>
        <w:t>включать школьников в совместную деятельность с учетом их индивидуальных особенностей и возможностей,  обеспечивая реализацию личности каждого, утверждение его достоинства, достижение успеха, признание товари</w:t>
        <w:softHyphen/>
        <w:t>ща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540"/>
        <w:jc w:val="both"/>
        <w:rPr>
          <w:spacing w:val="4"/>
          <w:w w:val="103"/>
          <w:sz w:val="28"/>
        </w:rPr>
      </w:pPr>
      <w:r>
        <w:rPr>
          <w:spacing w:val="4"/>
          <w:w w:val="103"/>
          <w:sz w:val="28"/>
        </w:rPr>
        <w:t>создавать специальные ситуации, позволяющие школьнику проявить независимость своих суждений, оценок, выразить свою собственную позицию, точку зр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540"/>
        <w:jc w:val="both"/>
        <w:rPr>
          <w:spacing w:val="4"/>
          <w:w w:val="103"/>
          <w:sz w:val="28"/>
        </w:rPr>
      </w:pPr>
      <w:r>
        <w:rPr>
          <w:spacing w:val="4"/>
          <w:w w:val="103"/>
          <w:sz w:val="28"/>
        </w:rPr>
        <w:t>стимулировать, одобрять проявление детьми неза</w:t>
        <w:softHyphen/>
        <w:t>висимых суждений, самостоятельных решений и уважи</w:t>
        <w:softHyphen/>
        <w:t>тельного отношения к мнению други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540"/>
        <w:jc w:val="both"/>
        <w:rPr/>
      </w:pPr>
      <w:r>
        <w:rPr>
          <w:spacing w:val="4"/>
          <w:w w:val="103"/>
          <w:sz w:val="28"/>
        </w:rPr>
        <w:t>не допускать подавления младших старшими, пресекать ущемление достоинства дет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540"/>
        <w:jc w:val="both"/>
        <w:rPr>
          <w:spacing w:val="4"/>
          <w:w w:val="103"/>
          <w:sz w:val="28"/>
        </w:rPr>
      </w:pPr>
      <w:r>
        <w:rPr>
          <w:spacing w:val="4"/>
          <w:w w:val="103"/>
          <w:sz w:val="28"/>
        </w:rPr>
        <w:t>добиваться правильной позиции лидера, организатора работы группы, самокритичности детей, объективности в оценке поведения и мнений други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540"/>
        <w:jc w:val="both"/>
        <w:rPr>
          <w:spacing w:val="4"/>
          <w:w w:val="103"/>
          <w:sz w:val="28"/>
        </w:rPr>
      </w:pPr>
      <w:r>
        <w:rPr>
          <w:spacing w:val="4"/>
          <w:w w:val="103"/>
          <w:sz w:val="28"/>
        </w:rPr>
        <w:t>обучать учащихся культуре общения, навыкам совместной работы, организаторской деятель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540"/>
        <w:jc w:val="both"/>
        <w:rPr/>
      </w:pPr>
      <w:r>
        <w:rPr>
          <w:spacing w:val="4"/>
          <w:w w:val="103"/>
          <w:sz w:val="28"/>
        </w:rPr>
        <w:t xml:space="preserve">организовывать коллективный анализ совместной деятельности, при этом предусматривать оценку взаимоотношений детей, старших и младших, психологической защищенности каждого в групповой работе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4"/>
          <w:w w:val="103"/>
          <w:sz w:val="28"/>
        </w:rPr>
        <w:t>Успешность взаимодействия детей разного возраста за</w:t>
        <w:softHyphen/>
        <w:t>висит от их размещения в пространстве. Важно, чтобы стар</w:t>
        <w:softHyphen/>
        <w:t>шие и младшие имели возможность работать в тесном кру</w:t>
        <w:softHyphen/>
        <w:t>гу. В то же время педагогу необходимо предусмотреть хождение детей по классу, чтобы снять напряженность; сле</w:t>
        <w:softHyphen/>
        <w:t>дует разнообразить их движения, чтобы отказаться от фор</w:t>
        <w:softHyphen/>
        <w:t>мализма и заорганизованности.  Нужно исходить из удоб</w:t>
        <w:softHyphen/>
        <w:t>ства выполнения совместной учебной работы и создавать естественные условия для общения.</w:t>
      </w:r>
    </w:p>
    <w:p>
      <w:pPr>
        <w:pStyle w:val="Normal"/>
        <w:spacing w:lineRule="auto" w:line="360"/>
        <w:ind w:firstLine="540"/>
        <w:jc w:val="both"/>
        <w:rPr>
          <w:spacing w:val="4"/>
          <w:w w:val="103"/>
          <w:sz w:val="28"/>
        </w:rPr>
      </w:pPr>
      <w:r>
        <w:rPr>
          <w:spacing w:val="4"/>
          <w:w w:val="103"/>
          <w:sz w:val="28"/>
        </w:rPr>
        <w:t>На успешность разновозрастного занятия влияет количе</w:t>
        <w:softHyphen/>
        <w:t>ственный состав группы, который, как отмечалось, должен быть не менее 12—15 человек. Верхняя граница количества учащихся в разновозрастной группе зависит от специфики предмета, задач, содержания и формы занятия. Взаимодей</w:t>
        <w:softHyphen/>
        <w:t>ствие старших и младших на уроке часто организуется через микрогруппы, количественный состав которых также зависит от вышеизложенных факторов. Однако объединять более 5—7 человек нецелесообразно, так как консультанту, ученику-груп</w:t>
        <w:softHyphen/>
        <w:t>поводу сложно включить в активную учебную работу большее количество детей и организовать их совместную деятельность без непосредственной помощи учителя.</w:t>
      </w:r>
    </w:p>
    <w:p>
      <w:pPr>
        <w:pStyle w:val="Normal"/>
        <w:spacing w:lineRule="auto" w:line="360"/>
        <w:ind w:firstLine="540"/>
        <w:jc w:val="both"/>
        <w:rPr>
          <w:b/>
          <w:b/>
          <w:spacing w:val="4"/>
          <w:w w:val="103"/>
          <w:sz w:val="28"/>
        </w:rPr>
      </w:pPr>
      <w:r>
        <w:rPr>
          <w:b/>
          <w:spacing w:val="4"/>
          <w:w w:val="103"/>
          <w:sz w:val="28"/>
        </w:rPr>
        <w:t xml:space="preserve">5. Принцип оптимального подбора учащихся по возрасту на учебном занятии. </w:t>
      </w:r>
    </w:p>
    <w:p>
      <w:pPr>
        <w:pStyle w:val="Normal"/>
        <w:spacing w:lineRule="auto" w:line="360"/>
        <w:ind w:firstLine="540"/>
        <w:jc w:val="both"/>
        <w:rPr>
          <w:spacing w:val="4"/>
          <w:w w:val="103"/>
          <w:sz w:val="28"/>
        </w:rPr>
      </w:pPr>
      <w:r>
        <w:rPr>
          <w:spacing w:val="4"/>
          <w:w w:val="103"/>
          <w:sz w:val="28"/>
        </w:rPr>
        <w:t>Педагогу важно решить, учащихся како</w:t>
        <w:softHyphen/>
        <w:t>го возраста лучше всего объединить на занятии. Психологи считают, что оптимальный возрастной диапазон для эффек</w:t>
        <w:softHyphen/>
        <w:t>тивного взаимодействия учащихся не должен превышать 3—4 года (Е.И. Дымов и др.). При таком диапазоне ученики мо</w:t>
        <w:softHyphen/>
        <w:t>гут сотрудничать, достаточно высока срабатываемость детей в группе. Больший диапазон может привести к излишней опе</w:t>
        <w:softHyphen/>
        <w:t>ке, а иногда и подавлению инициативе младших старшими, создать дополнительные проблемы в организации совместной работы учащихся разного возраст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4"/>
          <w:w w:val="103"/>
          <w:sz w:val="28"/>
        </w:rPr>
        <w:t>В то же время возможны занятия, когда возрастной диа</w:t>
        <w:softHyphen/>
        <w:t>пазон учащихся увеличивается. Это целесообразно в том случае, когда старшие заменяют учителя или помогают при проведении занятия в младшем классе. Возрастной диапазон зависит от того, какие задачи являются приоритетными на конкретном занятии, как соотносится содержание материала в различных классах и сочетаются способности и  подготовленность детей разных классов по конкретному предмету и по данной теме, какими педагогическими средствами и методиками пользуется учитель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4"/>
          <w:w w:val="103"/>
          <w:sz w:val="28"/>
        </w:rPr>
        <w:t>Все вышеизложенные принципы взаимосвязаны и должны быть реализованы в комплексе. От этого зависит эффективность разновозрастного занятия.</w:t>
      </w:r>
    </w:p>
    <w:p>
      <w:pPr>
        <w:pStyle w:val="Normal"/>
        <w:spacing w:lineRule="auto" w:line="360"/>
        <w:ind w:firstLine="540"/>
        <w:jc w:val="both"/>
        <w:rPr>
          <w:spacing w:val="4"/>
          <w:w w:val="103"/>
          <w:sz w:val="28"/>
        </w:rPr>
      </w:pPr>
      <w:r>
        <w:rPr>
          <w:spacing w:val="4"/>
          <w:w w:val="103"/>
          <w:sz w:val="28"/>
        </w:rPr>
      </w:r>
    </w:p>
    <w:p>
      <w:pPr>
        <w:pStyle w:val="Heading2"/>
        <w:numPr>
          <w:ilvl w:val="1"/>
          <w:numId w:val="2"/>
        </w:numPr>
        <w:spacing w:lineRule="auto" w:line="360"/>
        <w:rPr>
          <w:spacing w:val="4"/>
          <w:w w:val="103"/>
        </w:rPr>
      </w:pPr>
      <w:bookmarkStart w:id="7" w:name="__RefHeading___Toc201243352"/>
      <w:r>
        <w:rPr>
          <w:spacing w:val="4"/>
          <w:w w:val="103"/>
        </w:rPr>
        <w:t>Структура урока при организации разновозрастных занятий</w:t>
      </w:r>
      <w:bookmarkEnd w:id="7"/>
      <w:r>
        <w:rPr>
          <w:spacing w:val="4"/>
          <w:w w:val="103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spacing w:val="4"/>
          <w:w w:val="103"/>
          <w:sz w:val="28"/>
        </w:rPr>
      </w:pPr>
      <w:r>
        <w:rPr>
          <w:spacing w:val="4"/>
          <w:w w:val="103"/>
          <w:sz w:val="28"/>
        </w:rPr>
      </w:r>
    </w:p>
    <w:p>
      <w:pPr>
        <w:pStyle w:val="Normal"/>
        <w:spacing w:lineRule="auto" w:line="360"/>
        <w:ind w:firstLine="540"/>
        <w:jc w:val="both"/>
        <w:rPr>
          <w:spacing w:val="4"/>
          <w:w w:val="103"/>
          <w:sz w:val="28"/>
        </w:rPr>
      </w:pPr>
      <w:r>
        <w:rPr>
          <w:spacing w:val="4"/>
          <w:w w:val="103"/>
          <w:sz w:val="28"/>
        </w:rPr>
        <w:t>В условиях обучения учащихся разного возраста и не</w:t>
        <w:softHyphen/>
        <w:t>одинакового уровня физической подготовленности в преде</w:t>
        <w:softHyphen/>
        <w:t>лах одного класса организация и проведение уроков физи</w:t>
        <w:softHyphen/>
        <w:t>ческой культуры требуют от учителя тщательной подго</w:t>
        <w:softHyphen/>
        <w:t>товки. По существу, учителю необходимо подготовиться одновременно к нескольким урокам.</w:t>
      </w:r>
    </w:p>
    <w:p>
      <w:pPr>
        <w:pStyle w:val="Normal"/>
        <w:spacing w:lineRule="auto" w:line="360"/>
        <w:ind w:firstLine="540"/>
        <w:jc w:val="both"/>
        <w:rPr>
          <w:spacing w:val="4"/>
          <w:w w:val="103"/>
          <w:sz w:val="28"/>
        </w:rPr>
      </w:pPr>
      <w:r>
        <w:rPr>
          <w:spacing w:val="4"/>
          <w:w w:val="103"/>
          <w:sz w:val="28"/>
        </w:rPr>
        <w:t>В основном, как показывает практика работы малокомплектных сельских школ, уроки физической культуры целесообразно строить на однотемном программном содер</w:t>
        <w:softHyphen/>
        <w:t>жании, но возможны и другие варианты построения уро</w:t>
        <w:softHyphen/>
        <w:t>ков, особенно при повторении пройденного на предыдущих занятиях, при разучивании нового материала и т. д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4"/>
          <w:w w:val="103"/>
          <w:sz w:val="28"/>
        </w:rPr>
        <w:t>Осуществляя дифференцированный подход в обучении учащихся разного возраста, необходимо более сложные за</w:t>
        <w:softHyphen/>
        <w:t>дания предлагать старшим детям (III—IV классы) и упрощенный вариант тех же заданий — младшим школьникам в соответствии с программой каждого класса. Соответст</w:t>
        <w:softHyphen/>
        <w:t>венно предъявляются и требования к качеству (технике) выполняемых упражнени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4"/>
          <w:w w:val="103"/>
          <w:sz w:val="28"/>
        </w:rPr>
        <w:t>Уроки физической культуры в малокомплектной школе проводятся по общепринятой структуре — с вводной, ос</w:t>
        <w:softHyphen/>
        <w:t>новной и заключительной частями.</w:t>
      </w:r>
    </w:p>
    <w:p>
      <w:pPr>
        <w:pStyle w:val="Normal"/>
        <w:spacing w:lineRule="auto" w:line="360"/>
        <w:ind w:firstLine="540"/>
        <w:jc w:val="both"/>
        <w:rPr>
          <w:spacing w:val="4"/>
          <w:w w:val="103"/>
          <w:sz w:val="28"/>
        </w:rPr>
      </w:pPr>
      <w:r>
        <w:rPr>
          <w:spacing w:val="4"/>
          <w:w w:val="103"/>
          <w:sz w:val="28"/>
        </w:rPr>
        <w:t>Первая часть урока (8—10 мин) направлена на органи</w:t>
        <w:softHyphen/>
        <w:t>зацию учащихся, сосредоточенность их внимания, подго</w:t>
        <w:softHyphen/>
        <w:t>товку к предстоящей двигательной нагрузке во второй, ос</w:t>
        <w:softHyphen/>
        <w:t>новной, част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4"/>
          <w:w w:val="103"/>
          <w:sz w:val="28"/>
        </w:rPr>
        <w:t>В этой части урока используются упражнения в ходьбе, беге, построениях, перестроениях, несложные игровые задания, игры малой интенсивности. Учитель акцентирует вни</w:t>
        <w:softHyphen/>
        <w:t>мание старших детей на четкое выполнение команд и рас</w:t>
        <w:softHyphen/>
        <w:t>поряжений, умение сохранять правильную дистанцию в ходьбе и беге.</w:t>
      </w:r>
    </w:p>
    <w:p>
      <w:pPr>
        <w:pStyle w:val="Normal"/>
        <w:spacing w:lineRule="auto" w:line="360"/>
        <w:ind w:firstLine="540"/>
        <w:jc w:val="both"/>
        <w:rPr>
          <w:spacing w:val="4"/>
          <w:w w:val="103"/>
          <w:sz w:val="28"/>
        </w:rPr>
      </w:pPr>
      <w:r>
        <w:rPr>
          <w:spacing w:val="4"/>
          <w:w w:val="103"/>
          <w:sz w:val="28"/>
        </w:rPr>
        <w:t>В беговых упражнениях впереди находятся старшие ре</w:t>
        <w:softHyphen/>
        <w:t>бята, а позади младшие с небольшим интервалом от них. Физическая нагрузка регулируется в соответствии с про</w:t>
        <w:softHyphen/>
        <w:t>граммными нормативами и по внешним признакам утом</w:t>
        <w:softHyphen/>
        <w:t>ления всех учащихся (побледнение лица или чрезмерное покраснение, одышка, отказ от выполнения упражнений).</w:t>
      </w:r>
    </w:p>
    <w:p>
      <w:pPr>
        <w:pStyle w:val="Normal"/>
        <w:spacing w:lineRule="auto" w:line="360"/>
        <w:ind w:firstLine="540"/>
        <w:jc w:val="both"/>
        <w:rPr>
          <w:spacing w:val="4"/>
          <w:w w:val="103"/>
          <w:sz w:val="28"/>
        </w:rPr>
      </w:pPr>
      <w:r>
        <w:rPr>
          <w:spacing w:val="4"/>
          <w:w w:val="103"/>
          <w:sz w:val="28"/>
        </w:rPr>
        <w:t>Во второй части урока (25—30 мин) решаются наибо</w:t>
        <w:softHyphen/>
        <w:t>лее сложные задачи обучения — прохождение нового про</w:t>
        <w:softHyphen/>
        <w:t>граммного материала по развитию движений, повторение пройденного с целью совершенствования двигательных на</w:t>
        <w:softHyphen/>
        <w:t>выков и умений в соответствии с возрастными и индивиду</w:t>
        <w:softHyphen/>
        <w:t>альными особенностями учащихся каждого класса.</w:t>
      </w:r>
    </w:p>
    <w:p>
      <w:pPr>
        <w:pStyle w:val="Normal"/>
        <w:spacing w:lineRule="auto" w:line="360"/>
        <w:ind w:firstLine="540"/>
        <w:jc w:val="both"/>
        <w:rPr>
          <w:spacing w:val="4"/>
          <w:w w:val="103"/>
          <w:sz w:val="28"/>
        </w:rPr>
      </w:pPr>
      <w:r>
        <w:rPr>
          <w:spacing w:val="4"/>
          <w:w w:val="103"/>
          <w:sz w:val="28"/>
        </w:rPr>
        <w:t>В содержание этой части урока входят общеразвивающие упражнения без предметов и с различными предмета</w:t>
        <w:softHyphen/>
        <w:t>ми— мячами, скакалками, палками, на скамейках и т. д. Общеразвивающие упражнения содействуют укреплению мышц, суставов, умению ориентироваться в пространстве. Ведущее место занимает обучение основным видам движе</w:t>
        <w:softHyphen/>
        <w:t>ний— ходьбе, бегу, прыжкам, метанию, упражнениям в равновесии, лазанью, акробатике, передвижению на лыжах. Обязательным компонентом каждого урока является под</w:t>
        <w:softHyphen/>
        <w:t>вижная игра.</w:t>
      </w:r>
    </w:p>
    <w:p>
      <w:pPr>
        <w:pStyle w:val="Normal"/>
        <w:spacing w:lineRule="auto" w:line="360"/>
        <w:ind w:firstLine="540"/>
        <w:jc w:val="both"/>
        <w:rPr>
          <w:spacing w:val="4"/>
          <w:w w:val="103"/>
          <w:sz w:val="28"/>
        </w:rPr>
      </w:pPr>
      <w:r>
        <w:rPr>
          <w:spacing w:val="4"/>
          <w:w w:val="103"/>
          <w:sz w:val="28"/>
        </w:rPr>
        <w:t>Общеразвивающие упражнения. Построение при прове</w:t>
        <w:softHyphen/>
        <w:t>дении гимнастических упражнений может быть различ</w:t>
        <w:softHyphen/>
        <w:t>ным— в колонны, в шеренги, в два полукруга и т. д. Наи</w:t>
        <w:softHyphen/>
        <w:t>более рациональный вариант—это построение ребят по классам с небольшим интервалом между ними, тогда учи</w:t>
        <w:softHyphen/>
        <w:t>телю легче контролировать действия учащихся и регули</w:t>
        <w:softHyphen/>
        <w:t>ровать физическую нагрузк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4"/>
          <w:w w:val="103"/>
          <w:sz w:val="28"/>
        </w:rPr>
        <w:t>Последовательность выполнения упражнений общеразвивающего характера сохраняется общепринятой. Вначале предлагаются упражнения для верхнего плечевого попса, затем — мышц спины и брюшного пресса, далее — для ног. Повторяются упражнения в том же порядке.</w:t>
      </w:r>
    </w:p>
    <w:p>
      <w:pPr>
        <w:pStyle w:val="Normal"/>
        <w:spacing w:lineRule="auto" w:line="360"/>
        <w:ind w:firstLine="540"/>
        <w:jc w:val="both"/>
        <w:rPr>
          <w:spacing w:val="4"/>
          <w:w w:val="103"/>
          <w:sz w:val="28"/>
        </w:rPr>
      </w:pPr>
      <w:r>
        <w:rPr>
          <w:spacing w:val="4"/>
          <w:w w:val="103"/>
          <w:sz w:val="28"/>
        </w:rPr>
        <w:t>Использование физкультурного инвентаря вносит не только интерес и разнообразие, но и позволяет развивать мелкую мускулатуру мышц рук, так необходимую для письма, рисования, а также знакомиться с различными свойствами предметов: формой, цветом и т. д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4"/>
          <w:w w:val="103"/>
          <w:sz w:val="28"/>
        </w:rPr>
        <w:t>Целесообразно с первых уроков научить детей, как старших, так и младших, самостоятельно брать мелкий инвентарь и затем по окончании выполнения упражнений класть в указанное место, что позволяет не только эконо</w:t>
        <w:softHyphen/>
        <w:t>мить время, но и осознанно действовать в различных ситуа</w:t>
        <w:softHyphen/>
        <w:t>циях.</w:t>
      </w:r>
    </w:p>
    <w:p>
      <w:pPr>
        <w:pStyle w:val="Normal"/>
        <w:spacing w:lineRule="auto" w:line="360"/>
        <w:ind w:firstLine="540"/>
        <w:jc w:val="both"/>
        <w:rPr>
          <w:spacing w:val="4"/>
          <w:w w:val="103"/>
          <w:sz w:val="28"/>
        </w:rPr>
      </w:pPr>
      <w:r>
        <w:rPr>
          <w:spacing w:val="4"/>
          <w:w w:val="103"/>
          <w:sz w:val="28"/>
        </w:rPr>
        <w:t>При обучении упражнениям общеразвиваюшего харак</w:t>
        <w:softHyphen/>
        <w:t>тера наряду с общепринятыми требованиями к методике и организации их проведения желательно находить способы и приемы, позволяющие шире учитывать специфику рабо</w:t>
        <w:softHyphen/>
        <w:t>ты с детьми разного возраст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4"/>
          <w:w w:val="103"/>
          <w:sz w:val="28"/>
        </w:rPr>
        <w:t>Как правило, используют единый комплекс гимнастиче</w:t>
        <w:softHyphen/>
        <w:t>ских упражнений, который одновременно выполняют все дети, однако дозировка (количество повторений) упражне</w:t>
        <w:softHyphen/>
        <w:t>ний, требования к технике (качеству) должны быть раз</w:t>
        <w:softHyphen/>
        <w:t>личны. Например, старшие дети выполняют повороты с четкой фиксацией положения рук, ног, туловища и на оп</w:t>
        <w:softHyphen/>
        <w:t>ределенный счет, а младшие делают поворот переступанием или прыжком и т. д.</w:t>
      </w:r>
    </w:p>
    <w:p>
      <w:pPr>
        <w:pStyle w:val="Normal"/>
        <w:spacing w:lineRule="auto" w:line="360"/>
        <w:ind w:firstLine="540"/>
        <w:jc w:val="both"/>
        <w:rPr>
          <w:spacing w:val="4"/>
          <w:w w:val="103"/>
          <w:sz w:val="28"/>
        </w:rPr>
      </w:pPr>
      <w:r>
        <w:rPr>
          <w:spacing w:val="4"/>
          <w:w w:val="103"/>
          <w:sz w:val="28"/>
        </w:rPr>
        <w:t>Выполнение упражнений младшими детьми (I—II клас</w:t>
        <w:softHyphen/>
        <w:t>сы) не должно вызывать у них мышечного утомления, ко</w:t>
        <w:softHyphen/>
        <w:t>торое может развиться при длительном удержании стати</w:t>
        <w:softHyphen/>
        <w:t>ческой позы, поэтому переход от одного исходного положе</w:t>
        <w:softHyphen/>
        <w:t>ния в другое следует проводить своевременно и последова</w:t>
        <w:softHyphen/>
        <w:t>тельно: из исходного положения стоя перевести детей в по</w:t>
        <w:softHyphen/>
        <w:t>ложение сидя, затем в положение лежа (на спине, живо</w:t>
        <w:softHyphen/>
        <w:t>те) и обратно в том же порядке.</w:t>
      </w:r>
    </w:p>
    <w:p>
      <w:pPr>
        <w:pStyle w:val="Normal"/>
        <w:spacing w:lineRule="auto" w:line="360"/>
        <w:ind w:firstLine="540"/>
        <w:jc w:val="both"/>
        <w:rPr>
          <w:spacing w:val="4"/>
          <w:w w:val="103"/>
          <w:sz w:val="28"/>
        </w:rPr>
      </w:pPr>
      <w:r>
        <w:rPr>
          <w:spacing w:val="4"/>
          <w:w w:val="103"/>
          <w:sz w:val="28"/>
        </w:rPr>
        <w:t>Использование музыкального сопровождения способст</w:t>
        <w:softHyphen/>
        <w:t>вует повышению эмоционального настроя учащихся, одна</w:t>
        <w:softHyphen/>
        <w:t>ко, прежде чем приступить к обучению упражнениям под музыку, предварительно их надо апробировать.</w:t>
      </w:r>
    </w:p>
    <w:p>
      <w:pPr>
        <w:pStyle w:val="Normal"/>
        <w:spacing w:lineRule="auto" w:line="360"/>
        <w:ind w:firstLine="540"/>
        <w:jc w:val="both"/>
        <w:rPr>
          <w:spacing w:val="4"/>
          <w:w w:val="103"/>
          <w:sz w:val="28"/>
        </w:rPr>
      </w:pPr>
      <w:r>
        <w:rPr>
          <w:spacing w:val="4"/>
          <w:w w:val="103"/>
          <w:sz w:val="28"/>
        </w:rPr>
        <w:t>Ведущее место на уроке физической культуры занимает обучение жизненно важным видам движений — ходьбе, бе</w:t>
        <w:softHyphen/>
        <w:t>гу, прыжкам, метанию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4"/>
          <w:w w:val="103"/>
          <w:sz w:val="28"/>
        </w:rPr>
        <w:t>При обучении основным видам движений в малокомп</w:t>
        <w:softHyphen/>
        <w:t>лектной школе могут применяться различные методы орга</w:t>
        <w:softHyphen/>
        <w:t>низации и их сочетания. Так, например, использование фронтального метода позволяет добиваться наибольшей плотности (двигательной активности). Он применяется при обучении ходьбе, бегу, общеразвивающим упражнениям, некоторых видов прыжков, метания, в элементах лыжного строя и т. д.</w:t>
      </w:r>
    </w:p>
    <w:p>
      <w:pPr>
        <w:pStyle w:val="Normal"/>
        <w:spacing w:lineRule="auto" w:line="360"/>
        <w:ind w:firstLine="540"/>
        <w:jc w:val="both"/>
        <w:rPr>
          <w:spacing w:val="4"/>
          <w:w w:val="103"/>
          <w:sz w:val="28"/>
        </w:rPr>
      </w:pPr>
      <w:r>
        <w:rPr>
          <w:spacing w:val="4"/>
          <w:w w:val="103"/>
          <w:sz w:val="28"/>
        </w:rPr>
        <w:t>Поточный метод применяется при проведении упражне</w:t>
        <w:softHyphen/>
        <w:t>ний в чередовании ходьбы и бега по отрезкам, в том числе и на скорость, в прыжках в высоту и в длину с разбега, при обучении акробатическим упражнениям и т. д.</w:t>
      </w:r>
    </w:p>
    <w:p>
      <w:pPr>
        <w:pStyle w:val="Normal"/>
        <w:spacing w:lineRule="auto" w:line="360"/>
        <w:ind w:firstLine="540"/>
        <w:jc w:val="both"/>
        <w:rPr>
          <w:spacing w:val="4"/>
          <w:w w:val="103"/>
          <w:sz w:val="28"/>
        </w:rPr>
      </w:pPr>
      <w:r>
        <w:rPr>
          <w:spacing w:val="4"/>
          <w:w w:val="103"/>
          <w:sz w:val="28"/>
        </w:rPr>
        <w:t>В работе с учащимися малокомплектной школы на ибо лее удачным можно считать именно поточный метод. В за</w:t>
        <w:softHyphen/>
        <w:t>висимости от количества классов упражнения выполняются первым потоком с участием детей III—IV классов, а затем выполняют задание младшие дети. При выполнении упраж</w:t>
        <w:softHyphen/>
        <w:t>нений двумя-тремя потоками появляется большая возмож</w:t>
        <w:softHyphen/>
        <w:t>ность к дифференцированному подходу в обучении учащих</w:t>
        <w:softHyphen/>
        <w:t>ся разного возраста.</w:t>
      </w:r>
    </w:p>
    <w:p>
      <w:pPr>
        <w:pStyle w:val="Normal"/>
        <w:spacing w:lineRule="auto" w:line="360"/>
        <w:ind w:firstLine="540"/>
        <w:jc w:val="both"/>
        <w:rPr>
          <w:spacing w:val="4"/>
          <w:w w:val="103"/>
          <w:sz w:val="28"/>
        </w:rPr>
      </w:pPr>
      <w:r>
        <w:rPr>
          <w:spacing w:val="4"/>
          <w:w w:val="103"/>
          <w:sz w:val="28"/>
        </w:rPr>
        <w:t>Конечно, использование такого метода возможно при наличии необходимых условий и спортивного инвентаря (определенного набора). Возможно выполнение упражне</w:t>
        <w:softHyphen/>
        <w:t>ний и единым потоком, т. е. всеми учащимися (друг за дру</w:t>
        <w:softHyphen/>
        <w:t>гом), но тогда с меньшими требованиями к младшим.</w:t>
      </w:r>
    </w:p>
    <w:p>
      <w:pPr>
        <w:pStyle w:val="Normal"/>
        <w:spacing w:lineRule="auto" w:line="360"/>
        <w:ind w:firstLine="540"/>
        <w:jc w:val="both"/>
        <w:rPr>
          <w:spacing w:val="4"/>
          <w:w w:val="103"/>
          <w:sz w:val="28"/>
        </w:rPr>
      </w:pPr>
      <w:r>
        <w:rPr>
          <w:spacing w:val="4"/>
          <w:w w:val="103"/>
          <w:sz w:val="28"/>
        </w:rPr>
        <w:t>В практике работы используются оба варианта поточно</w:t>
        <w:softHyphen/>
        <w:t>го метода. Так, например, при обучении учащихся какого-либо класса новым упражнениям учитель распределяет де</w:t>
        <w:softHyphen/>
        <w:t>тей на два-три потока (по классам). Один или два класса детей занимаются самостоятельно, выполняя упражнения на повторение и закрепление пройденного, а учащихся дру</w:t>
        <w:softHyphen/>
        <w:t>гого класса учитель обучает новым упражнениям. И так по мере необходимости учитель отдельно занимается то с од</w:t>
        <w:softHyphen/>
        <w:t>ним, то с другим классом для усвоения наиболее сложных разделов программы.</w:t>
      </w:r>
    </w:p>
    <w:p>
      <w:pPr>
        <w:pStyle w:val="Normal"/>
        <w:spacing w:lineRule="auto" w:line="360"/>
        <w:ind w:firstLine="540"/>
        <w:jc w:val="both"/>
        <w:rPr>
          <w:spacing w:val="4"/>
          <w:w w:val="103"/>
          <w:sz w:val="28"/>
        </w:rPr>
      </w:pPr>
      <w:r>
        <w:rPr>
          <w:spacing w:val="4"/>
          <w:w w:val="103"/>
          <w:sz w:val="28"/>
        </w:rPr>
        <w:t>В другом варианте предлагается однотемное задание для всех учащихся, например в равновесии. В этом случае младшие выполняют ходьбу по гимнастической скамейке с сохранением правильной осанки, руки на поясе, старшие также выполняют ходьбу по скамейке, но с дополнитель</w:t>
        <w:softHyphen/>
        <w:t>ным более сложным заданием — подбрасывать и ловить мяч.</w:t>
      </w:r>
    </w:p>
    <w:p>
      <w:pPr>
        <w:pStyle w:val="Normal"/>
        <w:spacing w:lineRule="auto" w:line="360"/>
        <w:ind w:firstLine="540"/>
        <w:jc w:val="both"/>
        <w:rPr>
          <w:spacing w:val="4"/>
          <w:w w:val="103"/>
          <w:sz w:val="28"/>
        </w:rPr>
      </w:pPr>
      <w:r>
        <w:rPr>
          <w:spacing w:val="4"/>
          <w:w w:val="103"/>
          <w:sz w:val="28"/>
        </w:rPr>
        <w:t>Посменный метод применяется при обучении детей ла</w:t>
        <w:softHyphen/>
        <w:t>занью, метанию, акробатике и т. д. При таком способе обу</w:t>
        <w:softHyphen/>
        <w:t>чение учащихся разных классов может проводиться с ис</w:t>
        <w:softHyphen/>
        <w:t>пользованием одних и тех же заданий, но с разным уров</w:t>
        <w:softHyphen/>
        <w:t>нем требований к технике упражнений и различной дози</w:t>
        <w:softHyphen/>
        <w:t>ровкой (физической нагрузкой) к младшим и старшим детям.</w:t>
      </w:r>
    </w:p>
    <w:p>
      <w:pPr>
        <w:pStyle w:val="Normal"/>
        <w:spacing w:lineRule="auto" w:line="360"/>
        <w:ind w:firstLine="540"/>
        <w:jc w:val="both"/>
        <w:rPr>
          <w:spacing w:val="4"/>
          <w:w w:val="103"/>
          <w:sz w:val="28"/>
        </w:rPr>
      </w:pPr>
      <w:r>
        <w:rPr>
          <w:spacing w:val="4"/>
          <w:w w:val="103"/>
          <w:sz w:val="28"/>
        </w:rPr>
        <w:t>Групповой метод используется, как правило, в основной части урока, так как позволяет в большей мере осущест</w:t>
        <w:softHyphen/>
        <w:t>влять дифференцированный подход к обучению отдельных видов упражнений учащихся разных классов в соответст</w:t>
        <w:softHyphen/>
        <w:t>вующей дозировке.</w:t>
      </w:r>
    </w:p>
    <w:p>
      <w:pPr>
        <w:pStyle w:val="Normal"/>
        <w:spacing w:lineRule="auto" w:line="360"/>
        <w:ind w:firstLine="540"/>
        <w:jc w:val="both"/>
        <w:rPr>
          <w:spacing w:val="4"/>
          <w:w w:val="103"/>
          <w:sz w:val="28"/>
        </w:rPr>
      </w:pPr>
      <w:r>
        <w:rPr>
          <w:spacing w:val="4"/>
          <w:w w:val="103"/>
          <w:sz w:val="28"/>
        </w:rPr>
        <w:t>Например, учитель разучивает с детьми II класса уп</w:t>
        <w:softHyphen/>
        <w:t>ражнения в метании, а учащиеся III класса выполняют прыжки через короткую скакалку, дети I класса упражня</w:t>
        <w:softHyphen/>
        <w:t>ются в переброске мячей друг другу. По сигналу учителя учащиеся заканчивают упражнения и переходят к выполне</w:t>
        <w:softHyphen/>
        <w:t>нию других заданий. Одним из условий группового метода является рациональное чередование видов упражнений в определенной последовательности и в соответствующей на</w:t>
        <w:softHyphen/>
        <w:t>грузке учащихся каждого класса.</w:t>
      </w:r>
    </w:p>
    <w:p>
      <w:pPr>
        <w:pStyle w:val="Normal"/>
        <w:spacing w:lineRule="auto" w:line="360"/>
        <w:ind w:firstLine="540"/>
        <w:jc w:val="both"/>
        <w:rPr>
          <w:spacing w:val="4"/>
          <w:w w:val="103"/>
          <w:sz w:val="28"/>
        </w:rPr>
      </w:pPr>
      <w:r>
        <w:rPr>
          <w:spacing w:val="4"/>
          <w:w w:val="103"/>
          <w:sz w:val="28"/>
        </w:rPr>
        <w:t>Подвижная игра является обязательным компонентом практически каждого урока. При проведении игр не только происходит повторение и закрепление пройденного про</w:t>
        <w:softHyphen/>
        <w:t>граммного материала по развитию движений, но значи</w:t>
        <w:softHyphen/>
        <w:t>тельно повышается положительный эмоциональный тонус учащихся всех классов. Игра доставляет детям радость, именно поэтому даже шалунов не следует исключать из игр.</w:t>
      </w:r>
    </w:p>
    <w:p>
      <w:pPr>
        <w:pStyle w:val="Normal"/>
        <w:spacing w:lineRule="auto" w:line="360"/>
        <w:ind w:firstLine="540"/>
        <w:jc w:val="both"/>
        <w:rPr>
          <w:spacing w:val="4"/>
          <w:w w:val="103"/>
          <w:sz w:val="28"/>
        </w:rPr>
      </w:pPr>
      <w:r>
        <w:rPr>
          <w:spacing w:val="4"/>
          <w:w w:val="103"/>
          <w:sz w:val="28"/>
        </w:rPr>
        <w:t>Проводить подвижные игры на уроках физической куль</w:t>
        <w:softHyphen/>
        <w:t>туры в малокомплектной школе сложно. Новую игру учи</w:t>
        <w:softHyphen/>
        <w:t>телю следует объяснить кратко и понятно, показать неко</w:t>
        <w:softHyphen/>
        <w:t>торые действия до начала, а не в процессе игры. Если игра детям знакома, то можно ограничиться напоминанием лишь основных правил.</w:t>
      </w:r>
    </w:p>
    <w:p>
      <w:pPr>
        <w:pStyle w:val="Normal"/>
        <w:spacing w:lineRule="auto" w:line="360"/>
        <w:ind w:firstLine="540"/>
        <w:jc w:val="both"/>
        <w:rPr>
          <w:spacing w:val="4"/>
          <w:w w:val="103"/>
          <w:sz w:val="28"/>
        </w:rPr>
      </w:pPr>
      <w:r>
        <w:rPr>
          <w:spacing w:val="4"/>
          <w:w w:val="103"/>
          <w:sz w:val="28"/>
        </w:rPr>
        <w:t>Предложенные варианты игр (разработанные учите</w:t>
        <w:softHyphen/>
        <w:t>лем) должны быть посильны и доступны для младших ре</w:t>
        <w:softHyphen/>
        <w:t>бят, занимательны для старших и младших одинаково, а также нести смысловую и двигательную нагрузку без иска</w:t>
        <w:softHyphen/>
        <w:t>жения правил игры.</w:t>
      </w:r>
    </w:p>
    <w:p>
      <w:pPr>
        <w:pStyle w:val="Normal"/>
        <w:spacing w:lineRule="auto" w:line="360"/>
        <w:ind w:firstLine="540"/>
        <w:jc w:val="both"/>
        <w:rPr>
          <w:spacing w:val="4"/>
          <w:w w:val="103"/>
          <w:sz w:val="28"/>
        </w:rPr>
      </w:pPr>
      <w:r>
        <w:rPr>
          <w:spacing w:val="4"/>
          <w:w w:val="103"/>
          <w:sz w:val="28"/>
        </w:rPr>
        <w:t>Распределение детей в играх и эстафетах на команды желательно не только по классам, но и по группам с при</w:t>
        <w:softHyphen/>
        <w:t>мерно равными двигательными возможностями, чтобы иг</w:t>
        <w:softHyphen/>
        <w:t>рать было весело и интересно. Выбирать водящих следует с помощью коротких считалок или проводить убедительный аргумент (довод), т. е. по справедливости.</w:t>
      </w:r>
    </w:p>
    <w:p>
      <w:pPr>
        <w:pStyle w:val="Normal"/>
        <w:spacing w:lineRule="auto" w:line="360"/>
        <w:ind w:firstLine="540"/>
        <w:jc w:val="both"/>
        <w:rPr>
          <w:spacing w:val="4"/>
          <w:w w:val="103"/>
          <w:sz w:val="28"/>
        </w:rPr>
      </w:pPr>
      <w:r>
        <w:rPr>
          <w:spacing w:val="4"/>
          <w:w w:val="103"/>
          <w:sz w:val="28"/>
        </w:rPr>
        <w:t>В играх с бегом, если дети стоят по кругу, можно пред</w:t>
        <w:softHyphen/>
        <w:t>ложить по нескольку водящих от младших и от старших ребят. Другой вариант — образовать несколько кругов со своими водящими и т. д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4"/>
          <w:w w:val="103"/>
          <w:sz w:val="28"/>
        </w:rPr>
        <w:t>В играх-эстафетах с бегом, прыжками, передачей мяча также необходимо продумывать наиболее целесообразный вариант построения и проведения. Так, например, в эстафе</w:t>
        <w:softHyphen/>
        <w:t>те «Догони свою пару» игроки могут построиться по клас</w:t>
        <w:softHyphen/>
        <w:t>сам, т. е. двумя командами с небольшим интервалом одна от другой. В перебежках (на быстроту) вначале могут вы</w:t>
        <w:softHyphen/>
        <w:t>полнить задание старшие, а младшие — наблюдать, затем можно разделить детей на две команды, равные по своим физическим возможностям. В игре «Салки с ленточками» необходимо образовать две команды — от старших и млад</w:t>
        <w:softHyphen/>
        <w:t>ших со своими водящими.  При проведении эстафет с прыжками и бегом для млад</w:t>
        <w:softHyphen/>
        <w:t>ших уменьшается дистанция, для старших увеличивается высота и т. д. Однако имеются и такие игры, которые сле</w:t>
        <w:softHyphen/>
        <w:t>дует проводить отдельно по классам.</w:t>
      </w:r>
    </w:p>
    <w:p>
      <w:pPr>
        <w:pStyle w:val="Normal"/>
        <w:spacing w:lineRule="auto" w:line="360"/>
        <w:ind w:firstLine="540"/>
        <w:jc w:val="both"/>
        <w:rPr>
          <w:spacing w:val="4"/>
          <w:w w:val="103"/>
          <w:sz w:val="28"/>
        </w:rPr>
      </w:pPr>
      <w:r>
        <w:rPr>
          <w:spacing w:val="4"/>
          <w:w w:val="103"/>
          <w:sz w:val="28"/>
        </w:rPr>
        <w:t>Игры, требующие достаточно большого пространства, можно проводить только на площадке (или пришкольном стадионе), используя при этом игровые упражнения, эста</w:t>
        <w:softHyphen/>
        <w:t>феты, компенсирующие дефицит движений в зимнее время. В содержание третьей, заключительной, части урока, задачей которой является приведение организма детей в относительно спокойное состояние, входят упражнения в ходьбе, несложные игровые задания, игры малой интенсив</w:t>
        <w:softHyphen/>
        <w:t>ности, хороводы и т. д.</w:t>
      </w:r>
    </w:p>
    <w:p>
      <w:pPr>
        <w:pStyle w:val="Normal"/>
        <w:spacing w:lineRule="auto" w:line="360"/>
        <w:ind w:firstLine="540"/>
        <w:jc w:val="both"/>
        <w:rPr>
          <w:spacing w:val="4"/>
          <w:w w:val="103"/>
          <w:sz w:val="28"/>
        </w:rPr>
      </w:pPr>
      <w:r>
        <w:rPr>
          <w:spacing w:val="4"/>
          <w:w w:val="103"/>
          <w:sz w:val="28"/>
        </w:rPr>
        <w:t>Во всех частях урока при решении поставленных задач учителю важно осуществлять процесс обучения в соответ</w:t>
        <w:softHyphen/>
        <w:t>ствии с требованиями программы и возможностями уча</w:t>
        <w:softHyphen/>
        <w:t>щихся каждого класса, т. е. дифференцированно.</w:t>
      </w:r>
      <w:r>
        <w:br w:type="page"/>
      </w:r>
    </w:p>
    <w:p>
      <w:pPr>
        <w:pStyle w:val="Heading1"/>
        <w:rPr>
          <w:spacing w:val="4"/>
          <w:w w:val="103"/>
        </w:rPr>
      </w:pPr>
      <w:bookmarkStart w:id="8" w:name="__RefHeading___Toc201243353"/>
      <w:r>
        <w:rPr>
          <w:spacing w:val="4"/>
          <w:w w:val="103"/>
        </w:rPr>
        <w:t>Заключение</w:t>
      </w:r>
      <w:bookmarkEnd w:id="8"/>
      <w:r>
        <w:rPr>
          <w:spacing w:val="4"/>
          <w:w w:val="103"/>
        </w:rPr>
        <w:t xml:space="preserve"> </w:t>
      </w:r>
    </w:p>
    <w:p>
      <w:pPr>
        <w:pStyle w:val="Heading1"/>
        <w:rPr>
          <w:spacing w:val="4"/>
          <w:w w:val="103"/>
        </w:rPr>
      </w:pPr>
      <w:r>
        <w:rPr>
          <w:spacing w:val="4"/>
          <w:w w:val="103"/>
        </w:rPr>
      </w:r>
    </w:p>
    <w:p>
      <w:pPr>
        <w:pStyle w:val="Normal"/>
        <w:shd w:fill="FFFFFF" w:val="clear"/>
        <w:spacing w:lineRule="auto" w:line="360"/>
        <w:ind w:left="29" w:right="163" w:firstLine="511"/>
        <w:jc w:val="both"/>
        <w:rPr>
          <w:color w:val="000000"/>
          <w:spacing w:val="4"/>
          <w:w w:val="103"/>
          <w:sz w:val="28"/>
        </w:rPr>
      </w:pPr>
      <w:r>
        <w:rPr>
          <w:color w:val="000000"/>
          <w:spacing w:val="4"/>
          <w:w w:val="103"/>
          <w:sz w:val="28"/>
        </w:rPr>
        <w:t>Важное место в укреплении здоровья детей отводится уро</w:t>
        <w:softHyphen/>
        <w:t>кам физической культуры. Как сделать эти занятия, с одной стороны, интересными и увлекательными для школьников, а с другой — эффективными с точки зрения физического со</w:t>
        <w:softHyphen/>
        <w:t>вершенствования учащихся, повышения воспитательного потенциала урока? Решение этих вопросов связано с органи</w:t>
        <w:softHyphen/>
        <w:t>зацией учебных занятий.</w:t>
      </w:r>
    </w:p>
    <w:p>
      <w:pPr>
        <w:pStyle w:val="Normal"/>
        <w:shd w:fill="FFFFFF" w:val="clear"/>
        <w:spacing w:lineRule="auto" w:line="360"/>
        <w:ind w:left="29" w:right="163" w:firstLine="511"/>
        <w:jc w:val="both"/>
        <w:rPr>
          <w:spacing w:val="4"/>
          <w:w w:val="103"/>
          <w:sz w:val="28"/>
        </w:rPr>
      </w:pPr>
      <w:r>
        <w:rPr>
          <w:spacing w:val="4"/>
          <w:w w:val="103"/>
          <w:sz w:val="28"/>
        </w:rPr>
        <w:t xml:space="preserve">В сельской малокомплектной школе много вопросов связано с построением уроков ввиду малой наполняемости классов. На уроках физкультуры педагог  вынужден либо заниматься с маленькими группами детей по 3-7 человек, либо объединять классы и создавать разновозрастные группы. </w:t>
      </w:r>
    </w:p>
    <w:p>
      <w:pPr>
        <w:pStyle w:val="Normal"/>
        <w:shd w:fill="FFFFFF" w:val="clear"/>
        <w:spacing w:lineRule="auto" w:line="360"/>
        <w:ind w:left="29" w:right="163" w:firstLine="511"/>
        <w:jc w:val="both"/>
        <w:rPr>
          <w:spacing w:val="4"/>
          <w:w w:val="103"/>
          <w:sz w:val="28"/>
        </w:rPr>
      </w:pPr>
      <w:r>
        <w:rPr>
          <w:spacing w:val="4"/>
          <w:w w:val="103"/>
          <w:sz w:val="28"/>
        </w:rPr>
        <w:t>В условиях обучения учащихся разного возраста и не</w:t>
        <w:softHyphen/>
        <w:t>одинакового уровня физической подготовленности в преде</w:t>
        <w:softHyphen/>
        <w:t>лах одного класса организация и проведение уроков физи</w:t>
        <w:softHyphen/>
        <w:t>ческой культуры требуют от учителя тщательной подго</w:t>
        <w:softHyphen/>
        <w:t>товки. По существу, учителю необходимо подготовиться одновременно к нескольким урокам.</w:t>
      </w:r>
      <w:r>
        <w:br w:type="page"/>
      </w:r>
    </w:p>
    <w:p>
      <w:pPr>
        <w:pStyle w:val="Heading1"/>
        <w:rPr>
          <w:spacing w:val="4"/>
          <w:w w:val="103"/>
        </w:rPr>
      </w:pPr>
      <w:bookmarkStart w:id="9" w:name="__RefHeading___Toc201243354"/>
      <w:bookmarkEnd w:id="9"/>
      <w:r>
        <w:rPr>
          <w:spacing w:val="4"/>
          <w:w w:val="103"/>
        </w:rPr>
        <w:t>Литература</w:t>
      </w:r>
    </w:p>
    <w:p>
      <w:pPr>
        <w:pStyle w:val="Normal"/>
        <w:spacing w:lineRule="auto" w:line="360"/>
        <w:ind w:firstLine="540"/>
        <w:jc w:val="both"/>
        <w:rPr>
          <w:spacing w:val="4"/>
          <w:w w:val="103"/>
        </w:rPr>
      </w:pPr>
      <w:r>
        <w:rPr>
          <w:spacing w:val="4"/>
          <w:w w:val="103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360" w:right="163" w:hanging="360"/>
        <w:jc w:val="both"/>
        <w:rPr>
          <w:color w:val="000000"/>
          <w:spacing w:val="4"/>
          <w:w w:val="103"/>
          <w:sz w:val="28"/>
        </w:rPr>
      </w:pPr>
      <w:r>
        <w:rPr>
          <w:color w:val="000000"/>
          <w:spacing w:val="4"/>
          <w:w w:val="103"/>
          <w:sz w:val="28"/>
        </w:rPr>
        <w:t xml:space="preserve">Ашмарин Б.А. Теория и методы физического воспитания. Учебное пособие для студентов факультетов физического воспитания педагогических институтов. М. 1984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360" w:right="163" w:hanging="360"/>
        <w:jc w:val="both"/>
        <w:rPr>
          <w:color w:val="000000"/>
          <w:spacing w:val="4"/>
          <w:w w:val="103"/>
          <w:sz w:val="28"/>
        </w:rPr>
      </w:pPr>
      <w:r>
        <w:rPr>
          <w:color w:val="000000"/>
          <w:spacing w:val="4"/>
          <w:w w:val="103"/>
          <w:sz w:val="28"/>
        </w:rPr>
        <w:t xml:space="preserve">Байбородова Л.В. Бутин И.М. Леонтьева Т.Н. Масленников С.М. Методика обучения физической культуре М., 2004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360" w:right="163" w:hanging="360"/>
        <w:jc w:val="both"/>
        <w:rPr>
          <w:color w:val="000000"/>
          <w:spacing w:val="4"/>
          <w:w w:val="103"/>
          <w:sz w:val="28"/>
        </w:rPr>
      </w:pPr>
      <w:r>
        <w:rPr>
          <w:color w:val="000000"/>
          <w:spacing w:val="4"/>
          <w:w w:val="103"/>
          <w:sz w:val="28"/>
        </w:rPr>
        <w:t>Железняк Ю. Д. Петров П. К. Основы научно-методической деятельности в физической культуре и спорте. М. 2001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360" w:right="163" w:hanging="360"/>
        <w:jc w:val="both"/>
        <w:rPr>
          <w:color w:val="000000"/>
          <w:spacing w:val="4"/>
          <w:w w:val="103"/>
          <w:sz w:val="28"/>
        </w:rPr>
      </w:pPr>
      <w:r>
        <w:rPr>
          <w:color w:val="000000"/>
          <w:spacing w:val="4"/>
          <w:w w:val="103"/>
          <w:sz w:val="28"/>
        </w:rPr>
        <w:t>Кузнецова В.И. Развитие двигательных качеств школьника, М, 1967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360" w:right="163" w:hanging="360"/>
        <w:jc w:val="both"/>
        <w:rPr>
          <w:color w:val="000000"/>
          <w:spacing w:val="4"/>
          <w:w w:val="103"/>
          <w:sz w:val="28"/>
        </w:rPr>
      </w:pPr>
      <w:r>
        <w:rPr>
          <w:color w:val="000000"/>
          <w:spacing w:val="4"/>
          <w:w w:val="103"/>
          <w:sz w:val="28"/>
        </w:rPr>
        <w:t>Методика физического воспитания с основами теории. Учеб.пособие для пед. институтов. Матвеев А.П. Мельников С.Б. . М. 1991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360" w:right="163" w:hanging="360"/>
        <w:jc w:val="both"/>
        <w:rPr>
          <w:color w:val="000000"/>
          <w:spacing w:val="4"/>
          <w:w w:val="103"/>
          <w:sz w:val="28"/>
        </w:rPr>
      </w:pPr>
      <w:r>
        <w:rPr>
          <w:color w:val="000000"/>
          <w:spacing w:val="4"/>
          <w:w w:val="103"/>
          <w:sz w:val="28"/>
        </w:rPr>
        <w:t>Методика физического воспитания учащихся 10-11 классов. Пособие для учителя . Под ред. Ляха В.И.М. 1997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360" w:right="163" w:hanging="360"/>
        <w:jc w:val="both"/>
        <w:rPr>
          <w:color w:val="000000"/>
          <w:spacing w:val="4"/>
          <w:w w:val="103"/>
          <w:sz w:val="28"/>
        </w:rPr>
      </w:pPr>
      <w:r>
        <w:rPr>
          <w:color w:val="000000"/>
          <w:spacing w:val="4"/>
          <w:w w:val="103"/>
          <w:sz w:val="28"/>
        </w:rPr>
        <w:t>Методика физического воспитания. Учеб.пособие для учащихся школьных пед.училищ.. Качашкин.В.М. М. 1980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360" w:right="163" w:hanging="360"/>
        <w:jc w:val="both"/>
        <w:rPr>
          <w:color w:val="000000"/>
          <w:spacing w:val="4"/>
          <w:w w:val="103"/>
          <w:sz w:val="28"/>
        </w:rPr>
      </w:pPr>
      <w:r>
        <w:rPr>
          <w:color w:val="000000"/>
          <w:spacing w:val="4"/>
          <w:w w:val="103"/>
          <w:sz w:val="28"/>
        </w:rPr>
        <w:t>Настольная книга учителя физической культуры. Автор-составитель: Погадаев Г.И., . М. 2000. 445с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360" w:right="163" w:hanging="360"/>
        <w:jc w:val="both"/>
        <w:rPr>
          <w:color w:val="000000"/>
          <w:spacing w:val="4"/>
          <w:w w:val="103"/>
          <w:sz w:val="28"/>
        </w:rPr>
      </w:pPr>
      <w:r>
        <w:rPr>
          <w:color w:val="000000"/>
          <w:spacing w:val="4"/>
          <w:w w:val="103"/>
          <w:sz w:val="28"/>
        </w:rPr>
        <w:t>Настольная книга учителя физической культуры. Под ред. Кофмана Л.Б., М. 1998.458с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360" w:right="163" w:hanging="360"/>
        <w:jc w:val="both"/>
        <w:rPr>
          <w:color w:val="000000"/>
          <w:spacing w:val="4"/>
          <w:w w:val="103"/>
          <w:sz w:val="28"/>
        </w:rPr>
      </w:pPr>
      <w:r>
        <w:rPr>
          <w:color w:val="000000"/>
          <w:spacing w:val="4"/>
          <w:w w:val="103"/>
          <w:sz w:val="28"/>
        </w:rPr>
        <w:t xml:space="preserve">Пензулаева Л.И. Физическое воспитание в малокомплектной школе. Книга для учителя. М. 1990.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360" w:right="163" w:hanging="360"/>
        <w:jc w:val="both"/>
        <w:rPr>
          <w:color w:val="000000"/>
          <w:spacing w:val="4"/>
          <w:w w:val="103"/>
          <w:sz w:val="28"/>
        </w:rPr>
      </w:pPr>
      <w:r>
        <w:rPr>
          <w:color w:val="000000"/>
          <w:spacing w:val="4"/>
          <w:w w:val="103"/>
          <w:sz w:val="28"/>
        </w:rPr>
        <w:t>Физическая культура и спорт на селе. Под ред. Постникова Д.В., М. 1962. 189с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360" w:right="163" w:hanging="360"/>
        <w:jc w:val="both"/>
        <w:rPr>
          <w:color w:val="000000"/>
          <w:spacing w:val="4"/>
          <w:w w:val="103"/>
          <w:sz w:val="28"/>
        </w:rPr>
      </w:pPr>
      <w:r>
        <w:rPr>
          <w:color w:val="000000"/>
          <w:spacing w:val="4"/>
          <w:w w:val="103"/>
          <w:sz w:val="28"/>
        </w:rPr>
        <w:t>Физическое воспитание в малокомплектной школе. Пособие для учителей. 2-е изд.доп. и перераб. М. 1983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360" w:right="163" w:hanging="360"/>
        <w:jc w:val="both"/>
        <w:rPr>
          <w:color w:val="000000"/>
          <w:spacing w:val="4"/>
          <w:w w:val="103"/>
          <w:sz w:val="28"/>
        </w:rPr>
      </w:pPr>
      <w:r>
        <w:rPr>
          <w:color w:val="000000"/>
          <w:spacing w:val="4"/>
          <w:w w:val="103"/>
          <w:sz w:val="28"/>
        </w:rPr>
        <w:t>Янсон Ю.А. Педагогика физического воспитания школьников. Ростов-на-Дону, 1993. 235с.</w:t>
      </w:r>
    </w:p>
    <w:sectPr>
      <w:footerReference w:type="default" r:id="rId2"/>
      <w:footerReference w:type="first" r:id="rId3"/>
      <w:type w:val="nextPage"/>
      <w:pgSz w:w="11906" w:h="16838"/>
      <w:pgMar w:left="1800" w:right="850" w:gutter="0" w:header="0" w:top="1258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2053"/>
        </w:tabs>
        <w:ind w:left="205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360"/>
      <w:jc w:val="center"/>
    </w:pPr>
    <w:rPr>
      <w:i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firstLine="18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4T19:04:00Z</dcterms:created>
  <dc:creator>User</dc:creator>
  <dc:description/>
  <cp:keywords/>
  <dc:language>en-US</dc:language>
  <cp:lastModifiedBy>Пользователь</cp:lastModifiedBy>
  <cp:lastPrinted>2008-06-14T21:47:00Z</cp:lastPrinted>
  <dcterms:modified xsi:type="dcterms:W3CDTF">2011-12-11T15:59:00Z</dcterms:modified>
  <cp:revision>4</cp:revision>
  <dc:subject/>
  <dc:title>Формирование положительных взаимоотношений у детей 6-7 лет в подвижных играх</dc:title>
</cp:coreProperties>
</file>