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ind w:firstLine="360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По линии Антоновых 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1 поколение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Антонов Илья</w:t>
      </w:r>
      <w:r>
        <w:rPr>
          <w:rFonts w:cs="Monotype Corsiva" w:ascii="Monotype Corsiva" w:hAnsi="Monotype Corsiva"/>
          <w:sz w:val="28"/>
          <w:szCs w:val="28"/>
        </w:rPr>
        <w:t xml:space="preserve"> (1873 -1938)  родился и жил в деревне Тряпино Аургазинского района. У него было 9 братьев и сестёр, их имена и судьбы неизвестны, они умерли от разных болезней, многие  в  голодный год.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 xml:space="preserve">У него было трое детей: </w:t>
      </w:r>
      <w:r>
        <w:rPr>
          <w:rFonts w:cs="Monotype Corsiva" w:ascii="Monotype Corsiva" w:hAnsi="Monotype Corsiva"/>
          <w:b/>
          <w:sz w:val="28"/>
          <w:szCs w:val="28"/>
        </w:rPr>
        <w:t xml:space="preserve">Анна, Марья и Михаил.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2 поколение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Антонов Михаил Ильич</w:t>
      </w:r>
      <w:r>
        <w:rPr>
          <w:rFonts w:cs="Monotype Corsiva" w:ascii="Monotype Corsiva" w:hAnsi="Monotype Corsiva"/>
          <w:sz w:val="28"/>
          <w:szCs w:val="28"/>
        </w:rPr>
        <w:t xml:space="preserve"> (1915-1943). Родился в деревне Тряпино Аургазинского района 10 марта 1915 года. Работал в колхозе, после службы в армии в 1939 году женился на Афанасьевой Федоре Петровне. От него родилось  двое детей: </w:t>
      </w:r>
      <w:r>
        <w:rPr>
          <w:rFonts w:cs="Monotype Corsiva" w:ascii="Monotype Corsiva" w:hAnsi="Monotype Corsiva"/>
          <w:b/>
          <w:sz w:val="28"/>
          <w:szCs w:val="28"/>
        </w:rPr>
        <w:t>Кирилл и Анатолий</w:t>
      </w:r>
      <w:r>
        <w:rPr>
          <w:rFonts w:cs="Monotype Corsiva" w:ascii="Monotype Corsiva" w:hAnsi="Monotype Corsiva"/>
          <w:sz w:val="28"/>
          <w:szCs w:val="28"/>
        </w:rPr>
        <w:t>. Но воспитывать их ему не довелось. В 1941 году сразу после объявления войны ему принесли повестку на фронт. В 1942 году после ранения в ногу лежал в городе Саратове в госпитали, потом вернулся домой, в костылях  работал кузнецом в деревне Николаевка Аургазинского района. В 1943 году после рождения сына Анатолия в марте опять ушёл на фронт. В этом же году пропал без вести на форсировании Днепра при освобождении Киева от фашистов.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03955</wp:posOffset>
            </wp:positionH>
            <wp:positionV relativeFrom="paragraph">
              <wp:posOffset>523875</wp:posOffset>
            </wp:positionV>
            <wp:extent cx="1407795" cy="1600200"/>
            <wp:effectExtent l="0" t="0" r="0" b="0"/>
            <wp:wrapTight wrapText="bothSides">
              <wp:wrapPolygon edited="0">
                <wp:start x="-40" y="0"/>
                <wp:lineTo x="-40" y="21568"/>
                <wp:lineTo x="21595" y="21568"/>
                <wp:lineTo x="21595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8"/>
          <w:szCs w:val="28"/>
        </w:rPr>
        <w:t xml:space="preserve">Его жена </w:t>
      </w:r>
      <w:r>
        <w:rPr>
          <w:rFonts w:cs="Monotype Corsiva" w:ascii="Monotype Corsiva" w:hAnsi="Monotype Corsiva"/>
          <w:b/>
          <w:sz w:val="28"/>
          <w:szCs w:val="28"/>
        </w:rPr>
        <w:t>Антонова (Афанасьева) Федора Петровна</w:t>
      </w:r>
      <w:r>
        <w:rPr>
          <w:rFonts w:cs="Monotype Corsiva" w:ascii="Monotype Corsiva" w:hAnsi="Monotype Corsiva"/>
          <w:sz w:val="28"/>
          <w:szCs w:val="28"/>
        </w:rPr>
        <w:t xml:space="preserve"> (1917- 2000). Родилась в деревне Ново- Троицкий Аургазинского района 5 марта 1917 года. Окончила вечернюю школу. Во время войны работала в тылу.</w:t>
      </w:r>
    </w:p>
    <w:p>
      <w:pPr>
        <w:pStyle w:val="Normal"/>
        <w:tabs>
          <w:tab w:val="clear" w:pos="708"/>
          <w:tab w:val="left" w:pos="3270" w:leader="none"/>
        </w:tabs>
        <w:ind w:firstLine="360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4305</wp:posOffset>
            </wp:positionV>
            <wp:extent cx="1355090" cy="1943735"/>
            <wp:effectExtent l="0" t="0" r="0" b="0"/>
            <wp:wrapTight wrapText="bothSides">
              <wp:wrapPolygon edited="0">
                <wp:start x="-37" y="0"/>
                <wp:lineTo x="-37" y="21576"/>
                <wp:lineTo x="21596" y="21576"/>
                <wp:lineTo x="21596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70" w:leader="none"/>
        </w:tabs>
        <w:ind w:first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Антонова Федора Петровна</w:t>
      </w:r>
    </w:p>
    <w:p>
      <w:pPr>
        <w:pStyle w:val="Normal"/>
        <w:tabs>
          <w:tab w:val="clear" w:pos="708"/>
          <w:tab w:val="left" w:pos="3270" w:leader="none"/>
        </w:tabs>
        <w:ind w:firstLine="36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b/>
          <w:sz w:val="28"/>
          <w:szCs w:val="28"/>
        </w:rPr>
        <w:t>Антонов Михаил Ильич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(на фотографии справа)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217805</wp:posOffset>
            </wp:positionV>
            <wp:extent cx="1260475" cy="1634490"/>
            <wp:effectExtent l="0" t="0" r="0" b="0"/>
            <wp:wrapTight wrapText="bothSides">
              <wp:wrapPolygon edited="0">
                <wp:start x="-38" y="0"/>
                <wp:lineTo x="-38" y="21572"/>
                <wp:lineTo x="21600" y="21572"/>
                <wp:lineTo x="21600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32"/>
          <w:szCs w:val="32"/>
        </w:rPr>
        <w:t xml:space="preserve">3 поколение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Антонов Кирилл Михайлович. </w:t>
      </w:r>
      <w:r>
        <w:rPr>
          <w:rFonts w:cs="Monotype Corsiva" w:ascii="Monotype Corsiva" w:hAnsi="Monotype Corsiva"/>
          <w:sz w:val="28"/>
          <w:szCs w:val="28"/>
        </w:rPr>
        <w:t xml:space="preserve">Родился в июне 1940 года в деревне Ново- Троицкий Аургазинского района. Закончил Веселовскую семилетнюю школу. В 1959 году призвался в армию. Прослужил 3 года в Балтийском Морфлоте (сухопутной морской авиации). После армии работал в колхозе. Потом переехал в село Толбазы Аургазинского района, до пенсии работал в Промкомбинате пилорамщиком, плотником. В 2000 году ушел на пенсию. В настоящее время проживает в деревне Софиполь Аургазинского района.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 xml:space="preserve">Женат на Антониде Кондратьевне из деревни Ташлыкуль Аургазинского района. У них 4 сыновей: </w:t>
      </w:r>
      <w:r>
        <w:rPr>
          <w:rFonts w:cs="Monotype Corsiva" w:ascii="Monotype Corsiva" w:hAnsi="Monotype Corsiva"/>
          <w:b/>
          <w:sz w:val="28"/>
          <w:szCs w:val="28"/>
        </w:rPr>
        <w:t xml:space="preserve">Леонид, Михаил, Валерий, Сергей.         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4 поколение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Антонов Леонид Кириллович,</w:t>
      </w:r>
      <w:r>
        <w:rPr>
          <w:rFonts w:cs="Monotype Corsiva" w:ascii="Monotype Corsiva" w:hAnsi="Monotype Corsiva"/>
          <w:sz w:val="28"/>
          <w:szCs w:val="28"/>
        </w:rPr>
        <w:t xml:space="preserve"> 1963 года рождения.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Антонов Михаил Кириллович,</w:t>
      </w:r>
      <w:r>
        <w:rPr>
          <w:rFonts w:cs="Monotype Corsiva" w:ascii="Monotype Corsiva" w:hAnsi="Monotype Corsiva"/>
          <w:sz w:val="28"/>
          <w:szCs w:val="28"/>
        </w:rPr>
        <w:t xml:space="preserve"> 1965 года рождения.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Антонов Валерий Кириллович,</w:t>
      </w:r>
      <w:r>
        <w:rPr>
          <w:rFonts w:cs="Monotype Corsiva" w:ascii="Monotype Corsiva" w:hAnsi="Monotype Corsiva"/>
          <w:sz w:val="28"/>
          <w:szCs w:val="28"/>
        </w:rPr>
        <w:t xml:space="preserve"> 1969 года рождения.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Антонов Сергей Кириллович,</w:t>
      </w:r>
      <w:r>
        <w:rPr>
          <w:rFonts w:cs="Monotype Corsiva" w:ascii="Monotype Corsiva" w:hAnsi="Monotype Corsiva"/>
          <w:sz w:val="28"/>
          <w:szCs w:val="28"/>
        </w:rPr>
        <w:t xml:space="preserve"> 1974 года рождения.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916940</wp:posOffset>
            </wp:positionV>
            <wp:extent cx="2057400" cy="1339850"/>
            <wp:effectExtent l="0" t="0" r="0" b="0"/>
            <wp:wrapTight wrapText="bothSides">
              <wp:wrapPolygon edited="0">
                <wp:start x="-535" y="-585"/>
                <wp:lineTo x="-535" y="22497"/>
                <wp:lineTo x="22097" y="22497"/>
                <wp:lineTo x="22097" y="-585"/>
                <wp:lineTo x="-535" y="-58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05" t="2531" r="2205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8"/>
          <w:szCs w:val="28"/>
        </w:rPr>
        <w:t>Все 4 брата после окончания Толбазинской средней школы поступили в училище, получили рабочие профессии и работают по своей специальности. Леонид вместе с женой и детьми живёт в Татарстане. Валерий тоже женат, есть дети, живёт в Красноярском крае. Михаил и Сергей проживают в селе Толбазы Аургазинского района. Все отслужили в армии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580390</wp:posOffset>
            </wp:positionV>
            <wp:extent cx="1106170" cy="1828800"/>
            <wp:effectExtent l="0" t="0" r="0" b="0"/>
            <wp:wrapTight wrapText="bothSides">
              <wp:wrapPolygon edited="0">
                <wp:start x="-4075" y="-2438"/>
                <wp:lineTo x="-4075" y="21207"/>
                <wp:lineTo x="26083" y="21207"/>
                <wp:lineTo x="26083" y="-2438"/>
                <wp:lineTo x="-4075" y="-243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407" t="10329" r="14831" b="-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580390</wp:posOffset>
            </wp:positionV>
            <wp:extent cx="1463675" cy="1828800"/>
            <wp:effectExtent l="0" t="0" r="0" b="0"/>
            <wp:wrapTight wrapText="bothSides">
              <wp:wrapPolygon edited="0">
                <wp:start x="-3841" y="0"/>
                <wp:lineTo x="-3841" y="30472"/>
                <wp:lineTo x="23906" y="30472"/>
                <wp:lineTo x="23906" y="0"/>
                <wp:lineTo x="-384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716" t="-10" r="8295" b="29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8"/>
          <w:szCs w:val="28"/>
        </w:rPr>
        <w:t>Антоновы  Кирилл Михайлович и Антонида Кондратьевна</w:t>
      </w:r>
      <w:r>
        <w:rPr>
          <w:rFonts w:cs="Monotype Corsiva" w:ascii="Monotype Corsiva" w:hAnsi="Monotype Corsiva"/>
          <w:sz w:val="28"/>
          <w:szCs w:val="28"/>
        </w:rPr>
        <w:t xml:space="preserve"> (в нижнем ряду справа и слева). </w:t>
      </w:r>
      <w:r>
        <w:rPr>
          <w:rFonts w:cs="Monotype Corsiva" w:ascii="Monotype Corsiva" w:hAnsi="Monotype Corsiva"/>
          <w:b/>
          <w:sz w:val="28"/>
          <w:szCs w:val="28"/>
        </w:rPr>
        <w:t>Дети Михаил, Валерий</w:t>
      </w:r>
      <w:r>
        <w:rPr>
          <w:rFonts w:cs="Monotype Corsiva" w:ascii="Monotype Corsiva" w:hAnsi="Monotype Corsiva"/>
          <w:sz w:val="28"/>
          <w:szCs w:val="28"/>
        </w:rPr>
        <w:t xml:space="preserve"> (в  верхнем ряду слева направо), </w:t>
      </w:r>
      <w:r>
        <w:rPr>
          <w:rFonts w:cs="Monotype Corsiva" w:ascii="Monotype Corsiva" w:hAnsi="Monotype Corsiva"/>
          <w:b/>
          <w:sz w:val="28"/>
          <w:szCs w:val="28"/>
        </w:rPr>
        <w:t>Сергей</w:t>
      </w:r>
      <w:r>
        <w:rPr>
          <w:rFonts w:cs="Monotype Corsiva" w:ascii="Monotype Corsiva" w:hAnsi="Monotype Corsiva"/>
          <w:sz w:val="28"/>
          <w:szCs w:val="28"/>
        </w:rPr>
        <w:t xml:space="preserve"> (в нижнем ряду в центре)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Антонов Леонид Кириллович                         Антонов Валерий Кириллович        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3 поколение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Антонов Анатолий Михайлович. </w:t>
      </w:r>
      <w:r>
        <w:rPr>
          <w:rFonts w:cs="Monotype Corsiva" w:ascii="Monotype Corsiva" w:hAnsi="Monotype Corsiva"/>
          <w:sz w:val="28"/>
          <w:szCs w:val="28"/>
        </w:rPr>
        <w:t>Родился 7 марта 1943 года в деревне Ново- Троицкий Аургазинского района. После окончания Веселовской семилетней школы учился в Салаватском строительном училище. Получил профессию каменщика-плотника. В 1962 году призвался в армию. Служил в Военно-воздушных силах в городе Фрунзе 1 год, потом 2 года в Туркмении в городке Кызыл-Арват. Домой возвратился в 1965 году. Работал 1 год в Строительном тресте города Салавата каменщиком, затем в 1966 году вернулся в деревню Ново- Троицкий Аургазинского района, работал в колхозе «Родина» плотником. В 1984 году с семьёй переехал на станцию Белое Озеро Гафурийского района. Проработал на Белозерском элеваторе 19 лет. В 2003 году ушёл на заслуженный отдых на пенсию. Общий стаж работы составляет 43 года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sz w:val="28"/>
          <w:szCs w:val="28"/>
        </w:rPr>
        <w:t>Награждён юбилейной медалью « 20 лет победы в Великой Отечественной войне 1941- 1945 гг.».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-457200</wp:posOffset>
            </wp:positionV>
            <wp:extent cx="2057400" cy="1191895"/>
            <wp:effectExtent l="0" t="0" r="0" b="0"/>
            <wp:wrapTight wrapText="bothSides">
              <wp:wrapPolygon edited="0">
                <wp:start x="-1429" y="-8380"/>
                <wp:lineTo x="-1429" y="21552"/>
                <wp:lineTo x="21600" y="21552"/>
                <wp:lineTo x="21600" y="-8380"/>
                <wp:lineTo x="-1429" y="-838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047" t="27985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1828800" cy="1195705"/>
            <wp:effectExtent l="0" t="0" r="0" b="0"/>
            <wp:wrapTight wrapText="bothSides">
              <wp:wrapPolygon edited="0">
                <wp:start x="-864" y="-1263"/>
                <wp:lineTo x="-864" y="23014"/>
                <wp:lineTo x="22430" y="23014"/>
                <wp:lineTo x="22430" y="-1263"/>
                <wp:lineTo x="-864" y="-1263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56" t="5198" r="3556" b="6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 xml:space="preserve">25 декабря 1966 года женился на </w:t>
      </w:r>
      <w:r>
        <w:rPr>
          <w:rFonts w:cs="Monotype Corsiva" w:ascii="Monotype Corsiva" w:hAnsi="Monotype Corsiva"/>
          <w:b/>
          <w:sz w:val="28"/>
          <w:szCs w:val="28"/>
        </w:rPr>
        <w:t>Антоновой (Яковлевой) Ульяне Александровне</w:t>
      </w:r>
      <w:r>
        <w:rPr>
          <w:rFonts w:cs="Monotype Corsiva" w:ascii="Monotype Corsiva" w:hAnsi="Monotype Corsiva"/>
          <w:sz w:val="28"/>
          <w:szCs w:val="28"/>
        </w:rPr>
        <w:t xml:space="preserve">, родившейся 5 декабря 1944 года в деревне Ново- Фёдоровка Аургазинского района. Она после окончания школы в 17 лет начала работать дояркой в колхозе « Красная Башкирия» Аургазинского района. Была награждена двумя « Почётными грамотами» за высокие производственные показатели в социалистическом соревновании. Проработав 4 года, вышла замуж, работала в колхозе « Родина» на обработке свеклы до 1984 года. После переезда на Белое Озеро проработала на Белозерском свеклоприёмном пункте Кармаскалинского сахарного завода 10 лет. В 1994 году вышла на пенсию.  Награждена  нагрудным знаком « Ударник коммунистического труда» в 1987 году. Она- мать пятерых детей, в 1981 году награждена медалью </w:t>
      </w:r>
      <w:r>
        <w:rPr>
          <w:rFonts w:cs="Monotype Corsiva" w:ascii="Monotype Corsiva" w:hAnsi="Monotype Corsiva"/>
          <w:sz w:val="28"/>
          <w:szCs w:val="28"/>
          <w:lang w:val="en-US"/>
        </w:rPr>
        <w:t>II</w:t>
      </w:r>
      <w:r>
        <w:rPr>
          <w:rFonts w:cs="Monotype Corsiva" w:ascii="Monotype Corsiva" w:hAnsi="Monotype Corsiva"/>
          <w:sz w:val="28"/>
          <w:szCs w:val="28"/>
        </w:rPr>
        <w:t xml:space="preserve"> степени « Медаль материнства». Детей зовут  </w:t>
      </w:r>
      <w:r>
        <w:rPr>
          <w:rFonts w:cs="Monotype Corsiva" w:ascii="Monotype Corsiva" w:hAnsi="Monotype Corsiva"/>
          <w:b/>
          <w:sz w:val="28"/>
          <w:szCs w:val="28"/>
        </w:rPr>
        <w:t xml:space="preserve">Нина, Петр, Александр, Ольга, Владимир. 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 настоящее время Анатолий Михайлович и Ульяна Александровна проживают в селе Белое Озеро. В прошлом году отметили 40- летие совместной жизни. Оба имеют почётное звание « Ветеран труда».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4 поколение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Васильева ( Антонова ) Нина Анатольевна.</w:t>
      </w:r>
      <w:r>
        <w:rPr>
          <w:rFonts w:cs="Monotype Corsiva" w:ascii="Monotype Corsiva" w:hAnsi="Monotype Corsiva"/>
          <w:sz w:val="28"/>
          <w:szCs w:val="28"/>
        </w:rPr>
        <w:t xml:space="preserve"> Родилась 12 апреля 1968 года в деревне Ново- Троицкий Аургазинского района. После 9 лет обучения в Тряпинской средней школе Аургазинского района продолжила обучение в Дарьинской средней школе Гафурийского района. Получив среднее образование, поступила в СПТУ- 60  города  Стерлитамака и закончив его, в 1986 году начала свою трудовую деятельность на химическом заводе « Каустик»  города Стерлитамака аппаратчиком химического производства. На сегодняшний день стаж работы составляет 21 год.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90170</wp:posOffset>
            </wp:positionV>
            <wp:extent cx="1485900" cy="986790"/>
            <wp:effectExtent l="0" t="0" r="0" b="0"/>
            <wp:wrapTight wrapText="bothSides">
              <wp:wrapPolygon edited="0">
                <wp:start x="-37" y="0"/>
                <wp:lineTo x="-37" y="21550"/>
                <wp:lineTo x="21597" y="21550"/>
                <wp:lineTo x="21597" y="0"/>
                <wp:lineTo x="-3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90170</wp:posOffset>
            </wp:positionV>
            <wp:extent cx="1600200" cy="1046480"/>
            <wp:effectExtent l="0" t="0" r="0" b="0"/>
            <wp:wrapTight wrapText="bothSides">
              <wp:wrapPolygon edited="0">
                <wp:start x="-37" y="0"/>
                <wp:lineTo x="-37" y="21543"/>
                <wp:lineTo x="21597" y="21543"/>
                <wp:lineTo x="21597" y="0"/>
                <wp:lineTo x="-3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 xml:space="preserve">В 1993 году вышла замуж за Васильева Владимира Николаевича из деревни Садовка  Стерлитамакского района. В настоящее время они проживают в городе Стерлитамаке.       У них две дочери: </w:t>
      </w:r>
      <w:r>
        <w:rPr>
          <w:rFonts w:cs="Monotype Corsiva" w:ascii="Monotype Corsiva" w:hAnsi="Monotype Corsiva"/>
          <w:b/>
          <w:sz w:val="28"/>
          <w:szCs w:val="28"/>
        </w:rPr>
        <w:t>Светлана и Анастасия.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-342900</wp:posOffset>
            </wp:positionV>
            <wp:extent cx="891540" cy="1199515"/>
            <wp:effectExtent l="0" t="0" r="0" b="0"/>
            <wp:wrapTight wrapText="bothSides">
              <wp:wrapPolygon edited="0">
                <wp:start x="-38" y="0"/>
                <wp:lineTo x="-38" y="21574"/>
                <wp:lineTo x="21600" y="21574"/>
                <wp:lineTo x="21600" y="0"/>
                <wp:lineTo x="-38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Антонов Пётр Анатольевич.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Родился 21 марта 1970 года в деревне Ново- Троицкий Аургазинского района. Проучившись 8 классов в Тряпинской средней школе Аургазинского района, продолжил обучение и закончил 10 классов в Дарьинской средней школе Гафурийского района. После школы получил специальность « Аппаратчик химического производства» в СПТУ- 54  города Стерлитамака. Проработав 1 год на химическом заводе « Каустик», в 1989 году призвался в армию. Служил в Венгрии 2 года. После службы вернулся в Белое Озеро, устроился на работу на Белозёрский элеватор слесарем. Имеет «Почётные грамоты».  На сегодняшний день общий стаж работы составляет 20 лет.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050</wp:posOffset>
            </wp:positionH>
            <wp:positionV relativeFrom="paragraph">
              <wp:posOffset>191770</wp:posOffset>
            </wp:positionV>
            <wp:extent cx="933450" cy="1141095"/>
            <wp:effectExtent l="0" t="0" r="0" b="0"/>
            <wp:wrapTight wrapText="bothSides">
              <wp:wrapPolygon edited="0">
                <wp:start x="-1257" y="0"/>
                <wp:lineTo x="-1257" y="23498"/>
                <wp:lineTo x="25200" y="23498"/>
                <wp:lineTo x="25200" y="0"/>
                <wp:lineTo x="-1257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510" t="-13" r="13603" b="8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Антонов Александр Анатольевич.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Родился 23 июля 1972 года в деревне Ново- Троицкий Аургазинского района. В 1990 году закончил Дарьинскую среднюю школу. В 1991 году закончил СПТУ- 17 города Стерлитамака, получил специальность водителя - автослесаря. В 1992 году призвался в армию. Служил в Грузии 2 года .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31:00Z</dcterms:created>
  <dc:creator>1</dc:creator>
  <dc:description/>
  <cp:keywords/>
  <dc:language>en-US</dc:language>
  <cp:lastModifiedBy>1</cp:lastModifiedBy>
  <dcterms:modified xsi:type="dcterms:W3CDTF">2011-12-11T13:22:00Z</dcterms:modified>
  <cp:revision>7</cp:revision>
  <dc:subject/>
  <dc:title/>
</cp:coreProperties>
</file>