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ыступление на тему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Государственные стандарты второго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ко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зилова М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мады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НОВАЯ ОБРАЗОВАТЕЛЬНАЯ ПРОГРАММА НАЧАЛЬНОГО ОБРАЗОВАНИЯ: СОДЕРЖАНИЕ И КРАТКАЯ ХАРАКТЕРИСТИК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</w:rPr>
      </w:pPr>
      <w:r>
        <w:rPr>
          <w:b/>
          <w:color w:val="000000"/>
        </w:rPr>
        <w:t>Новые требования к начальной школе в стандартах второго поколения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В Концепции государственного стандарта общего обра</w:t>
        <w:softHyphen/>
        <w:t>зования второго поколения, принятой 05.03.2008 г. на Пре</w:t>
        <w:softHyphen/>
        <w:t>зидиуме РАО, отмечается, что «в основе стандарта должен лежать новый тип взаимоотношений между личностью, обществом и государством, который в наиболее полной мере реализует права человека и гражданина. Этот тип вза</w:t>
        <w:softHyphen/>
        <w:t>имоотношений основан на принципе взаимного согласия личности, семьи, общества и государства в формировании и реализации политики в области образования, что с не</w:t>
        <w:softHyphen/>
        <w:t>обходимостью подразумевает принятие обеими сторонами взаимных обязательств (договоренностей). С принятием стандарта не только государство может требовать от уче</w:t>
        <w:softHyphen/>
        <w:t xml:space="preserve">ника соответствующего уровня образования. Важно и то, что ученик и его родители вправе требовать от школы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государства выполнения взятых обязательств. В этом кон</w:t>
        <w:softHyphen/>
        <w:t>тексте стандарт — средство обеспечения стабильности за</w:t>
        <w:softHyphen/>
        <w:t>данного уровня качества образования и его постоянного воспроизводства и развития. &lt;...&gt; Стратегическая задача развития школьного образования в настоящее время за</w:t>
        <w:softHyphen/>
        <w:t>ключается в обновлении его содержания и достижении но</w:t>
        <w:softHyphen/>
        <w:t>вого качества его результатов. &lt;...&gt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Индивидуальные потребности </w:t>
      </w:r>
      <w:r>
        <w:rPr>
          <w:color w:val="000000"/>
        </w:rPr>
        <w:t>личности (семьи) в обла</w:t>
        <w:softHyphen/>
        <w:t>сти общего образования интегрируют потенциал личностной, социальной и профессиональной успешности обуча</w:t>
        <w:softHyphen/>
        <w:t>ющихс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i/>
          <w:iCs/>
          <w:color w:val="000000"/>
        </w:rPr>
        <w:t xml:space="preserve">/Личностная успешность </w:t>
      </w:r>
      <w:r>
        <w:rPr>
          <w:color w:val="000000"/>
        </w:rPr>
        <w:t>— полноценное и разнооб</w:t>
        <w:softHyphen/>
        <w:t>разное личностное становление и развитие с учетом индивидуальных склонностей, интересов, мотивов и способностей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/ </w:t>
      </w:r>
      <w:r>
        <w:rPr>
          <w:i/>
          <w:iCs/>
          <w:color w:val="000000"/>
        </w:rPr>
        <w:t xml:space="preserve">Социальная успешность — </w:t>
      </w:r>
      <w:r>
        <w:rPr>
          <w:color w:val="000000"/>
        </w:rPr>
        <w:t>органичное вхождение в со</w:t>
        <w:softHyphen/>
        <w:t>циальное окружение и участие в жизни общества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/ </w:t>
      </w:r>
      <w:r>
        <w:rPr>
          <w:i/>
          <w:iCs/>
          <w:color w:val="000000"/>
        </w:rPr>
        <w:t xml:space="preserve">Профессиональная успешность — </w:t>
      </w:r>
      <w:r>
        <w:rPr>
          <w:color w:val="000000"/>
        </w:rPr>
        <w:t>развитость универ</w:t>
        <w:softHyphen/>
        <w:t>сальных трудовых и практических умений, готов</w:t>
        <w:softHyphen/>
        <w:t>ность к выбору професси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Социальный заказ </w:t>
      </w:r>
      <w:r>
        <w:rPr>
          <w:color w:val="000000"/>
        </w:rPr>
        <w:t>— общественные запросы в области общего образования — интегрирует потребности личности и семьи и обобщает их до уровня социальных потребнос</w:t>
        <w:softHyphen/>
        <w:t>тей. К их числу относятся следующие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/ </w:t>
      </w:r>
      <w:r>
        <w:rPr>
          <w:i/>
          <w:iCs/>
          <w:color w:val="000000"/>
        </w:rPr>
        <w:t xml:space="preserve">Безопасный и здоровый образ жизни </w:t>
      </w:r>
      <w:r>
        <w:rPr>
          <w:color w:val="000000"/>
        </w:rPr>
        <w:t>— следование принципам безопасного и здорового, образа жизни, готовность к соответствующему поведению на осно</w:t>
        <w:softHyphen/>
        <w:t>ве полученных знаний и умений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/ </w:t>
      </w:r>
      <w:r>
        <w:rPr>
          <w:i/>
          <w:iCs/>
          <w:color w:val="000000"/>
        </w:rPr>
        <w:t xml:space="preserve">Свобода и ответственность </w:t>
      </w:r>
      <w:r>
        <w:rPr>
          <w:color w:val="000000"/>
        </w:rPr>
        <w:t>— осознание нравствен</w:t>
        <w:softHyphen/>
        <w:t>ного смысла свободы в неразрывной связи с ответ</w:t>
        <w:softHyphen/>
        <w:t>ственностью, развитость правосознания, умения де</w:t>
        <w:softHyphen/>
        <w:t>лать осознанный и ответственный личностный выбор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/ </w:t>
      </w:r>
      <w:r>
        <w:rPr>
          <w:i/>
          <w:iCs/>
          <w:color w:val="000000"/>
        </w:rPr>
        <w:t xml:space="preserve">Социальная справедливость </w:t>
      </w:r>
      <w:r>
        <w:rPr>
          <w:color w:val="000000"/>
        </w:rPr>
        <w:t>— освоение и принятие идеалов равенства, социальной справедливости, гар</w:t>
        <w:softHyphen/>
        <w:t>монии и разнообразия культур как демократических и гражданских ценностей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/ </w:t>
      </w:r>
      <w:r>
        <w:rPr>
          <w:i/>
          <w:iCs/>
          <w:color w:val="000000"/>
        </w:rPr>
        <w:t xml:space="preserve">Благосостояние — </w:t>
      </w:r>
      <w:r>
        <w:rPr>
          <w:color w:val="000000"/>
        </w:rPr>
        <w:t>активная жизненная позиция, го</w:t>
        <w:softHyphen/>
        <w:t>товность к трудовой деятельности, обеспечивающей личное и общественное благополучие в условиях ры</w:t>
        <w:softHyphen/>
        <w:t>ночной экономик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Государственные требования </w:t>
      </w:r>
      <w:r>
        <w:rPr>
          <w:color w:val="000000"/>
        </w:rPr>
        <w:t>— государственные запро</w:t>
        <w:softHyphen/>
        <w:t>сы в области общего образования — представляют собой наиболее общую характеристику индивидуальных и обще</w:t>
        <w:softHyphen/>
        <w:t>ственных потребностей. Государственный заказ направлен на обеспечение следующих приоритетов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i/>
          <w:iCs/>
          <w:color w:val="000000"/>
        </w:rPr>
        <w:t xml:space="preserve">Национальное единство и безопасность — </w:t>
      </w:r>
      <w:r>
        <w:rPr>
          <w:color w:val="000000"/>
        </w:rPr>
        <w:t>формирование системы ценностей и идеалов в результате освоения нрав</w:t>
        <w:softHyphen/>
        <w:t>ственных ценностей, единого государственного языка и образцов национальной культуры, воспитание патриотиз</w:t>
        <w:softHyphen/>
        <w:t>ма, стремления обустроить и защитить Родину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i/>
          <w:iCs/>
          <w:color w:val="000000"/>
        </w:rPr>
        <w:t xml:space="preserve">Развитие человеческого капитала </w:t>
      </w:r>
      <w:r>
        <w:rPr>
          <w:color w:val="000000"/>
        </w:rPr>
        <w:t>— подготовка поколе</w:t>
        <w:softHyphen/>
        <w:t>ния нравственно и духовно зрелых, самостоятельных, ак</w:t>
        <w:softHyphen/>
        <w:t>тивных и компетентных граждан, живущих и работающих в свободной демократической стране в условиях информа</w:t>
        <w:softHyphen/>
        <w:t>ционного общества и рыночной экономик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i/>
          <w:iCs/>
          <w:color w:val="000000"/>
        </w:rPr>
        <w:t xml:space="preserve">Конкурентоспособность — </w:t>
      </w:r>
      <w:r>
        <w:rPr>
          <w:color w:val="000000"/>
        </w:rPr>
        <w:t>фундаментальная общекультур</w:t>
        <w:softHyphen/>
        <w:t>ная подготовка как база профессионального образования, прикладная и практическая ориентация общего образования. Согласование потребностей и интересов является важ</w:t>
        <w:softHyphen/>
        <w:t>нейшим шагом успешности политики вообще и политики в образовании в особенности. Следует признать, что разрыв между образованием и потребностями государства, обще</w:t>
        <w:softHyphen/>
        <w:t>ства и личности не сокращается, а увеличивается. Причи</w:t>
        <w:softHyphen/>
        <w:t>ны нарастающей рассогласованности в том, что в сложном дифференцированном обществе не может быть полного единообразия интересов в отношении образовани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i/>
          <w:iCs/>
          <w:color w:val="000000"/>
        </w:rPr>
        <w:t xml:space="preserve">Государственный интерес </w:t>
      </w:r>
      <w:r>
        <w:rPr>
          <w:color w:val="000000"/>
        </w:rPr>
        <w:t>в этом случае заключается прежде всего в решении остро стоящей задачи обеспече</w:t>
        <w:softHyphen/>
        <w:t>ния доступа к качественному образованию всех слоев об</w:t>
        <w:softHyphen/>
        <w:t>щества вне зависимости от их социального и имуществен</w:t>
        <w:softHyphen/>
        <w:t>ного положения, территориальных или иных различий. Это позволит не только снять возможные будущие соци</w:t>
        <w:softHyphen/>
        <w:t>альные конфликты, но и решить вопросы национальной безопасности, государственной стабильности, государ</w:t>
        <w:softHyphen/>
        <w:t xml:space="preserve">ственного авторитета в мировой системе. Кроме того, принципиально необходимым является последовательная ориентация на соблюдение </w:t>
      </w:r>
      <w:r>
        <w:rPr>
          <w:b/>
          <w:bCs/>
          <w:color w:val="000000"/>
        </w:rPr>
        <w:t>принципа вариативности обра</w:t>
        <w:softHyphen/>
        <w:t xml:space="preserve">зования </w:t>
      </w:r>
      <w:r>
        <w:rPr>
          <w:color w:val="000000"/>
        </w:rPr>
        <w:t>путем создания «личных пространств» для приня</w:t>
        <w:softHyphen/>
        <w:t>тия самостоятельных решений различными участниками образовательного процесса — учениками и педагогами, профессиональными и национальными сообществам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Среди важных направлений работы по согласованию потребностей и интересов следует отметить также гласность, развитие соответствующей законодательной базы, формирование институтов зрелого гражданского обще</w:t>
        <w:softHyphen/>
        <w:t>ства, общественно-педагогическую экспертизу проектов стандартов общего образования»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Концепция формирования Требований к результатам освоения основных общеобразовательных программ уточ</w:t>
        <w:softHyphen/>
        <w:t>няет, что «в начальной школе основным результатом обра</w:t>
        <w:softHyphen/>
        <w:t>зования является формирование общеучебных навыков, обеспечивающих возможность продолжения образования в основной школе; воспитание умения учиться — способно</w:t>
        <w:softHyphen/>
        <w:t>сти самоорганизации с целью решения учебных задач.&lt;...&gt; Образованность — интегрированный результат общего образования, выражающийся в способности личности са</w:t>
        <w:softHyphen/>
        <w:t>мостоятельно решать определенный класс проблем на ос</w:t>
        <w:softHyphen/>
        <w:t>нове использования освоенного социального опыта. Уров</w:t>
        <w:softHyphen/>
        <w:t>ни образованности различаются классом проблем, которые способна решать личность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Грамотность — уровень образованности, характеризую</w:t>
        <w:softHyphen/>
        <w:t>щийся способностью решать проблемы учебной деятельно</w:t>
        <w:softHyphen/>
        <w:t>сти, включая проблемы ее самоорганизации и проблемы взаимоотношений с другими участниками образовательно</w:t>
        <w:softHyphen/>
        <w:t>го процесса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Функциональная грамотность — уровень образованности, характеризующийся способностью решать проблемы, связан</w:t>
        <w:softHyphen/>
        <w:t>ные с реализацией различных социальных ролей (граждани</w:t>
        <w:softHyphen/>
        <w:t>на, работника, сотрудника, потребителя, клиента и т. д.)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Компетентность — уровень образованности, характери</w:t>
        <w:softHyphen/>
        <w:t>зующийся способностью решать проблемы жизненного и профессионального самоопределения. Основными компо</w:t>
        <w:softHyphen/>
        <w:t>нентами данного уровня образованности являются обще</w:t>
        <w:softHyphen/>
        <w:t>культурная компетентность (способность решать проблемы культурной идентификации, выбора мировоззренческой и нравственной позиции), допрофессиональная компетент</w:t>
        <w:softHyphen/>
        <w:t>ность (способность решать проблемы профессионального выбора и выбора профессионального образования), мето</w:t>
        <w:softHyphen/>
        <w:t>дологическая компетентность (условный термин, обозна</w:t>
        <w:softHyphen/>
        <w:t>чающий способность решать исследовательские и вообще творческие проблемы)».</w:t>
      </w:r>
    </w:p>
    <w:p>
      <w:pPr>
        <w:pStyle w:val="Normal"/>
        <w:shd w:fill="FFFFFF" w:val="clear"/>
        <w:autoSpaceDE w:val="false"/>
        <w:ind w:firstLine="600"/>
        <w:jc w:val="center"/>
        <w:rPr/>
      </w:pPr>
      <w:r>
        <w:rPr/>
        <w:t>Принципиальные отличия стандартов второго поколения от стандартов 2004 года</w:t>
      </w:r>
    </w:p>
    <w:p>
      <w:pPr>
        <w:pStyle w:val="Normal"/>
        <w:shd w:fill="FFFFFF" w:val="clear"/>
        <w:autoSpaceDE w:val="false"/>
        <w:ind w:firstLine="600"/>
        <w:jc w:val="center"/>
        <w:rPr/>
      </w:pPr>
      <w:r>
        <w:rPr/>
        <w:t>(начальная школ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4 го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0"/>
              <w:jc w:val="both"/>
              <w:rPr/>
            </w:pPr>
            <w:r>
              <w:rPr/>
              <w:tab/>
              <w:t>2007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— </w:t>
            </w:r>
            <w:r>
              <w:rPr/>
              <w:t>3 компонента (федеральный, региональный, школьный)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0"/>
              <w:rPr/>
            </w:pPr>
            <w:r>
              <w:rPr/>
              <w:t xml:space="preserve">— </w:t>
            </w:r>
            <w:r>
              <w:rPr/>
              <w:t>только федеральный компонент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— </w:t>
            </w:r>
            <w:r>
              <w:rPr/>
              <w:t>изменения в предметном содержании (разгрузка на 20%, новые предметы, новые концепции предметов, новые элементы содержания)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— </w:t>
            </w:r>
            <w:r>
              <w:rPr/>
              <w:t>предметное содержание перестает быть центральной частью стандарта, носит вариативный характер (дается три варианта планирования, педагог может создать свой, 4-й вариант), усиление воспитательной функции образования (на внеурочную работу — 10 часов в каждом классе);</w:t>
            </w:r>
          </w:p>
          <w:p>
            <w:pPr>
              <w:pStyle w:val="Normal"/>
              <w:shd w:fill="FFFFFF" w:val="clear"/>
              <w:autoSpaceDE w:val="false"/>
              <w:ind w:firstLine="600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— </w:t>
            </w:r>
            <w:r>
              <w:rPr/>
              <w:t>заявлены, но не реализованы личностная ориентация, ключевые компетенции деятельностный характер образова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600"/>
              <w:rPr/>
            </w:pPr>
            <w:r>
              <w:rPr/>
              <w:t xml:space="preserve">— </w:t>
            </w:r>
            <w:r>
              <w:rPr/>
              <w:t>ориентация стандарта второго поколения на результат образования</w:t>
            </w:r>
          </w:p>
          <w:p>
            <w:pPr>
              <w:pStyle w:val="Normal"/>
              <w:shd w:fill="FFFFFF" w:val="clear"/>
              <w:autoSpaceDE w:val="false"/>
              <w:ind w:firstLine="6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60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/>
        <w:t>В этих условиях итоговое оценивание, которое происходит в конце обучения, может проводиться в форме накопленной оценки (синтеза информации), что, естественно, не исключает возможность использования итоговых проверочных работ или иных форм демонстрации примеров применения полученных знаний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/>
        <w:t>В таблицах «Планируемые результаты освоения программ начального образования» для описания моделей инструментария используются следующие условные обозначения рекомендуемых методов и инструментов оценивани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/>
        <w:t>Наблюдения — метод сбора первичной информации путем непосредственной регистрации учителем наличия заранее выделенных им показателей какого-либо аспекта деятельности всего класса или одного ученика. Для фиксации результатов наблюдения обычно используются специальные формы (листы наблюдений), в которых в процессе наблюдения необходимо поставить условный знак (например, «V»), В зависимости от педагогической задачи листы наблюдений могут быть именными (при наблюдении за деятельностью определенного ученика) или предметными (при оценке сформированности данного аспекта деятельности у всего класса)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/>
        <w:t>Оценивание процесса выполнения, которое представляет собой целенаправленное оценивание на основе аутентичных критериев с помощью аудио- и видеозаписей, пись</w:t>
      </w:r>
      <w:r>
        <w:rPr>
          <w:color w:val="000000"/>
        </w:rPr>
        <w:t>менной фиксации фактов. Этот метод целесообразно ис</w:t>
        <w:softHyphen/>
        <w:t>пользовать при оценивании сформированности навыков совместной работы, исследовательских навыков и т. п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Выбор ответа или краткий свободный ответ </w:t>
      </w:r>
      <w:r>
        <w:rPr>
          <w:color w:val="000000"/>
        </w:rPr>
        <w:t>— ситуатив</w:t>
        <w:softHyphen/>
        <w:t>ная, однонаправленная оценочная деятельность, обычно проводится в форме теста или устного опроса типа викто</w:t>
        <w:softHyphen/>
        <w:t>рины. Используется для дифференцированной оценки достигаемых образовательных результатов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Открытый ответ </w:t>
      </w:r>
      <w:r>
        <w:rPr>
          <w:color w:val="000000"/>
        </w:rPr>
        <w:t>— письменный ответ, который дается в форме небольшого текста, рисунка, диаграммы или ре</w:t>
        <w:softHyphen/>
        <w:t>шени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Портфолио </w:t>
      </w:r>
      <w:r>
        <w:rPr>
          <w:color w:val="000000"/>
        </w:rPr>
        <w:t>— подборка таких детских работ, которые бы продемонстрировали нарастающие успешность, объем и глубину знаний, достижение более высоких уровней рас</w:t>
        <w:softHyphen/>
        <w:t>суждений, творчества, рефлексии. Используется для оце</w:t>
        <w:softHyphen/>
        <w:t>нивания индивидуального прогресса в обучени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Вопросы для самоанализа, </w:t>
      </w:r>
      <w:r>
        <w:rPr>
          <w:color w:val="000000"/>
        </w:rPr>
        <w:t>которые используются для оценивания осознанности каждым обучающимся особен</w:t>
        <w:softHyphen/>
        <w:t>ностей развития его собственного процесса обучени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Эти методы в совокупности охватывают широкий спектр подходов — от относительно субъективных и ин</w:t>
        <w:softHyphen/>
        <w:t>туитивных до относительно объективных и научных, что позволяет обеспечить наиболее сбалансированный взгляд на ребенка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Для использования перечисленных выше методов оце</w:t>
        <w:softHyphen/>
        <w:t>нивания рекомендуются следующие инструмен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Критериальные описания, </w:t>
      </w:r>
      <w:r>
        <w:rPr>
          <w:color w:val="000000"/>
        </w:rPr>
        <w:t>которые устанавливают на</w:t>
        <w:softHyphen/>
        <w:t>боры критериев, используемых при подсчете или ранжировании детских работ (тестов, портфолио, процесса выполнения работы). Описания указывают на определенные черты или ключевые знаки, кото</w:t>
        <w:softHyphen/>
        <w:t>рые следует отметить в работе, а также устанавлива</w:t>
        <w:softHyphen/>
        <w:t>ют правила количественной оценки работы по зара</w:t>
        <w:softHyphen/>
        <w:t>нее установленной шкале. Такие описания могут предлагаться как учителем, так и детьми. / Эталоны. Они представляют собой образцы детских работ, с которыми сравниваются оцениваемые работы. Обычно используются в связи с критериальны</w:t>
        <w:softHyphen/>
        <w:t xml:space="preserve">ми описаниями или текущими задачами оценивания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Памятки, </w:t>
      </w:r>
      <w:r>
        <w:rPr>
          <w:color w:val="000000"/>
        </w:rPr>
        <w:t>представляющие собой листы, содержащие перечни информации, данных, элементов, характер</w:t>
        <w:softHyphen/>
        <w:t xml:space="preserve">ных признаков или свойств, которые должны быть отражены в работе или в процессе ее выполнения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Линейки достижений </w:t>
      </w:r>
      <w:r>
        <w:rPr>
          <w:color w:val="000000"/>
        </w:rPr>
        <w:t>— наглядные свидетельства до</w:t>
        <w:softHyphen/>
        <w:t>стижения какого-либо этапа обучения. Используют</w:t>
        <w:softHyphen/>
        <w:t>ся, чтобы продемонстрировать индивидуальный про</w:t>
        <w:softHyphen/>
        <w:t xml:space="preserve">гресс или определить этап, на котором находится ребенок в данный момент времен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Источниками информации </w:t>
      </w:r>
      <w:r>
        <w:rPr>
          <w:color w:val="000000"/>
        </w:rPr>
        <w:t>о ходе обучения и достижени</w:t>
        <w:softHyphen/>
        <w:t xml:space="preserve">ях учащихся служат </w:t>
      </w:r>
      <w:r>
        <w:rPr>
          <w:i/>
          <w:iCs/>
          <w:color w:val="000000"/>
        </w:rPr>
        <w:t xml:space="preserve">работы учащихся, их деятельность </w:t>
      </w:r>
      <w:r>
        <w:rPr>
          <w:color w:val="000000"/>
        </w:rPr>
        <w:t xml:space="preserve">в ходе выполнения работ, </w:t>
      </w:r>
      <w:r>
        <w:rPr>
          <w:i/>
          <w:iCs/>
          <w:color w:val="000000"/>
        </w:rPr>
        <w:t xml:space="preserve">статистические данные, </w:t>
      </w:r>
      <w:r>
        <w:rPr>
          <w:color w:val="000000"/>
        </w:rPr>
        <w:t>основан</w:t>
        <w:softHyphen/>
        <w:t xml:space="preserve">ных на ясно выраженных показателях, </w:t>
      </w:r>
      <w:r>
        <w:rPr>
          <w:i/>
          <w:iCs/>
          <w:color w:val="000000"/>
        </w:rPr>
        <w:t>результаты тести</w:t>
        <w:softHyphen/>
        <w:t>рования»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В Программе воспитания социальных и личностных компетенций у учащихся в системе начального общего образования (СВ. Климин — руководитель группы разра</w:t>
        <w:softHyphen/>
        <w:t>ботчиков программы; А.А. Летягин; А.Г. Синицын; Т.Г. Ку</w:t>
        <w:softHyphen/>
        <w:t>ликова) отмечается, что, «ориентируясь на решение задач планирования, государственного и общественного контро</w:t>
        <w:softHyphen/>
        <w:t>ля выполнения требований к результатам воспитательной деятельности, целесообразно исходить из состава новооб</w:t>
        <w:softHyphen/>
        <w:t>разований личности, которые формируются в рамках каж</w:t>
        <w:softHyphen/>
        <w:t>дого компонента в соответствии с требованиями к целям (планируемым результатам) начального общего образова</w:t>
        <w:softHyphen/>
        <w:t>ния, установленным всей совокупностью нормативных документов в области данного уровня образования (в пер</w:t>
        <w:softHyphen/>
        <w:t>вую очередь — соответствующими документами государ</w:t>
        <w:softHyphen/>
        <w:t>ственных Образовательных стандартов начального общего образования второго поколения)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Обучение </w:t>
      </w:r>
      <w:r>
        <w:rPr>
          <w:color w:val="000000"/>
        </w:rPr>
        <w:t>— целенаправленный процесс формирования таких новообразований личности, как предметные, или частнопредметные (т. е. осваиваемые в рамках каждой от</w:t>
        <w:softHyphen/>
        <w:t>дельной учебной дисциплины), знания, умения и навыки, установленные образовательными программами по учеб</w:t>
        <w:softHyphen/>
        <w:t>ным дисциплинам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Воспитание </w:t>
      </w:r>
      <w:r>
        <w:rPr>
          <w:color w:val="000000"/>
        </w:rPr>
        <w:t>— целенаправленный процесс формирова</w:t>
        <w:softHyphen/>
        <w:t>ния и развития таких новообразований личности, как мотивационно-ценностные ориентации (потребности, мотива</w:t>
        <w:softHyphen/>
        <w:t>ции, ценности, идеалы, убеждения, стремления, установки, осознанные цели, неосознаваемые побуждения и т. п.) и личностные качества (интеллектуальные, эмоционально-волевые и другие качества личности)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Целостный процесс обучения и воспитания </w:t>
      </w:r>
      <w:r>
        <w:rPr>
          <w:color w:val="000000"/>
        </w:rPr>
        <w:t>— целена</w:t>
        <w:softHyphen/>
        <w:t>правленный процесс формирования или развития у уча</w:t>
        <w:softHyphen/>
        <w:t>щихся начальной школы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а) общих и специальных способностей (развитости таких психических функций и процессов, как память, вни</w:t>
        <w:softHyphen/>
        <w:t>мание, мышление, восприятие, воображение, речь, а также музыкальных, математических, организатор</w:t>
        <w:softHyphen/>
        <w:t>ских, коммуникативных и других способностей)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б) основных общеучебных умений и навыков (опреде</w:t>
        <w:softHyphen/>
        <w:t>ляющих «способность учиться»)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в) других знаний, умений и навыков высокой степени обобщенности, значимых для духовно-нравственно</w:t>
        <w:softHyphen/>
        <w:t>го, гражданско-патриотического, эстетического и т. п. направлений личностного становления в данном возрасте и формируемых на основе соотнесения меж</w:t>
        <w:softHyphen/>
        <w:t>ду собой частнопредметных знаний, умений и навы</w:t>
        <w:softHyphen/>
        <w:t>ков в ходе урочной и внеурочной учебной или учеб</w:t>
        <w:softHyphen/>
        <w:t>но-воспитательной деятельности (формируемых в младшем школьном возрасте представлений о мо</w:t>
        <w:softHyphen/>
        <w:t>ральных нормах, о своей стране — России и ее месте в мире и т. п.)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г) других знаний, умений и навыков, имеющих обще</w:t>
        <w:softHyphen/>
        <w:t>социальное значение, осваиваемых не только в рам</w:t>
        <w:softHyphen/>
        <w:t xml:space="preserve">ках проведения урочных и внеурочных </w:t>
      </w:r>
      <w:r>
        <w:rPr>
          <w:i/>
          <w:iCs/>
          <w:color w:val="000000"/>
        </w:rPr>
        <w:t xml:space="preserve">учебных </w:t>
      </w:r>
      <w:r>
        <w:rPr>
          <w:color w:val="000000"/>
        </w:rPr>
        <w:t>или учебно-воспитательных занятий, но и в рамках дру</w:t>
        <w:softHyphen/>
        <w:t>гих форм педагогически организованной деятельно</w:t>
        <w:softHyphen/>
        <w:t>сти (воспитательные мероприятия, организация со</w:t>
        <w:softHyphen/>
        <w:t>вместной деятельности учащихся, общение на переменах и др.) в начальной школе»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Изменение структуры и понятия государственного об</w:t>
        <w:softHyphen/>
        <w:t>разовательного стандарта не повлечет за собой уменьшения объема учебного времени, отведенного на изучение предметов регионального перечня. Если в БУПе 2004 года на национально-региональный компонент отводилось 15% времени, на федеральный — 75% и 10% на школьный, то учебные планы, регламентирующие время на реализацию стандартов второго поколения и его учебных программ, предполагают отведение 70% учебного времени на феде</w:t>
        <w:softHyphen/>
        <w:t>ральные предметы, 20% — на национально-региональные и 10% — на предметы школьного компонент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содержания образовательной программы начального образова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Извлечение из Модели основной</w:t>
      </w:r>
      <w:r>
        <w:rPr/>
        <w:t xml:space="preserve"> </w:t>
      </w:r>
      <w:r>
        <w:rPr>
          <w:color w:val="000000"/>
        </w:rPr>
        <w:t>образовательной программы начального</w:t>
      </w:r>
      <w:r>
        <w:rPr/>
        <w:t xml:space="preserve"> </w:t>
      </w:r>
      <w:r>
        <w:rPr>
          <w:color w:val="000000"/>
        </w:rPr>
        <w:t>общего образования)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Основное содержание основной образователь</w:t>
        <w:softHyphen/>
        <w:t>ной программы начального общего образования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тупень начального образования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Начальное общее образование призвано способствовать: 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овладению обучающимися в соответствии с возраст</w:t>
        <w:softHyphen/>
        <w:t>ными возможностями разными видами деятельности (учебной, трудовой, коммуникативной, двигатель</w:t>
        <w:softHyphen/>
        <w:t>ной, художественной); умением адаптироваться к окружающей природной и социальной среде; поддер</w:t>
        <w:softHyphen/>
        <w:t>живать и укреплять свое здоровье и физическую культуру;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формированию у обучающихся правильного отноше</w:t>
        <w:softHyphen/>
        <w:t>ния к окружающему миру, этических и нравственных норм, эстетических чувств, желания участвовать в разнообразной творческой деятельности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формированию знаний, умений и способов деятельности, определяющих степень готовности обучающихся к дальнейшему обучению; развитие элемент тарных навыков самообразования, контроля и самооценк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Для достижения поставленных целей образовательное учреждение обязано сформировать содержание, позволяющее обеспечить: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знакомство обучающихся с родным языком как областью научного знания, формирование навыков их читательской деятельности, культуры устной и письменной речи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владение общением на неродном языке (на элементарном языковом материале), формирование интереса к государственному языку родной страны, знание литературы и искусства русского народа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Основные содержательные линии: коммуникативная компетенция, языковая компетенция, читательская компетенция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снову для формирования у обучающихся умений работать с различными математическими объектами, определять свойства и зависимости; решать математические задачи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звивать математическое мышление, умение строить алгоритм решения учебной задачи, доказывав рассуждать; владеть несложной устной и письменной математической речью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Основные содержательные линии: числа, вычислении, решение арифметических задач, геометрические фигуры» измерение геометрических величин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интеграцию знаний о природе, обществе и человеке, их взаимодействии и взаимовлиянии, формирование целостного взгляда на мир и место в нем человеке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формирование представлений о природном и социальном мире, возможностях и способностях чело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века, воспитание правильного отношения к среде обитания, правил взаимоотношений с другими людьми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развитие интереса к природе и обществу, истории и</w:t>
      </w:r>
      <w:r>
        <w:rPr/>
        <w:t xml:space="preserve"> </w:t>
      </w:r>
      <w:r>
        <w:rPr>
          <w:color w:val="000000"/>
        </w:rPr>
        <w:t>культуре родной страны. Основные содержательные линии: природа, человек и природа; тела, вещества и явления природы; живые организ</w:t>
        <w:softHyphen/>
        <w:t>мы; человек и его деятельность; общество; родная страна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ознание значения трудовой деятельности человека, расширение представлений обучающихся о мире тех</w:t>
        <w:softHyphen/>
        <w:t>ники, о материалах и машинах, необходимых для труда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формирование трудовых умений и навыков, необхо</w:t>
        <w:softHyphen/>
        <w:t>димых для разных видов труда (художественный, хо</w:t>
        <w:softHyphen/>
        <w:t>зяйственный, труд в природе), воспитание интереса и желания трудиться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Основные содержательные линии: трудовая деятель</w:t>
        <w:softHyphen/>
        <w:t>ность человека; организация и планирование труда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формирование основ художественной культуры, при</w:t>
        <w:softHyphen/>
        <w:t>общение к миру изобразительного и музыкального искусства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воение художественного опыта прошлого и насто</w:t>
        <w:softHyphen/>
        <w:t>ящего, знакомство с разнообразной творческой дея</w:t>
        <w:softHyphen/>
        <w:t>тельностью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Основные содержательные линии: искусство в жизни и обществе; изобразительное искусство; музыкальное искусство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знакомление обучающихся с основными свойства</w:t>
        <w:softHyphen/>
        <w:t>ми организма человека, развитие их двигательной ак</w:t>
        <w:softHyphen/>
        <w:t>тивности и физической культуры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владение разнообразными двигательными действи</w:t>
        <w:softHyphen/>
        <w:t>ями и играми, умениями укреплять здоровье и раз</w:t>
        <w:softHyphen/>
        <w:t>вивать свои двигательные способност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Основные содержательные линии: двигательные действия, телесные функции организма.</w:t>
      </w:r>
    </w:p>
    <w:p>
      <w:pPr>
        <w:pStyle w:val="Normal"/>
        <w:shd w:fill="FFFFFF" w:val="clear"/>
        <w:autoSpaceDE w:val="false"/>
        <w:ind w:firstLine="600"/>
        <w:jc w:val="both"/>
        <w:rPr>
          <w:i/>
          <w:i/>
        </w:rPr>
      </w:pPr>
      <w:r>
        <w:rPr>
          <w:i/>
          <w:iCs/>
          <w:color w:val="000000"/>
        </w:rPr>
        <w:t xml:space="preserve">4. </w:t>
      </w:r>
      <w:r>
        <w:rPr>
          <w:i/>
          <w:color w:val="000000"/>
        </w:rPr>
        <w:t>Базисный учебный план начального общего образования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Базисный образовательный план должен соответствовать  требованиям к соотношению (объемам) составляющих программы (гуманитарная, естественно-научная, ма</w:t>
        <w:softHyphen/>
        <w:t>тематическая и др.) и требованиям к соотношению обяза</w:t>
        <w:softHyphen/>
        <w:t>тельной части программы и части, которая формируется участниками образовательного процесса (текст дан в ре</w:t>
        <w:softHyphen/>
        <w:t>дакции Концепции проекта ФЗ; содержание требований должно быть определено разработчиками учебного плана). Основная образовательная программа могла бы вклю</w:t>
        <w:softHyphen/>
        <w:t>чать учебный план, определяющий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еречень обязательных учебных предметов и мини</w:t>
        <w:softHyphen/>
        <w:t>мальное число часов для их изучения на каждой сту</w:t>
        <w:softHyphen/>
        <w:t>пени общего образования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число часов на внеучебную работу с учащимися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число часов на проведение дополнительных индиви</w:t>
        <w:softHyphen/>
        <w:t>дуальных занятий и консультаций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число часов на проведение групповых занятий (при делении класса на группы)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едельное число часов обязательных учебных заня</w:t>
        <w:softHyphen/>
        <w:t>тий в неделю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минимальное число учебных дней при пятидневной и при шестидневной учебной неделе 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</w:rPr>
      </w:pPr>
      <w:r>
        <w:rPr>
          <w:b/>
          <w:bCs/>
          <w:color w:val="000000"/>
        </w:rPr>
        <w:t>Варианты Базисного образовательного плана первой ступени общего образования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(Извлечение из Модели основной образовательной программы начального 3 общего образования)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Образование в начальной школе является базой,) фундаментом всего последующего обучения. В первую очередь это касается сформированности «универсальных  учебных действий», обеспечивающих «умение учиться». Н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екрет, что в прошлом главной целью начального образования считали обучение чтению, письму, счету, а критерием успешности уровень умений и навыков учащихся. Сегодня начальное образование закладывает основу формирования учебной деятельности ребенка — систему учебных и позна</w:t>
        <w:softHyphen/>
        <w:t>вательных мотивов, умение принимать, сохранять, реализовывать учебные цели, умение планировать, контролиро</w:t>
        <w:softHyphen/>
        <w:t>вать и оценивать учебные действия и их результат. Именно начальная ступень школьного обучения должна обеспе</w:t>
        <w:softHyphen/>
        <w:t>чить познавательную мотивацию и интересы учащихся, их готовность и способность к сотрудничеству и совместной деятельности ученика с учителем и одноклассниками, формировать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Содержание образования на первой ступени реализу</w:t>
        <w:softHyphen/>
        <w:t>йся преимущественно за счет введения интегрированных курсов, обеспечивающих целостное восприятие мира, деятельностного подхода и индивидуализации обучения (окружающий мир, художественный труд)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Современные тенденции развития Российского госу</w:t>
        <w:softHyphen/>
        <w:t>дарства, необходимость интеграции России в мировое со</w:t>
        <w:softHyphen/>
        <w:t>общество обусловили введение в начальной школе изуче</w:t>
        <w:softHyphen/>
        <w:t>ния иностранного языка и информационных технологий. Включение информационных технологий связано с необ</w:t>
        <w:softHyphen/>
        <w:t>ходимостью подготовки школьников к использованию их как средства повышения эффективности познавательной практической деятельности учащихся при изучении всех учебных предметов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В настоящем материале представлено три возможных варианта образовательного плана для первой ступени обучения. Первый и второй варианты предусматривают 4-летнюю начальную школу, третий вариант — 6-летнюю начальную школу. Базисный образовательный план 6-лет-ей начальной школы сделан с учетом возможности обучения в сельских начальных школах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Продолжительность урока в начальной школе: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лассах — 35 минут;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 xml:space="preserve">во </w:t>
      </w:r>
      <w:r>
        <w:rPr>
          <w:color w:val="000000"/>
          <w:lang w:val="en-US"/>
        </w:rPr>
        <w:t>II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классах — </w:t>
      </w:r>
      <w:r>
        <w:rPr>
          <w:b/>
          <w:bCs/>
          <w:color w:val="000000"/>
        </w:rPr>
        <w:t xml:space="preserve">40-45 минут </w:t>
      </w:r>
      <w:r>
        <w:rPr>
          <w:color w:val="000000"/>
        </w:rPr>
        <w:t>(по решению общеобразовательного учреждения)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b/>
          <w:bCs/>
          <w:color w:val="000000"/>
        </w:rPr>
        <w:t xml:space="preserve">Продолжительность учебного года: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ласс — 33 учебные недели; </w:t>
      </w:r>
      <w:r>
        <w:rPr>
          <w:color w:val="000000"/>
          <w:lang w:val="en-US"/>
        </w:rPr>
        <w:t>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класс — 34 учебные недел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При проведении занятий по иностранному языку (24 6-е классы) осуществляется деление классов на две группы: в городских учебных заведениях при наполняемости 25 и более человек, в сельских — 20 и более человек. </w:t>
      </w:r>
      <w:r>
        <w:rPr>
          <w:b/>
          <w:bCs/>
          <w:color w:val="000000"/>
        </w:rPr>
        <w:t xml:space="preserve">При </w:t>
      </w:r>
      <w:r>
        <w:rPr>
          <w:color w:val="000000"/>
        </w:rPr>
        <w:t>наличии необходимых средств возможно деление на груп</w:t>
        <w:softHyphen/>
        <w:t>пы классов с меньшей наполняемостью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Начальная школа в своем большинстве должна работать по 5-дневной учебной неделе, поскольку количество учеб</w:t>
        <w:softHyphen/>
        <w:t xml:space="preserve">ных часов при 5-дневной неделе определено СанПиНом; В школах, где обучение ведется на родном (нерусском) языке или наряду с русским языком изучается родно язык, обучение осуществляется в режиме 6-дневной недели с учетом регионального компонента.                         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За счет указанных в базисном плане часов общеобразовательное учреждение реализует дополнительные образовательные программы, программу социализации учащихся, воспитательные программы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Финансирование базисного образовательного плана осуществляется по строке «Всего к финансированию». 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Базисный образовательный план является </w:t>
      </w:r>
      <w:r>
        <w:rPr>
          <w:bCs/>
          <w:color w:val="000000"/>
        </w:rPr>
        <w:t>механизмо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формирования образовательного плана общеобразовательного учреждения и одним из оснований финансирование общеобразовательного учреждения.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</w:rPr>
      </w:pPr>
      <w:r>
        <w:rPr>
          <w:b/>
          <w:i/>
          <w:iCs/>
          <w:color w:val="000000"/>
        </w:rPr>
        <w:t xml:space="preserve">Изучение </w:t>
      </w:r>
      <w:r>
        <w:rPr>
          <w:b/>
          <w:color w:val="000000"/>
        </w:rPr>
        <w:t xml:space="preserve">русского языка </w:t>
      </w:r>
      <w:r>
        <w:rPr>
          <w:b/>
          <w:i/>
          <w:iCs/>
          <w:color w:val="000000"/>
        </w:rPr>
        <w:t>в начальной школе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звитие речи, мышления, воображения школьников, способности выбирать средства языка в соответствии с условиями общения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воспитание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ну стремления совершенствовать свою речь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воение первоначальных знаний о лексике, фонети</w:t>
        <w:softHyphen/>
        <w:t>ке, грамматике русского языка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владение умениями правильно писать и читать, уча</w:t>
        <w:softHyphen/>
        <w:t>ствовать в диалоге, составлять несложные монологи</w:t>
        <w:softHyphen/>
        <w:t>ческие высказывания и письменные тексты-описа</w:t>
        <w:softHyphen/>
        <w:t>ния и повествования небольшого объема; овладение основами делового письма (написание записки, ад</w:t>
        <w:softHyphen/>
        <w:t>реса, письма).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</w:rPr>
      </w:pPr>
      <w:r>
        <w:rPr>
          <w:b/>
          <w:i/>
          <w:iCs/>
          <w:color w:val="000000"/>
        </w:rPr>
        <w:t xml:space="preserve">Предмет </w:t>
      </w:r>
      <w:r>
        <w:rPr>
          <w:b/>
          <w:color w:val="000000"/>
        </w:rPr>
        <w:t xml:space="preserve">«Литературное чтение» </w:t>
      </w:r>
      <w:r>
        <w:rPr>
          <w:b/>
          <w:i/>
          <w:iCs/>
          <w:color w:val="000000"/>
        </w:rPr>
        <w:t>в начальной</w:t>
      </w:r>
      <w:r>
        <w:rPr>
          <w:b/>
        </w:rPr>
        <w:t xml:space="preserve"> </w:t>
      </w:r>
      <w:r>
        <w:rPr>
          <w:b/>
          <w:i/>
          <w:iCs/>
          <w:color w:val="000000"/>
        </w:rPr>
        <w:t>школе с русским (полным) языком обучения</w:t>
      </w:r>
      <w:r>
        <w:rPr>
          <w:b/>
        </w:rPr>
        <w:t xml:space="preserve"> </w:t>
      </w:r>
      <w:r>
        <w:rPr>
          <w:b/>
          <w:i/>
          <w:iCs/>
          <w:color w:val="000000"/>
        </w:rPr>
        <w:t>ориентирован на реализацию следующих целей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читателя-школьника с развитыми нравственными и эстетическими чувствами, способ</w:t>
        <w:softHyphen/>
        <w:t>ного к творческой деятельности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и совершенствование всех видов рече</w:t>
        <w:softHyphen/>
        <w:t>вой деятельности младшего школьника (слушание, чте</w:t>
        <w:softHyphen/>
        <w:t>ние, говорение, письмо, различные виды пересказа)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накомство с богатым миром отечественной и зару</w:t>
        <w:softHyphen/>
        <w:t>бежной детской литературы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i/>
          <w:iCs/>
          <w:color w:val="000000"/>
        </w:rPr>
        <w:t xml:space="preserve">Изучение </w:t>
      </w:r>
      <w:r>
        <w:rPr>
          <w:color w:val="000000"/>
        </w:rPr>
        <w:t xml:space="preserve">иностранного языка </w:t>
      </w:r>
      <w:r>
        <w:rPr>
          <w:i/>
          <w:iCs/>
          <w:color w:val="000000"/>
        </w:rPr>
        <w:t>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умений общаться на иностранном языке с учетом речевых возможностей и потребно</w:t>
        <w:softHyphen/>
        <w:t>стей младших школьников; элементарных коммуни</w:t>
        <w:softHyphen/>
        <w:t>кативных умений в говорении, аудировании, чтении и письме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личности ребенка, его речевых способно</w:t>
        <w:softHyphen/>
        <w:t>стей, внимания, мышления, памяти и воображения; мотивации к дальнейшему овладению иностранным языком;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воение элементарных лингвистических представле</w:t>
        <w:softHyphen/>
        <w:t>ний, доступных младшим школьникам и необходи</w:t>
        <w:softHyphen/>
        <w:t>мых для овладения устной и письменной речью на иностранном язык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 xml:space="preserve">    </w:t>
      </w:r>
      <w:r>
        <w:rPr>
          <w:b/>
          <w:i/>
          <w:iCs/>
          <w:color w:val="000000"/>
        </w:rPr>
        <w:t xml:space="preserve">Изучение </w:t>
      </w:r>
      <w:r>
        <w:rPr>
          <w:b/>
          <w:color w:val="000000"/>
        </w:rPr>
        <w:t xml:space="preserve">математики </w:t>
      </w:r>
      <w:r>
        <w:rPr>
          <w:b/>
          <w:i/>
          <w:iCs/>
          <w:color w:val="000000"/>
        </w:rPr>
        <w:t>в начальной школе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образного и логического мышления, вообра</w:t>
        <w:softHyphen/>
        <w:t>жения, математической речи, формирование предмет</w:t>
        <w:softHyphen/>
        <w:t>ных умений и навыков, необходимых для успешного, решения учебных и практических задач и продолжения образования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своение основ математических знаний, формирова</w:t>
        <w:softHyphen/>
        <w:t>ние первоначальных представлений о математике как части общечеловеческой культуры;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воспитание интереса к математике, стремления использовать математические знания в повседневном жизни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Особое место необходимо уделить обеспечению первоначальных представлений о компьютерной грамотности учащихс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 xml:space="preserve">Цель изучения предмета </w:t>
      </w:r>
      <w:r>
        <w:rPr>
          <w:i/>
          <w:iCs/>
          <w:color w:val="000000"/>
        </w:rPr>
        <w:t xml:space="preserve">«Окружающиймир» </w:t>
      </w:r>
      <w:r>
        <w:rPr>
          <w:color w:val="000000"/>
        </w:rPr>
        <w:t xml:space="preserve">в начальной школе — осмысление личного опыта общения ребенка с природой и людьми, понимание своего места в природа и социуме, приучение детей к рациональному постижений  мира на основе глубокого эмоционально-ценностного отношения к нему. Значение предмета «Окружающий мир» состоит в том, что в ходе его изучения учащиеся овладевав ют основами практико-ориентированных знаний и умений, в том числе — методами изучения природы, правилами ухода за растениями и животными, а также за собственным организмом. Этот предмет обладает широкими возможностями для формирования у младших школьников умений проводить наблюдения в природе, ставить опыты, </w:t>
      </w:r>
      <w:r>
        <w:rPr>
          <w:i/>
          <w:iCs/>
          <w:color w:val="000000"/>
        </w:rPr>
        <w:t>со</w:t>
      </w:r>
      <w:r>
        <w:rPr>
          <w:color w:val="000000"/>
        </w:rPr>
        <w:t>блюдать правила поведения в мире природы и людей,  правила здорового образа жизни, т. е. основы адекватного поведения в окружающей среде, что составляет основы экологической и культурологической грамотности и соответствующих компетентностей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</w:rPr>
        <w:t>Особое место необходимо уделить формированию младших школьников здорового образа жизни, элементарных знаний поведения в экстремальных ситуациях.</w:t>
      </w:r>
    </w:p>
    <w:p>
      <w:pPr>
        <w:pStyle w:val="Normal"/>
        <w:shd w:fill="FFFFFF" w:val="clear"/>
        <w:autoSpaceDE w:val="false"/>
        <w:ind w:firstLine="600"/>
        <w:jc w:val="center"/>
        <w:rPr/>
      </w:pPr>
      <w:r>
        <w:rPr>
          <w:i/>
          <w:iCs/>
          <w:color w:val="000000"/>
        </w:rPr>
        <w:t xml:space="preserve">Изучение предметов </w:t>
      </w:r>
      <w:r>
        <w:rPr>
          <w:color w:val="000000"/>
        </w:rPr>
        <w:t xml:space="preserve">эстетического цикла </w:t>
      </w:r>
      <w:r>
        <w:rPr>
          <w:i/>
          <w:iCs/>
          <w:color w:val="000000"/>
        </w:rPr>
        <w:t>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способности к эмоционально-ценностному восприятию произведения изобразительного и музы</w:t>
        <w:softHyphen/>
        <w:t>кального искусства, выражению в творческих рабо</w:t>
        <w:softHyphen/>
        <w:t>тах своего отношения к окружающему миру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владение элементарными умениями, навыками, спо</w:t>
        <w:softHyphen/>
        <w:t>собами художественной и музыкальной деятельности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итание эмоциональной отзывчивости и культу</w:t>
        <w:softHyphen/>
        <w:t>ры восприятия произведений профессионального и народного искусства; нравственных и эстетических чувств: любви к родной природе, своему народу, Ро</w:t>
        <w:softHyphen/>
        <w:t>дине, уважения к ее традиции, героическому про</w:t>
        <w:softHyphen/>
        <w:t>шлому, многонациональной культуре.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</w:rPr>
      </w:pPr>
      <w:r>
        <w:rPr>
          <w:b/>
          <w:i/>
          <w:iCs/>
          <w:color w:val="000000"/>
        </w:rPr>
        <w:t xml:space="preserve">Особенностями учебного предмета </w:t>
      </w:r>
      <w:r>
        <w:rPr>
          <w:b/>
          <w:color w:val="000000"/>
        </w:rPr>
        <w:t xml:space="preserve">«Технология» </w:t>
      </w:r>
      <w:r>
        <w:rPr>
          <w:b/>
          <w:i/>
          <w:iCs/>
          <w:color w:val="000000"/>
        </w:rPr>
        <w:t>являются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актико-ориентированная направленность содер</w:t>
        <w:softHyphen/>
        <w:t>жания обучения, которая позволяет реализовать практическое применение знаний, полученных при изучении других учебных предметов (математика, окружающий мир, изобразительное искусство, рус</w:t>
        <w:softHyphen/>
        <w:t>ский язык, литературное чтение), в интеллектуально-практической деятельности ученика; это, в свою оче</w:t>
        <w:softHyphen/>
        <w:t>редь, создает условия для развития инициативности, изобретательности, гибкости и вариативности мыш</w:t>
        <w:softHyphen/>
        <w:t>ления у школьников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социально ценных практических уме</w:t>
        <w:softHyphen/>
        <w:t>ний, опыта преобразовательной деятельности и раз</w:t>
        <w:softHyphen/>
        <w:t>витие творчества — создает предпосылки для более успешной социализации личности;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зможность создания и реализации моделей соци</w:t>
        <w:softHyphen/>
        <w:t>ального поведения при работе в малых группах обес</w:t>
        <w:softHyphen/>
        <w:t>печивает благоприятные условия для коммуникатив</w:t>
        <w:softHyphen/>
        <w:t>ной практики учащихся и для социальной адаптации в целом.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</w:rPr>
      </w:pPr>
      <w:r>
        <w:rPr>
          <w:b/>
          <w:i/>
          <w:iCs/>
          <w:color w:val="000000"/>
        </w:rPr>
        <w:t xml:space="preserve">Изучение </w:t>
      </w:r>
      <w:r>
        <w:rPr>
          <w:b/>
          <w:color w:val="000000"/>
        </w:rPr>
        <w:t xml:space="preserve">физической культуры </w:t>
      </w:r>
      <w:r>
        <w:rPr>
          <w:b/>
          <w:i/>
          <w:iCs/>
          <w:color w:val="000000"/>
        </w:rPr>
        <w:t>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крепление здоровья, содействие гармоническом} физическому развитию и всесторонней физической подготовленности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жизненно важных двигательных умений и навыков, формирование опыта двигательной дея</w:t>
        <w:softHyphen/>
        <w:t>тельности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владение общеразвивающими и корригирующими физическими упражнениями, умением их использо</w:t>
        <w:softHyphen/>
        <w:t>вать в режиме учебного дня, активного отдыха и до</w:t>
        <w:softHyphen/>
        <w:t>суга;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итание познавательной активности, интереса и инициативы на занятиях физическими упражнения</w:t>
        <w:softHyphen/>
        <w:t>ми, культуры общения в учебной и игровой деятель</w:t>
        <w:softHyphen/>
        <w:t>ности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Впервые в базисный план включена рубрика </w:t>
      </w:r>
      <w:r>
        <w:rPr>
          <w:b/>
          <w:bCs/>
          <w:i/>
          <w:iCs/>
          <w:color w:val="000000"/>
        </w:rPr>
        <w:t xml:space="preserve">«Внеучебная работа», </w:t>
      </w:r>
      <w:r>
        <w:rPr>
          <w:color w:val="000000"/>
        </w:rPr>
        <w:t>на которую отводится по 10 часов в каждом классе. Общеобразовательное учреждение имеет право выбирать любые предложенные направления, исходя этого количества часов.</w:t>
      </w:r>
    </w:p>
    <w:p>
      <w:pPr>
        <w:pStyle w:val="Normal"/>
        <w:ind w:firstLine="60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6:40:00Z</dcterms:created>
  <dc:creator>3</dc:creator>
  <dc:description/>
  <cp:keywords/>
  <dc:language>en-US</dc:language>
  <cp:lastModifiedBy>User</cp:lastModifiedBy>
  <cp:lastPrinted>2009-11-08T13:25:00Z</cp:lastPrinted>
  <dcterms:modified xsi:type="dcterms:W3CDTF">2011-12-11T14:40:00Z</dcterms:modified>
  <cp:revision>24</cp:revision>
  <dc:subject/>
  <dc:title/>
</cp:coreProperties>
</file>