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Тема урока: Художественное описание предмета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4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: 6 «а»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Цель урока: Создать условия для описания  предмета декоративно-прикладного искусства с натуры.</w:t>
      </w:r>
    </w:p>
    <w:p>
      <w:pPr>
        <w:pStyle w:val="Style14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:</w:t>
      </w:r>
    </w:p>
    <w:p>
      <w:pPr>
        <w:pStyle w:val="Style14"/>
        <w:ind w:left="360" w:hanging="0"/>
        <w:rPr/>
      </w:pPr>
      <w:r>
        <w:rPr>
          <w:rFonts w:cs="Arial" w:ascii="Arial" w:hAnsi="Arial"/>
        </w:rPr>
        <w:t>1.</w:t>
      </w:r>
      <w:r>
        <w:rPr>
          <w:rFonts w:cs="Arial CYR" w:ascii="Arial CYR" w:hAnsi="Arial CYR"/>
        </w:rPr>
        <w:t xml:space="preserve"> Формировать  познавательные компетенции через активизацию познавательного интереса к народным промыслам.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2. Развивать потребность в творческой деятельности, в самовыражении через различные виды работ. 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3. Способствовать эстетическому воспитанию учащихся.</w:t>
      </w:r>
    </w:p>
    <w:p>
      <w:pPr>
        <w:pStyle w:val="Style14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  <w:t>На этом уроке велась работа над развитием ключевых компетенции: коммуникативной, языковой, культороведческой, информационной.</w:t>
      </w:r>
    </w:p>
    <w:p>
      <w:pPr>
        <w:pStyle w:val="Style14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пиграф урока.</w:t>
      </w:r>
    </w:p>
    <w:p>
      <w:pPr>
        <w:pStyle w:val="Style1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ловек по натуре своей художник. Он всюду так или иначе стремится вносить в свою жизнь красоту писал Алексей Максимович Горький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Ход урока. 1. </w:t>
      </w:r>
      <w:r>
        <w:rPr>
          <w:rFonts w:cs="Arial" w:ascii="Arial" w:hAnsi="Arial"/>
          <w:sz w:val="20"/>
          <w:szCs w:val="20"/>
        </w:rPr>
        <w:t xml:space="preserve">Сегодня, ребята, у нас необычный урок. 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ш урок – мастерская, где попробуем оценить произведения народных умельцев России и написать об этом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Издавна развивалось на Руси рукотворное ремесло. Обратите внимание на слово рукотворный. Ребята, как вы понимаете значение этого слова? </w:t>
      </w:r>
      <w:r>
        <w:rPr>
          <w:i/>
          <w:iCs/>
          <w:sz w:val="20"/>
          <w:szCs w:val="20"/>
        </w:rPr>
        <w:t xml:space="preserve">(Сделанный руками.) </w:t>
      </w:r>
      <w:r>
        <w:rPr>
          <w:rFonts w:cs="Arial" w:ascii="Arial" w:hAnsi="Arial"/>
          <w:sz w:val="20"/>
          <w:szCs w:val="20"/>
        </w:rPr>
        <w:t>Но корень взят не от слова сделать, а от слова творить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в тетрадь слова: творец, творчество, олицетворени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235.75pt" filled="f" o:ole="">
            <v:imagedata r:id="rId3" o:title=""/>
          </v:shape>
          <o:OLEObject Type="Embed" ProgID="PowerPoint.Show.12" ShapeID="ole_rId2" DrawAspect="Content" ObjectID="_1974638299" r:id="rId2"/>
        </w:objec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Роспись по дереву, резьба по дереву, бисероплетение, гончарное ремесло и друг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ейчас мы более подробно узнаем о декоративно-прикладном  искусстве из проектной работы наших ребят.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 xml:space="preserve">Проектная работа  Ешижамсоевой Оюны   «Декоративно-прикладное  искусство». </w:t>
      </w:r>
      <w:r>
        <w:rPr>
          <w:rFonts w:cs="Arial" w:ascii="Arial" w:hAnsi="Arial"/>
          <w:sz w:val="20"/>
          <w:szCs w:val="20"/>
        </w:rPr>
        <w:t>(Выступление ученика сопровождается демонстрацией презентации)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Прикладное искусство</w:t>
      </w:r>
      <w:r>
        <w:rPr>
          <w:rFonts w:cs="Arial" w:ascii="Arial" w:hAnsi="Arial"/>
          <w:sz w:val="20"/>
          <w:szCs w:val="20"/>
        </w:rPr>
        <w:t xml:space="preserve"> – это особый вид искусства, задачей его является создание предметов быта, обихода, которые одновременно являются художественными произведения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сердцем любя родную землю и любуясь ею,  люди издавна не только воспевали в песнях и сказках её красоту, но и создавали простые предметы обихода, украшали их яркой нарядной росписью, в которой оживали любимые природные мотивы.</w:t>
        <w:br/>
        <w:t>Наша страна богата истинными талантами. Русское декоративно-прикладное искусство исстари славится своими традициями. По разнообразию материалов и цветовой окраски и фольклорных узоров оно поистине уникально.</w:t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ут и посуда, и одежда, игрушки, пряники, резные наличники, расписные платки, ювелирные украшения. Виды декоративно-прикладного искусства: роспись по дереву, резьба по дереву, бисероплетение, гончарное ремесло и другие)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Руси издавна существовали географические центры народных промыслов – места развития декоративно-прикладного искусств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одные мастера создали изумительные по красоте и оригинальности предметы – это: Хохлома, Жостово, Городец, Полковский Майдан, Гжель, Палех, Богородская деревянная, дымковская глиняная игрушка и другие.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Богородская деревянная игруш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45pt;height:195.2pt" filled="f" o:ole="">
            <v:imagedata r:id="rId5" o:title=""/>
          </v:shape>
          <o:OLEObject Type="Embed" ProgID="PowerPoint.Show.12" ShapeID="ole_rId4" DrawAspect="Content" ObjectID="_630923707" r:id="rId4"/>
        </w:objec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Резьба из дерева. Игрушки в основном некрашеные, чтобы сохранить природный цвет дерева, и реже – расписны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tabs>
          <w:tab w:val="clear" w:pos="708"/>
          <w:tab w:val="left" w:pos="59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5pt;height:197.85pt" filled="f" o:ole="">
            <v:imagedata r:id="rId7" o:title=""/>
          </v:shape>
          <o:OLEObject Type="Embed" ProgID="PowerPoint.Show.12" ShapeID="ole_rId6" DrawAspect="Content" ObjectID="_1887483243" r:id="rId6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ламенная хохлома – красно-золотые изделия горят, как огонь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1pt;height:156.8pt" filled="f" o:ole="">
            <v:imagedata r:id="rId9" o:title=""/>
          </v:shape>
          <o:OLEObject Type="Embed" ProgID="PowerPoint.Show.12" ShapeID="ole_rId8" DrawAspect="Content" ObjectID="_1489259861" r:id="rId8"/>
        </w:objec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углолицая девушка в платке и прикрытом передником сарафане, расписанная сочно и ярко несложными цветами, листочками и точками. Используются 3–4 цвета: красный или оранжевый, жёлтый, зелёный и синий – с добавлением чёрного для обводки тонкими линиями лица и контуров одежды.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читель.   </w:t>
      </w:r>
      <w:r>
        <w:rPr>
          <w:rFonts w:cs="Arial" w:ascii="Arial" w:hAnsi="Arial"/>
          <w:sz w:val="20"/>
          <w:szCs w:val="20"/>
        </w:rPr>
        <w:t xml:space="preserve">Произведения каждого народа уникальны. В  декоративно-прикладном  искусстве отражается уклад, быт, нравы, обычаи. Во многом они сходны: по конструкции, форме, оформлению. А произошло это потому, что игрушки рождались в труде.  Разнообразны виды декоративно-прикладного искусства, обширна география народных промыслов. Но, наверняка, в них есть нечто общее. Что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стера воспевают красоту мира!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гадайте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загадку:</w:t>
      </w:r>
      <w:r>
        <w:rPr>
          <w:rFonts w:cs="Arial" w:ascii="Arial" w:hAnsi="Arial"/>
          <w:sz w:val="20"/>
          <w:szCs w:val="20"/>
        </w:rPr>
        <w:t xml:space="preserve"> «Я с таинственной игрушкой заигралась допоздна. Разбираю, собираю… То их восемь, то одна». </w:t>
      </w:r>
      <w:r>
        <w:rPr>
          <w:rStyle w:val="Emphasis"/>
          <w:rFonts w:cs="Arial" w:ascii="Arial" w:hAnsi="Arial"/>
          <w:sz w:val="20"/>
          <w:szCs w:val="20"/>
        </w:rPr>
        <w:t>(Матрешка)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Style1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е ассоциации возникают у вас в связи с этим словом «матрёшка»? Запишите в тетрадя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Ответы учащихся: игрушка; кукла, сделанная из дерева; русская красавица; детская игрушка; сувенир и т. д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йте в дудки, бейте в ложки!</w:t>
        <w:br/>
        <w:t xml:space="preserve">В гости к нам пришли матрёшки. </w:t>
        <w:br/>
        <w:t xml:space="preserve">Матрёшки деревянные, </w:t>
        <w:br/>
        <w:t>Круглолицые, румяные.</w:t>
        <w:br/>
      </w:r>
      <w:r>
        <w:rPr>
          <w:i/>
          <w:iCs/>
          <w:sz w:val="20"/>
          <w:szCs w:val="20"/>
        </w:rPr>
        <w:t>В. Берест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решка – уникальная русская игрушка, которая стала символом нашей страны, наряду с русской березкой и русским самоваром.</w:t>
        <w:br/>
        <w:t xml:space="preserve">А знаете, ребята, что матрешка имеет удивительную историю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Проектная работа Лихановой Маши « История возникновения матрешки»</w:t>
      </w:r>
      <w:r>
        <w:rPr>
          <w:rFonts w:cs="Arial" w:ascii="Arial" w:hAnsi="Arial"/>
          <w:sz w:val="20"/>
          <w:szCs w:val="20"/>
        </w:rPr>
        <w:t xml:space="preserve"> (выступление ученика сопровождается демонстрацией презентации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У каждого народа свои замечательные куклы. Подобно людям, некоторые из них стали знаменитыми на весь мир. Одна такая перед вами – русская матрешка. Вот они «подружки, сидящие друг в дружке»: все веселые, нарядные, деревянные русские куклы модницы, известные теперь во многих странах мира (слайд 1)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324675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Первую матрёшку сделали в Москве более ста лет назад. Эскиз матрёшки нарисовал художник Сергей Васильевич Малютин. А дело было так.</w:t>
        <w:br/>
        <w:t>В художественную мастерскую под Москвой привезли из Японии фигурку игрушечного лысого старичка – Фукуруму. (слайд 2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32455" cy="228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Кукла раскрывалась, в ней находились еще несколько фигурок, вложенных одна в другую. Игрушка всем понравилась, и наши мастера решили сделать свою деревянную куклу. Первая матрешка состояла из восьми фигурок. Изображала она девочку в платке и  сарафане с черным петухом в руках (слайд 3)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43935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Кукла получилась на удивление русской, так и хотелось назвать ее русским именем – Дуняша, Маняша, Матрена, Матреша. Так и стали новые игрушки матрешками (слайд 4)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01135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 xml:space="preserve">На Всемирной выставке в Брюсселе в 1958 году наша матрешка получила золотую медаль. Формочки для матрёшек вытачивались из берёзовых и липовых чурок. </w:t>
        <w:br/>
        <w:t>Токарь должен быть искусным, ведь есть матрёшки, состоящие из пятидесяти и даже из шестидесяти кукол.</w:t>
        <w:br/>
        <w:t xml:space="preserve">Самая крупная матрёшка – ростом с первоклассницу; самая маленькая не больше семечка подсолнух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Вы прослушали рассказ о том, как появилась первая матрёшка. Что узнали нового? А все ли слова вам были понятны?</w:t>
        <w:br/>
        <w:t xml:space="preserve">Что такое эскиз? </w:t>
      </w:r>
      <w:r>
        <w:rPr>
          <w:rStyle w:val="Emphasis"/>
          <w:rFonts w:cs="Arial" w:ascii="Arial" w:hAnsi="Arial"/>
          <w:sz w:val="20"/>
          <w:szCs w:val="20"/>
        </w:rPr>
        <w:t>(Эскиз – предварительный набросок к картине, рисунку)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Подберите синонимы к слову «искусный». </w:t>
      </w:r>
      <w:r>
        <w:rPr>
          <w:rStyle w:val="Emphasis"/>
          <w:rFonts w:cs="Arial" w:ascii="Arial" w:hAnsi="Arial"/>
          <w:sz w:val="20"/>
          <w:szCs w:val="20"/>
        </w:rPr>
        <w:t xml:space="preserve">(Способный, даровитый, талантливый) </w:t>
      </w:r>
      <w:r>
        <w:rPr>
          <w:rFonts w:cs="Arial" w:ascii="Arial" w:hAnsi="Arial"/>
          <w:sz w:val="20"/>
          <w:szCs w:val="20"/>
        </w:rPr>
        <w:br/>
        <w:t xml:space="preserve">Испокон веку славились русские люди как искусные мастера. 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упповая работа.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 теперь попробуем  мы нарисовать и описать матрёшку, работая в группах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бор материала.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берём ключевые слова и выражения для описания её лица (губ, носа, глаз, щёк)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за: круглые, голубые, как блюдечки, глазки, как угольки. Лучистые, приветливые, искрятся, золотым огоньком, выражают доброту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ёчки: румяные, яблочкам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с: курносый, вздёрнутый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бки: алые как пламя, бантиком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ючевые слова и выражения для описания её наряда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рафан раскрашен под цвет луга, реки, а передник под цвет радуг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намент яркий, броский, с затейливым узором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точек цветасты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 группа</w:t>
      </w:r>
      <w:r>
        <w:rPr>
          <w:rFonts w:cs="Arial" w:ascii="Arial" w:hAnsi="Arial"/>
          <w:sz w:val="20"/>
          <w:szCs w:val="20"/>
        </w:rPr>
        <w:t>.  Придумать матрешку из нашего поселка Могойтуй, который находится в Сибири. Давайте подумайте, как может выглядеть наша сибирская матрешка – шапочка, шубка, варежки. И мы будем творить свою сказку – особый прекрасный мир: матрешка – снегурочка, матрешка – сибиряч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2 группа.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 Сочинение – описание по плану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  Что вам о матрешке известно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Описание изделия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териал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ет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намент (рисунок, узоры)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 Какое настроение передает изделие? 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</w:rPr>
        <w:t>3 группа.</w:t>
      </w:r>
      <w:r>
        <w:rPr>
          <w:rFonts w:cs="Arial" w:ascii="Arial" w:hAnsi="Arial"/>
          <w:sz w:val="20"/>
          <w:szCs w:val="20"/>
        </w:rPr>
        <w:t xml:space="preserve"> Докажите, что это тексты. Чем они отличаю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18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многих иностранцев образ матрёшки является единственным символом России. Фигурка матрёшки вытачивается из деревянного бруска. Для её изготовления используется сухая берёза или липа. Дерево спиливается весной, и очищенные от коры брёвнышки заготавливают впрок. Затем из высушенных заготовок вытачиваются фигурки, причём сначала делается самая маленькая куколка, Затем фигурки обрабатывают шкуркой и расписывают, иногда покрывают лаком. Наиболее известны матрёшки, сделанные в городах Семёнове, Загорске.</w:t>
      </w:r>
    </w:p>
    <w:p>
      <w:pPr>
        <w:pStyle w:val="Style14"/>
        <w:tabs>
          <w:tab w:val="clear" w:pos="708"/>
          <w:tab w:val="left" w:pos="0" w:leader="none"/>
        </w:tabs>
        <w:ind w:left="180" w:firstLine="360"/>
        <w:rPr/>
      </w:pPr>
      <w:r>
        <w:rPr>
          <w:rFonts w:cs="Arial" w:ascii="Arial" w:hAnsi="Arial"/>
          <w:sz w:val="20"/>
          <w:szCs w:val="20"/>
        </w:rPr>
        <w:t xml:space="preserve">2. Когда ты сойдешь на берег в Неаполе, - сказала мне моя дочь, - то подари эту матрешку первой же итальянской девочке. Я согласился. До моего отъезда матрешка в шали пышного алого цвета стояла на письменном столе. Она была густо покрытая лаком и блестела, как стеклянная. В ней было скрыто еще пять матрешек в разноцветных шалях: зелёной, жёлтой, синей, фиолетовой и ,наконец, самая маленькая матрешка, величиной с наперсток, в шали из сусального золота. Деревенский мастер наградил матрешек чисто русской красотой - соболиными бровями и рдеющим, как угли, румянцем. Синие глаза их он прикрыл такими длинными ресницами, что от одного взмаха должны были разбиваться вдребезги мужские сердц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К. Паустовский)</w:t>
      </w:r>
    </w:p>
    <w:tbl>
      <w:tblPr>
        <w:tblW w:w="1042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1"/>
        <w:gridCol w:w="6883"/>
      </w:tblGrid>
      <w:tr>
        <w:trPr/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овое описание. 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ое описание.</w:t>
            </w:r>
          </w:p>
        </w:tc>
      </w:tr>
      <w:tr>
        <w:trPr/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я функция его – сообщить информацию о том, как создавалась игрушка.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ные особенности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жатость, конкретность,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эмоциональных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чевых средств. 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я функция этого стиля - воздействие на читателя, дать яркое представление о предмете. 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ные особ Когда ты сойдешь на берег в Неаполе, - сказала мне моя дочь, - то подари эту матрешку первой же итальянской девочке. Я согласилс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моего отъезда матрешка в шали пышного алого цвета стояла на письменном столе. Она была густо покрытая лаком и блестела, как стеклянна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ей было скрыто еще пять матрешек в разноцветных шалях: зелёной, жёлтой, синей, фиолетовой и , наконец, самая маленькая матрешка, величиной с наперсток, в шали из сусального золот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ревенский мастер наградил матрешек чисто русской красотой - соболиными бровями и рдеющим, как угли, румянцем. Синие глаза их он прикрыл такими длинными ресницами, что от одного взмаха должны были разбиваться вдребезги мужские сердца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ности: образность, эмоциональность. Мы как бы представляем матрёшку перед собой, готовы её потрогать.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Как автору удалось создать образ? </w:t>
      </w:r>
      <w:r>
        <w:rPr>
          <w:i/>
          <w:iCs/>
          <w:sz w:val="20"/>
          <w:szCs w:val="20"/>
        </w:rPr>
        <w:t>Автору удаётся создать образ благодаря специальным словам - изобразительно-выразительными средствами язы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ми языковыми средствами пользуется автор, чтобы описать матрёшку? </w:t>
      </w:r>
      <w:r>
        <w:rPr>
          <w:i/>
          <w:iCs/>
          <w:sz w:val="20"/>
          <w:szCs w:val="20"/>
        </w:rPr>
        <w:t>Эпитеты удивительно точные художественные определения. Пышного цвета, солнечная нарядная толстушка, соболиные брови, рдеющий румянец.</w:t>
      </w:r>
    </w:p>
    <w:p>
      <w:pPr>
        <w:pStyle w:val="Style14"/>
        <w:rPr/>
      </w:pPr>
      <w:r>
        <w:rPr>
          <w:b/>
          <w:bCs/>
          <w:i/>
          <w:iCs/>
          <w:sz w:val="20"/>
          <w:szCs w:val="20"/>
        </w:rPr>
        <w:t>Сравнения</w:t>
      </w:r>
      <w:r>
        <w:rPr>
          <w:rFonts w:cs="Arial" w:ascii="Arial" w:hAnsi="Arial"/>
          <w:sz w:val="20"/>
          <w:szCs w:val="20"/>
        </w:rPr>
        <w:t xml:space="preserve"> – маленькая как напёрсток; блестела, как стёклышко.</w:t>
      </w:r>
    </w:p>
    <w:p>
      <w:pPr>
        <w:pStyle w:val="Style14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Словарно-орфографическая работа. </w:t>
      </w:r>
      <w:r>
        <w:rPr>
          <w:i/>
          <w:iCs/>
          <w:sz w:val="20"/>
          <w:szCs w:val="20"/>
        </w:rPr>
        <w:t>Объясняется значение сл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В шали пышного цвета</w:t>
      </w:r>
      <w:r>
        <w:rPr>
          <w:rFonts w:cs="Arial" w:ascii="Arial" w:hAnsi="Arial"/>
          <w:sz w:val="20"/>
          <w:szCs w:val="20"/>
        </w:rPr>
        <w:t xml:space="preserve"> – слово пышный означает великолепный, богатый, роскошны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усального золота</w:t>
      </w:r>
      <w:r>
        <w:rPr>
          <w:rFonts w:cs="Arial" w:ascii="Arial" w:hAnsi="Arial"/>
          <w:sz w:val="20"/>
          <w:szCs w:val="20"/>
        </w:rPr>
        <w:t xml:space="preserve"> – от слова сусаль – тончайшие листы золота, серебра, олова, мед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0"/>
          <w:szCs w:val="20"/>
        </w:rPr>
        <w:t>Соболиные брови</w:t>
      </w:r>
      <w:r>
        <w:rPr>
          <w:rFonts w:cs="Arial" w:ascii="Arial" w:hAnsi="Arial"/>
          <w:sz w:val="20"/>
          <w:szCs w:val="20"/>
        </w:rPr>
        <w:t xml:space="preserve"> – густые, тёмные, словно из поэтической реч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i/>
          <w:iCs/>
        </w:rPr>
        <w:t>Рдеющие румянцем</w:t>
      </w:r>
      <w:r>
        <w:rPr/>
        <w:t xml:space="preserve"> – от глагола рдеть- выделяться своим красным цвет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10. Подведение итогов. </w:t>
      </w:r>
    </w:p>
    <w:p>
      <w:pPr>
        <w:pStyle w:val="Style14"/>
        <w:rPr/>
      </w:pPr>
      <w:r>
        <w:rPr/>
        <w:t xml:space="preserve">2.  Наш урок подошёл к концу.  О чем говорили?  Чему научились? </w:t>
      </w:r>
    </w:p>
    <w:p>
      <w:pPr>
        <w:pStyle w:val="Normal"/>
        <w:rPr/>
      </w:pPr>
      <w:r>
        <w:rPr/>
        <w:t>11. Домашняя работа: Доработать сочинения, выполнить проектную работу по разным видам прикладного искусства на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48:00Z</dcterms:created>
  <dc:creator>Дылыковы</dc:creator>
  <dc:description/>
  <cp:keywords/>
  <dc:language>en-US</dc:language>
  <cp:lastModifiedBy>Admin</cp:lastModifiedBy>
  <dcterms:modified xsi:type="dcterms:W3CDTF">2011-12-11T07:50:00Z</dcterms:modified>
  <cp:revision>4</cp:revision>
  <dc:subject/>
  <dc:title>Сочинение-описание произведений народного творчества в 6-м классе</dc:title>
</cp:coreProperties>
</file>