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68"/>
        <w:jc w:val="center"/>
        <w:rPr>
          <w:rFonts w:ascii="Verdana" w:hAnsi="Verdana" w:cs="Verdana"/>
          <w:color w:val="00FF00"/>
        </w:rPr>
      </w:pPr>
      <w:r>
        <w:rPr>
          <w:rFonts w:cs="Times New Roman" w:ascii="Times New Roman" w:hAnsi="Times New Roman"/>
          <w:i/>
          <w:iCs/>
          <w:color w:val="00FF00"/>
          <w:szCs w:val="36"/>
          <w:u w:val="single"/>
        </w:rPr>
        <w:t>Путешествие в страну "Информатика"</w:t>
      </w:r>
    </w:p>
    <w:p>
      <w:pPr>
        <w:pStyle w:val="Web"/>
        <w:spacing w:before="0" w:after="0"/>
        <w:ind w:left="3261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b"/>
        <w:spacing w:before="0" w:after="0"/>
        <w:ind w:left="3261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b"/>
        <w:spacing w:before="0" w:after="0"/>
        <w:ind w:left="709" w:hanging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  <w:u w:val="single"/>
        </w:rPr>
        <w:t>Цель</w:t>
      </w:r>
      <w:r>
        <w:rPr>
          <w:rFonts w:cs="Times New Roman" w:ascii="Times New Roman" w:hAnsi="Times New Roman"/>
          <w:color w:val="000000"/>
          <w:sz w:val="28"/>
          <w:szCs w:val="22"/>
        </w:rPr>
        <w:t>: вызвать интерес детей к информатике, развивать творческие способности, логическое мышление, воспитывать любовь к информатике.</w:t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  <w:u w:val="single"/>
        </w:rPr>
        <w:t>Ход мероприятия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 xml:space="preserve">1. Открытие </w:t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нимание! Внимание! Внимание!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иглашаем всех мальчишек и девчонок отправиться вместе с нами в весе</w:t>
        <w:softHyphen/>
        <w:t>лую страну "Информатика". Не забудьте взять с собой быстроту мысли, находчи</w:t>
        <w:softHyphen/>
        <w:t>вость, смекалку, сообразительность.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м, кто учит информатику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м, кто учит информатике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м, кто любит информатику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м, кто еще не знает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Что может любить информатику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освящается наше путешествие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2. Приветствие команд (название команд, капитан).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едставление жюри.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Заправили в планшеты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опросы и ответы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И капитаны строят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ои команды в ряд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Чтоб весело смеяться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Умом чтоб потягаться,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егодня мы встречаем</w:t>
      </w:r>
    </w:p>
    <w:p>
      <w:pPr>
        <w:pStyle w:val="Web"/>
        <w:spacing w:before="0" w:after="0"/>
        <w:ind w:left="2552"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 нашей игре ребят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3. Конкурс "Кто больше"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о время конкурса команды по очереди называют слова,связанные с ин</w:t>
        <w:softHyphen/>
        <w:t>форматикой. Побеждает команда, которая последняя называет слово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4. Конкурс "Закончи стихотворение"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Командам по очереди читаются стихотворения, которые они должны за</w:t>
        <w:softHyphen/>
        <w:t>кончить. За правильный ответ команда получает 1 балл.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ромный серый колобок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инный тонкий проводок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у а на коробке -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ве или три кнопки.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оопарке есть зайчишка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компьютера есть ... М Ы Ш К А.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теперь, друзья, загадка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такое: рукоятка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нопки две, курок и хвостик?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у конечно, это ... Д Ж О Й С Т И К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но смелый капитан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на нем - горит экран.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ркой радугой он дышит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на нем компьютер пишет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рисует без запинки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возможные картинки.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верху машины всей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щается ... Д И С П Л Е Й.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оло дисплея - главный блок: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м бежит электроток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самым важным микросхемам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Этот блок зовут ... С И С Т Е М Н Ы М</w:t>
      </w:r>
      <w:r>
        <w:rPr>
          <w:sz w:val="28"/>
        </w:rPr>
        <w:tab/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лавишам прыг да скок -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-ре-ги но-го-ток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-два и готово -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тукали слово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т где пальцам физкультура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 вот - ... К Л А В И А Т У Р А.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ей записаны программы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для мамы, и для папы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упаковке, как конфета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ыстро вертится ... Д И С К Е Т А.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компьютеры порой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ворят между собой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 для этого одна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 штуковина нужна.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телефону подключил -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получил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щь, известная не всем!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ется ... М О Д Е М.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чего же этот ящик?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н в себя бумагу тащит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сейчас же буквы, точки,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ятые - строчка к строчке -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ечатает картинку</w:t>
      </w:r>
    </w:p>
    <w:p>
      <w:pPr>
        <w:pStyle w:val="Web"/>
        <w:spacing w:before="0" w:after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вкий мастер</w:t>
      </w:r>
    </w:p>
    <w:p>
      <w:pPr>
        <w:pStyle w:val="Web"/>
        <w:tabs>
          <w:tab w:val="clear" w:pos="708"/>
          <w:tab w:val="left" w:pos="6218" w:leader="none"/>
          <w:tab w:val="left" w:pos="12354" w:leader="none"/>
        </w:tabs>
        <w:spacing w:before="0" w:after="0"/>
        <w:ind w:left="68" w:hanging="0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йный ... П Р И Н Т Е Р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5."Веселые старты"</w:t>
      </w:r>
    </w:p>
    <w:p>
      <w:pPr>
        <w:pStyle w:val="Web"/>
        <w:spacing w:before="0" w:after="0"/>
        <w:ind w:left="851" w:hanging="284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а) команда, участник которой откусит кусочек висящего на нитке яблока первым, выигрывает;</w:t>
      </w:r>
    </w:p>
    <w:p>
      <w:pPr>
        <w:pStyle w:val="Web"/>
        <w:spacing w:before="0" w:after="0"/>
        <w:ind w:left="851" w:hanging="284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б) выбирается по 4 участника от команды. У каждого из них к поясу при</w:t>
        <w:softHyphen/>
        <w:t>креплена длинная нить, на конце которой закреплен карандаш. На неко</w:t>
        <w:softHyphen/>
        <w:t>тором расстоянии от команд ставятся бутылки. Задача каждого из участников добежать до бутылки, присев, точно попасть карандашом в бутылку и отрезать нитку . Выигрывает та команда, которая точнее и быстрее выполнит задание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6. Решение ребусов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Ребус - слово-загадка, которое состоит из рисунков, цифр и букв. Решить ребус - значит прочесть слово 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7. Конкурс рисунков</w:t>
      </w:r>
    </w:p>
    <w:p>
      <w:pPr>
        <w:pStyle w:val="Web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Организована выставка детских рисунков на тему: "Компьютер - твой друг". Жюри выбирает "рисунок-победитель".</w:t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</w:r>
    </w:p>
    <w:p>
      <w:pPr>
        <w:pStyle w:val="Web"/>
        <w:spacing w:before="0" w:after="0"/>
        <w:ind w:firstLine="468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8. Конкурс капитанов</w:t>
      </w:r>
    </w:p>
    <w:p>
      <w:pPr>
        <w:pStyle w:val="Web"/>
        <w:spacing w:before="0" w:after="0"/>
        <w:ind w:left="851" w:hanging="284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а) из данных букв составить слово, связанное с информатикой; (информация, компьютер)</w:t>
      </w:r>
    </w:p>
    <w:p>
      <w:pPr>
        <w:pStyle w:val="Web"/>
        <w:spacing w:before="0" w:after="0"/>
        <w:ind w:left="851" w:hanging="284"/>
        <w:jc w:val="both"/>
        <w:rPr>
          <w:rFonts w:ascii="Verdana" w:hAnsi="Verdana" w:cs="Verdana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б) написать назначение памяти и магистрали компьютера;</w:t>
      </w:r>
    </w:p>
    <w:p>
      <w:pPr>
        <w:pStyle w:val="Normal"/>
        <w:rPr/>
      </w:pPr>
      <w:r>
        <w:rPr>
          <w:rStyle w:val="Emphasis"/>
          <w:b/>
          <w:bCs/>
          <w:color w:val="000000"/>
          <w:sz w:val="28"/>
          <w:szCs w:val="22"/>
        </w:rPr>
        <w:t>9. Эстафета</w:t>
      </w:r>
      <w:r>
        <w:rPr>
          <w:rStyle w:val="StrongEmphasis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 длинной веревке прикреплены карточки с заданием вида " расскажи о назначении &lt; устройство компьютера&gt; ". Участники эстафеты по очереди с закрытыми глазами должны отрезать карточку и выполнить задание. За самостоятельный ответ участника команда получает 1 балл, если участник обращается за по</w:t>
        <w:softHyphen/>
        <w:t xml:space="preserve">мощью к команде - 0.5 балла. </w:t>
        <w:br/>
        <w:br/>
      </w:r>
      <w:r>
        <w:rPr>
          <w:rStyle w:val="StrongEmphasis"/>
          <w:color w:val="000000"/>
          <w:sz w:val="22"/>
          <w:szCs w:val="22"/>
        </w:rPr>
        <w:t>10. Подведение итогов. Награждение команд.</w:t>
      </w:r>
      <w:r>
        <w:rPr>
          <w:rFonts w:eastAsia="Arial Unicode MS" w:cs="Arial Unicode MS" w:ascii="Verdana" w:hAnsi="Verdana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Verdana" w:hAnsi="Verdana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32:00Z</dcterms:created>
  <dc:creator>User</dc:creator>
  <dc:description/>
  <dc:language>en-US</dc:language>
  <cp:lastModifiedBy>User</cp:lastModifiedBy>
  <dcterms:modified xsi:type="dcterms:W3CDTF">2011-12-04T17:39:00Z</dcterms:modified>
  <cp:revision>2</cp:revision>
  <dc:subject/>
  <dc:title>Цель: вызвать интерес детей к информатике,развивать творческие способности, логическое мышление, воспитывать любовь к информат</dc:title>
</cp:coreProperties>
</file>