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</w:t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рока литературы  в 7 классе</w:t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теме «Житие Сергия Радонежского».</w:t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  Трофимова Любовь Николаевна</w:t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углубление знаний учащихся о жанре жит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витие навыков анализа текст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витие навыков выразительного чтения и пересказ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акрепление навыков  раскрытия образа святого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сширение кругозора учащихс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общение их к исконно русской культур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учить определять особенности жанра жит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ь навыки анализа литературного произведения, образ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ультимедийная установка, интерактивная доска, презентация (</w:t>
      </w:r>
      <w:r>
        <w:rPr>
          <w:rFonts w:cs="Times New Roman" w:ascii="Times New Roman" w:hAnsi="Times New Roman"/>
          <w:i/>
          <w:sz w:val="24"/>
          <w:szCs w:val="24"/>
        </w:rPr>
        <w:t>прилагается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интерактивной  доске представлен план жития, составленный на прошлом уроке, записаны слова с толкованием их значения: композиция, житие (жизнь), преставление (смерть), отрок (подросток), инок(монах), искушение(испытание), игумен(старший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гий Радонежский  1314 – 1392; 8 октября – день памяти святого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0   сентября – день памяти преподобных Александра Пересвета и Андрея Осляб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ка целей урока. (Слайд № 1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Сегодня на уроке мы совершим с вами путешествие во времени и отправимся в далёкий 14 век, чтобы познакомиться с человеком, который за свою праведную жизнь был возведён в святые Земли Русской. Имя его – Сергий Радонежский. Мы познакомимся с его жизнью, которая на церковном языке называется житием,  деяниями, чудесами. Целью нашего путешествия во времени будет разрешение вопроса: «Почему Сергий Радонежский был причислен к лику святых?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ргии Радонежском мы узнали из жития, написанного его учеником Епифанием Премудры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А что это за жанр литературы – житие? (</w:t>
      </w:r>
      <w:r>
        <w:rPr>
          <w:rFonts w:cs="Times New Roman" w:ascii="Times New Roman" w:hAnsi="Times New Roman"/>
          <w:i/>
          <w:sz w:val="24"/>
          <w:szCs w:val="24"/>
        </w:rPr>
        <w:t>Жанр литературы, который художественно рассказывает биографию исторического лица, причисленного церковью к лику святых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ое житие мы изучали в прошлом году? </w:t>
      </w:r>
      <w:r>
        <w:rPr>
          <w:rFonts w:cs="Times New Roman" w:ascii="Times New Roman" w:hAnsi="Times New Roman"/>
          <w:i/>
          <w:sz w:val="24"/>
          <w:szCs w:val="24"/>
        </w:rPr>
        <w:t xml:space="preserve">(«Житие Бориса и Глеба».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 прошлом уроке мы работали с планом «Жития Сергия Радонежского» (</w:t>
      </w:r>
      <w:r>
        <w:rPr>
          <w:rFonts w:cs="Times New Roman" w:ascii="Times New Roman" w:hAnsi="Times New Roman"/>
          <w:b/>
          <w:i/>
          <w:sz w:val="24"/>
          <w:szCs w:val="24"/>
        </w:rPr>
        <w:t>он представлен на интерактивной  доске в течение всего урока</w:t>
      </w:r>
      <w:r>
        <w:rPr>
          <w:rFonts w:cs="Times New Roman" w:ascii="Times New Roman" w:hAnsi="Times New Roman"/>
          <w:sz w:val="24"/>
          <w:szCs w:val="24"/>
        </w:rPr>
        <w:t>) и познакомились с основными правилами (канонами), по которым строится этот жанр древнерусской литературы. Расскажите о них.  (</w:t>
      </w:r>
      <w:r>
        <w:rPr>
          <w:rFonts w:cs="Times New Roman" w:ascii="Times New Roman" w:hAnsi="Times New Roman"/>
          <w:i/>
          <w:sz w:val="24"/>
          <w:szCs w:val="24"/>
        </w:rPr>
        <w:t xml:space="preserve">Рассказ о благочестивых родителях, о детстве героя, его вере в Бога, чудесах при жизни и после смерти, преставлении святого.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наш путь мы начнём с рассказа о детстве святого. Расскаж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робный пересказ отрыв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Стр. 155-156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бота с картиной М. Нестерова «Видение отроку Варфоломею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Слайд №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ребята, на картину М. Нестерова «Видение отроку Варфоломею». Этот отрок – будущий святой Сергий. Обратите внимание на композицию карти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такое композиция? </w:t>
      </w:r>
      <w:r>
        <w:rPr>
          <w:rFonts w:cs="Times New Roman" w:ascii="Times New Roman" w:hAnsi="Times New Roman"/>
          <w:i/>
          <w:sz w:val="24"/>
          <w:szCs w:val="24"/>
        </w:rPr>
        <w:t>(Построение произведения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трок и  старец стоят на возвышении. Они на переднем плане картины, значит, главные герои, а что за ними? (</w:t>
      </w:r>
      <w:r>
        <w:rPr>
          <w:rFonts w:cs="Times New Roman" w:ascii="Times New Roman" w:hAnsi="Times New Roman"/>
          <w:i/>
          <w:sz w:val="24"/>
          <w:szCs w:val="24"/>
        </w:rPr>
        <w:t xml:space="preserve">Русская земля).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 вы объясните такое расположение частей картины? </w:t>
      </w:r>
      <w:r>
        <w:rPr>
          <w:rFonts w:cs="Times New Roman" w:ascii="Times New Roman" w:hAnsi="Times New Roman"/>
          <w:i/>
          <w:sz w:val="24"/>
          <w:szCs w:val="24"/>
        </w:rPr>
        <w:t>(Святой Сергий – будущий молитвенник за Русь, русских людей, их заступни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эпизод жития иллюстрирует эта карти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робный пересказ отрывка «Встреча отрока Варфоломея со старцем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»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 кто, на ваш взгляд, был этот старец? 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ланец Бога, может быть, ангел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тите внимание на миниатюру 16 века из жизни Сергия Радонежского  С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айд№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о учител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шем варианте  жития нет очень важного отрывка. Вы сейчас его послушае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робный пересказ отрывка.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ндивидуальное домашнее  задание)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Варфоломей, которому было тогда около 15 лет от роду, также последовал за своими родителями в Радонеж. Братья его к тому времени уже женились. Когда юноше исполнилось 20 лет, он стал просить своих родителей, чтобы они благословили его постричься в иноки: уже давно стремился он посвятить себя Господу. Хотя родители его и ставили выше всего иноческую жизнь, однако просили сына подождать некоторое время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- Чадо,— говорили они ему,— ты знаешь, что мы стары; уже недалек конец жизни нашей, и нет, кроме тебя, никого, кто бы послужил нам на старости, потерпи еще немного времени, предай нас погребению, и тогда уже никто не возбранит тебе исполнить твое заветное желание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Варфоломей, как покорный и любящий сын, повиновался воле своих родителей и усердно старался успокоить их старость, чтобы заслужить их молитвы и благословение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Незадолго до кончины Кирилл и Мария приняли иночество в Покровском Хотьковом монастыре, отстоявшем верстах в трех от Радонежа. Сюда также пришел овдовевший около того времени старший брат Варфоломея Стефан и вступил в число иноков. Немного спустя родители святого юноши, один вскоре после другого, с миром преставились ко Господу и были погребены в сем монастыре. Братья после смерти родителей провели здесь сорок дней, вознося усердные молитвы Господу о упокоении новопреставленных рабов Божиих. Все свое имущество Кирилл и Мария оставили Варфоломею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Видя преставление своих родителей, преподобный так размышлял сам с собой: «Я смертен и тоже умру, как и родители мои». Раздумывая таким образом о кратковременности сей жизни, благоразумный отрок раздал все имущество родителей, ничего не оставив для себя, даже для пропитания он ничего не удержал себе, ибо уповал на Бога, подающего хлеб нуждающим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во учителя. Проблемный вопро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одумайте, почему этот отрывок  для нас важен? Что нового мы узнаём о святом Сергии из него? (</w:t>
      </w:r>
      <w:r>
        <w:rPr>
          <w:rFonts w:cs="Times New Roman" w:ascii="Times New Roman" w:hAnsi="Times New Roman"/>
          <w:i/>
          <w:sz w:val="24"/>
          <w:szCs w:val="24"/>
        </w:rPr>
        <w:t>Мы узнаём о послушании будущего святого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о учителя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лайд №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И вот он ушёл в густые радонежские леса и жил в одиночестве. С чего началась его другая, иная, а значит, иноческая жизнь? </w:t>
      </w:r>
      <w:r>
        <w:rPr>
          <w:rFonts w:cs="Times New Roman" w:ascii="Times New Roman" w:hAnsi="Times New Roman"/>
          <w:i/>
          <w:sz w:val="24"/>
          <w:szCs w:val="24"/>
        </w:rPr>
        <w:t>(Она началась с искушений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жите о ни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весное рис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№ 5.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варная рабо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одственники  слова «искушение»  нам уже встречались на уроках русского языка. Вспомните, к каким словам восходят этимологические корни данного слова? (</w:t>
      </w:r>
      <w:r>
        <w:rPr>
          <w:rFonts w:cs="Times New Roman" w:ascii="Times New Roman" w:hAnsi="Times New Roman"/>
          <w:i/>
          <w:sz w:val="24"/>
          <w:szCs w:val="24"/>
        </w:rPr>
        <w:t>Искусство, искусный, кусать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ти записывают родственные слова на интерактивной дос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блемный во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А зачем Бог посылает своим избранным людям такие испытания – искушения, ведь преодолевать их очень трудно? </w:t>
      </w:r>
      <w:r>
        <w:rPr>
          <w:rFonts w:cs="Times New Roman" w:ascii="Times New Roman" w:hAnsi="Times New Roman"/>
          <w:i/>
          <w:sz w:val="24"/>
          <w:szCs w:val="24"/>
        </w:rPr>
        <w:t>(Бог закаляет человека для дальнейшего служения, ведь оно не может быть лёгким. Бог делает человека искусным.)</w:t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еключаю слайд интерактивной доски на план и список терминов и слов. </w:t>
      </w:r>
    </w:p>
    <w:p>
      <w:pPr>
        <w:pStyle w:val="Normal"/>
        <w:tabs>
          <w:tab w:val="clear" w:pos="708"/>
          <w:tab w:val="left" w:pos="172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о учителя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№ 6.</w:t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те внимание на триптих художника М. Нестерова (триптих – трёхчастная картина). Жизнь монахов проходила в постоянном труде и лишениях. Нелегко им жилось в Сергиевом  монастыре. Устав (свод правил) был очень строгим: «Да не исходят иноки из монастыря, чтобы просить у мирян хлеба, но возлагают надежду на Бога, питающего всякое дыхание, и у Него с верою просят всё необходимое». Какие трудности испытывали иноки и как они их преодолевали?</w:t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робный пересказ отрывка «Трудности жизни в монастыре».</w:t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не только трудности были в жизни святого Сергия и его братии. Он совершал чудеса, которые по церковным канонам являются обязательным условием причисления к лику святых. Расскажите об этих чудесах.</w:t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борочный пересказ отрывка «Чудеса святого Сергия».</w:t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седа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житие мне показалось интересным ещё и потому, что в нём раскрываются душевные, личностные качества святого Сергия. Давайте поговорим о духовной красоте этого человека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№ 7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Вы помните, как пришёл к нему издалека поселянин и хотел его видеть, но не верил окружающим, что бедный человек в разодранной, худой одежде, копающий землю, и есть святой Сергий. Он даже думал, что над ним пошутили, указав на этого бедняка как на святого. В сердцах этот земледелец сказал: «Столько трудов предпринял я впустую!.. Вижу какого-то нищего и нечестного старца». А как к этим обидным словам отнёсся сам Сергий Радонежский? </w:t>
      </w:r>
      <w:r>
        <w:rPr>
          <w:rFonts w:cs="Times New Roman" w:ascii="Times New Roman" w:hAnsi="Times New Roman"/>
          <w:i/>
          <w:sz w:val="24"/>
          <w:szCs w:val="24"/>
        </w:rPr>
        <w:t>(Выборочное чтение на ст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1.)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Как эти слова характеризуют святого? (</w:t>
      </w:r>
      <w:r>
        <w:rPr>
          <w:rFonts w:cs="Times New Roman" w:ascii="Times New Roman" w:hAnsi="Times New Roman"/>
          <w:i/>
          <w:sz w:val="24"/>
          <w:szCs w:val="24"/>
        </w:rPr>
        <w:t>Скромен, смиренен, необидчив.)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А что вы можете сказать о нем по следующему поступку – уходу из монастыря, ушел он тайно, никому ничего не сказав. (</w:t>
      </w:r>
      <w:r>
        <w:rPr>
          <w:rFonts w:cs="Times New Roman" w:ascii="Times New Roman" w:hAnsi="Times New Roman"/>
          <w:i/>
          <w:sz w:val="24"/>
          <w:szCs w:val="24"/>
        </w:rPr>
        <w:t>Он хотел молиться  и служить только Богу, не искал славу от человеков.)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когда братья  пришли за ним просить вернуться, он как поступил? (</w:t>
      </w:r>
      <w:r>
        <w:rPr>
          <w:rFonts w:cs="Times New Roman" w:ascii="Times New Roman" w:hAnsi="Times New Roman"/>
          <w:i/>
          <w:sz w:val="24"/>
          <w:szCs w:val="24"/>
        </w:rPr>
        <w:t>Вернулся.)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Он хотел, чтобы его упрашивали, льстили ему? (</w:t>
      </w:r>
      <w:r>
        <w:rPr>
          <w:rFonts w:cs="Times New Roman" w:ascii="Times New Roman" w:hAnsi="Times New Roman"/>
          <w:i/>
          <w:sz w:val="24"/>
          <w:szCs w:val="24"/>
        </w:rPr>
        <w:t>Нет, вернулся из большой любви к братьям, по послушанию, ведь без него им пришлось бы очень трудно.)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докажите, что был Сергий Радонежский очень скромным. (</w:t>
      </w:r>
      <w:r>
        <w:rPr>
          <w:rFonts w:cs="Times New Roman" w:ascii="Times New Roman" w:hAnsi="Times New Roman"/>
          <w:i/>
          <w:sz w:val="24"/>
          <w:szCs w:val="24"/>
        </w:rPr>
        <w:t>Отказался от митрополичьей шапк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торую ему предложил митрополит Алексий.)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А еще он был очень добрым. С</w:t>
      </w:r>
      <w:r>
        <w:rPr>
          <w:rFonts w:cs="Times New Roman" w:ascii="Times New Roman" w:hAnsi="Times New Roman"/>
          <w:b/>
          <w:i/>
          <w:sz w:val="24"/>
          <w:szCs w:val="24"/>
        </w:rPr>
        <w:t>лайд № 8.</w:t>
      </w:r>
      <w:r>
        <w:rPr>
          <w:rFonts w:cs="Times New Roman" w:ascii="Times New Roman" w:hAnsi="Times New Roman"/>
          <w:sz w:val="24"/>
          <w:szCs w:val="24"/>
        </w:rPr>
        <w:t>. И эту доброту чувствовали даже звери. Когда  Сергий Радонежский жил в лесу один, к его избушке прибился дикий медведь, голодной зимой этот шатун приходил к его домику и с руки брал хлеб. И медведь не набрасывался на него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культурная минутка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 нас  с вами получился очень серьезный и интересный разговор. Используя мультимедийные установки, мы заставляем напряженно работать наши глаза. Поэтому давайте немного отдохнем…  С новыми силами продолжим наше путешествие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во учителя.  Сл</w:t>
      </w:r>
      <w:r>
        <w:rPr>
          <w:rFonts w:cs="Times New Roman" w:ascii="Times New Roman" w:hAnsi="Times New Roman"/>
          <w:b/>
          <w:i/>
          <w:sz w:val="24"/>
          <w:szCs w:val="24"/>
        </w:rPr>
        <w:t>айд № 9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 знаем, что Сергий Радонежский принял у себя в монастыре князя Дмитрия Ивановича (будущего Донского), который решал, идти ли ему на бой с татарами, ведь силы у последних несметные. В нашем варианте жития этот рассказ дан сжато, а мы послушаем подробный пересказ. 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верка индивидуального домашнего задания. Краткий пересказ отрывка «Князь Дмитрий Иванович у святого Сергия»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№ 10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нязь пришёл за благословением в субботний вечер 15 августа вместе с небольшим отрядом. До поздней ночи в маленькой келье возбуждённо ходил, садился, вскакивал и горячо говорил с Сергием о предстоящей битве пылкий князь. Смиренно и внимательно слушал его старый игумен и давно уже понял то, о чём не договаривал гордый Дмитрий. Не простого благословения желал он, а необычного, какого не знал ещё христианский мир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алеко за полночь Сергий, проводив Дмитрия на короткий ночлег, приказал разбудить и собрать для совета в церковь самых праведных старцев, а наутро, так и не отдохнув ни часа, служил долгую и торжественную литургию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Спокойно, с достоинством стояла в церкви широкоплечая, закованная в железо княжеская дружина. После службы отец Сергий пригласил отобедать в монастырской трапезной. Отказываться было никак нельзя: ведь обед за столом с иноками очищал от грехов и причащал к таинствам Христовым. И только после неторопливой трапезы, выйдя на двор, отец Сергий окропил всех склонившихся в почтении к нему воинов святой водой ц осенил деревянным крестом. А потом, волнуясь, громко и торжественно, чтобы слышали многие, собравшиеся в монастыре, воскликнул: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- Пойди, господине, на поганые половцы, призывая Бога! И Бог будет вам помощник и заступник!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И в ту минуту, когда все, перекрестившись, низко поклонились до самой земли, старый игумен пригнулся к князю и тихо, только ему одному, шепнул: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Сумеешь, господине, победить супостатов своих, как и подобает тебе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Быстро, огненно глянул Дмитрий в глубокие, пророческие глаза Сергия и сердцем почувствовал: так и будет. Расступились монахи на две стороны, и вышли к Дмитрию два высоких, мужественных инока. Первый, постарше,- боярин Андрей Ослябя, второй — Александр Пересвет. На головах их были надеты чёрные шлемы спасения — островерхие кукули с вышитыми белыми крестами</w:t>
      </w:r>
      <w:r>
        <w:rPr>
          <w:rFonts w:cs="Times New Roman" w:ascii="Times New Roman" w:hAnsi="Times New Roman"/>
          <w:b/>
          <w:i/>
          <w:sz w:val="24"/>
          <w:szCs w:val="24"/>
        </w:rPr>
        <w:t>. Слайд № 11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Вот тебе мои оруженосцы,- просто сказал старый игумен. Знал Сергий, что русские рати, увидев впереди себя Христовых воинов, воспрянут духом: ведь если с ними Бог, то кто против них? И храбрость их станет подобной льву бесстрашному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-Мир вам, возлюбленные мои,- перекрестил напоследок отец Сергий всех своих детей. - Крепко сражайтесь, как добрые воины, за веру Христову и за всё православное христианство с погаными половцами</w:t>
      </w:r>
      <w:r>
        <w:rPr>
          <w:rFonts w:cs="Times New Roman" w:ascii="Times New Roman" w:hAnsi="Times New Roman"/>
          <w:b/>
          <w:i/>
          <w:sz w:val="24"/>
          <w:szCs w:val="24"/>
        </w:rPr>
        <w:t>. Слайд № 12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Сорвался с места отряд и полетел стремительно, будто звенящая стрела, пущенная сильной рукой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седа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им вы увидели святого  в этом эпизоде? (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зорливый (слово объясняется), вселяет надежду, уверенность в победу, любит Русскую землю.)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№ 13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А как вы объясните явление св. Сергию Богоматери? (</w:t>
      </w:r>
      <w:r>
        <w:rPr>
          <w:rFonts w:cs="Times New Roman" w:ascii="Times New Roman" w:hAnsi="Times New Roman"/>
          <w:i/>
          <w:sz w:val="24"/>
          <w:szCs w:val="24"/>
        </w:rPr>
        <w:t>Подтверждение его святости.)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Прочитаем этот эпизод. Стр.167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разительное чтение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Мы поговорили о личности Сергия Радонежского и подошли к завершению его земного пути. В конце жизни он помнит о братии и передаёт игуменство (т.е. старшинство) кому? </w:t>
      </w:r>
      <w:r>
        <w:rPr>
          <w:rFonts w:cs="Times New Roman" w:ascii="Times New Roman" w:hAnsi="Times New Roman"/>
          <w:i/>
          <w:sz w:val="24"/>
          <w:szCs w:val="24"/>
        </w:rPr>
        <w:t>(Молодому Никон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разительное чтение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ем отрывок, в котором говорится о преставлении (земной смерти) святого Сергия. Пусть звучат строки жития на нашем уроке. Стр. 168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 урока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Итак, подведем итог нашего путешествия во времени и вспомним цель его: «Почему Сергий Радонежский был причислен к лику святых</w:t>
      </w:r>
      <w:r>
        <w:rPr>
          <w:rFonts w:cs="Times New Roman" w:ascii="Times New Roman" w:hAnsi="Times New Roman"/>
          <w:b/>
          <w:sz w:val="24"/>
          <w:szCs w:val="24"/>
        </w:rPr>
        <w:t>? 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айд № 14. 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А зачем нам, людям 21 века, таким самоуверенным и мало верящим, читать литературу  такого рода – жития? (</w:t>
      </w:r>
      <w:r>
        <w:rPr>
          <w:rFonts w:cs="Times New Roman" w:ascii="Times New Roman" w:hAnsi="Times New Roman"/>
          <w:i/>
          <w:sz w:val="24"/>
          <w:szCs w:val="24"/>
        </w:rPr>
        <w:t>Существуют духовные ценности, которые мы должны знать, которым должны следовать все люди. Примеры святых учат нас быть лучше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 житиях создается образ святого? (</w:t>
      </w:r>
      <w:r>
        <w:rPr>
          <w:rFonts w:cs="Times New Roman" w:ascii="Times New Roman" w:hAnsi="Times New Roman"/>
          <w:i/>
          <w:sz w:val="24"/>
          <w:szCs w:val="24"/>
        </w:rPr>
        <w:t>По плану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во учителя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Такие люди, как Сергий Радонежский, оставляют после себя не только учение, но и дела. В Коломне есть Староголутвинский монастырь, который был основан учеником святого. С</w:t>
      </w:r>
      <w:r>
        <w:rPr>
          <w:rFonts w:cs="Times New Roman" w:ascii="Times New Roman" w:hAnsi="Times New Roman"/>
          <w:b/>
          <w:i/>
          <w:sz w:val="24"/>
          <w:szCs w:val="24"/>
        </w:rPr>
        <w:t>лайд № 15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В Троице – Сергиевой Лавре хранятся мощи святого. С</w:t>
      </w:r>
      <w:r>
        <w:rPr>
          <w:rFonts w:cs="Times New Roman" w:ascii="Times New Roman" w:hAnsi="Times New Roman"/>
          <w:b/>
          <w:i/>
          <w:sz w:val="24"/>
          <w:szCs w:val="24"/>
        </w:rPr>
        <w:t>лайд № 16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Помните, ребята, что святые и после смерти помогают людям</w:t>
      </w:r>
      <w:r>
        <w:rPr>
          <w:rFonts w:cs="Times New Roman" w:ascii="Times New Roman" w:hAnsi="Times New Roman"/>
          <w:b/>
          <w:i/>
          <w:sz w:val="24"/>
          <w:szCs w:val="24"/>
        </w:rPr>
        <w:t>. Слайды № 17, 18.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машнее задание.</w:t>
      </w:r>
    </w:p>
    <w:p>
      <w:pPr>
        <w:pStyle w:val="Normal"/>
        <w:tabs>
          <w:tab w:val="clear" w:pos="708"/>
          <w:tab w:val="left" w:pos="649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Устное сочинение: «Чем мне оказался близок Сергий Радонежский?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08:00Z</dcterms:created>
  <dc:creator>Alex</dc:creator>
  <dc:description/>
  <dc:language>en-US</dc:language>
  <cp:lastModifiedBy>Alex</cp:lastModifiedBy>
  <dcterms:modified xsi:type="dcterms:W3CDTF">2011-12-11T16:11:00Z</dcterms:modified>
  <cp:revision>1</cp:revision>
  <dc:subject/>
  <dc:title/>
</cp:coreProperties>
</file>