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 xml:space="preserve">Критерии  выполнения и оформления проекта </w:t>
      </w:r>
    </w:p>
    <w:p>
      <w:pPr>
        <w:pStyle w:val="Normal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По теме «Теорема Пифагора»</w:t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080"/>
        <w:gridCol w:w="1080"/>
        <w:gridCol w:w="316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</w:t>
            </w:r>
          </w:p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 xml:space="preserve">бал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чител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РМЛЕНИЕ И ВЫПОЛНЕНИЕ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ктуальность выбранной темы и предлагаемых реш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актическая направл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бъем и полнота разраб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Уровень творчества, оригинальность раскрытия 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ачество презентации, оформление, соответствие стандартным требованиям, качество эскизов, схем и рисун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чество доклада: композиция и полнота представления работы, результатов, убедительность и убежд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бъем и глубина знаний по теме, эрудиция, межпредметные связ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едагогическая ориентация : культура речи, манера, чувство времени, удержание внимания ауд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тветы на вопросы : полнота, аргументированность, дружелюб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Деловые и волевые качества докладчика: ответственное решение, готовность к дискуссии, доброжелательность , контак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ксимальное кол-во баллов- 50 балл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Оценка «5»-                               45 -50 балл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Оценка «4»-                               37- 40 балл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Оценка «3»-                              25-37 баллов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Оценка «2»-                             менее 25 балл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32:00Z</dcterms:created>
  <dc:creator>Vlad</dc:creator>
  <dc:description/>
  <cp:keywords/>
  <dc:language>en-US</dc:language>
  <cp:lastModifiedBy>User</cp:lastModifiedBy>
  <dcterms:modified xsi:type="dcterms:W3CDTF">2010-08-30T13:32:00Z</dcterms:modified>
  <cp:revision>2</cp:revision>
  <dc:subject/>
  <dc:title>Критерии оценивания проекта</dc:title>
</cp:coreProperties>
</file>