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лагаемое занятие можно проводить как в одной группе, так и в качестве КВН между командами из нескольких групп.</w:t>
      </w:r>
    </w:p>
    <w:p>
      <w:pPr>
        <w:pStyle w:val="Normal"/>
        <w:rPr/>
      </w:pPr>
      <w:r>
        <w:rPr>
          <w:b/>
          <w:sz w:val="28"/>
          <w:szCs w:val="28"/>
        </w:rPr>
        <w:t>Программн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</w:t>
      </w:r>
      <w:r>
        <w:rPr>
          <w:sz w:val="28"/>
          <w:szCs w:val="28"/>
        </w:rPr>
        <w:t xml:space="preserve">: Закрепить у детей знание правил дорожного движения,  довести до сознания к чему может привести нарушение  этих правил. Воспитывать умение самостоятельно пользоваться полученными знаниями в повседневной жизни. 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Эмблемы команд, макеты дорожных знаков, иллюстрации улицы, светофора.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32"/>
          <w:szCs w:val="32"/>
        </w:rPr>
        <w:t>Ход занятия, проводимого в форме КВН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Здравствуйте дети, здравствуйте гости. Сегодня у нас КВН. Мы  проверим, как дети знают правила улиц и дорог, которые </w:t>
      </w:r>
    </w:p>
    <w:p>
      <w:pPr>
        <w:pStyle w:val="Normal"/>
        <w:rPr/>
      </w:pPr>
      <w:r>
        <w:rPr>
          <w:sz w:val="28"/>
          <w:szCs w:val="28"/>
        </w:rPr>
        <w:t xml:space="preserve">называются…(Правила дорожного движения). Правильно, эти правила </w:t>
      </w:r>
    </w:p>
    <w:p>
      <w:pPr>
        <w:pStyle w:val="Normal"/>
        <w:rPr/>
      </w:pPr>
      <w:r>
        <w:rPr>
          <w:sz w:val="28"/>
          <w:szCs w:val="28"/>
        </w:rPr>
        <w:t xml:space="preserve">очень строгие, как вы думаете почему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(ответы детей) Если не соблюдать правила дорожного движения можно попасть под  машину, могут столкнуться автомобили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Но также эти правила и очень добрые, почему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(ответы детей) Они охраняют людей от страшного несчастья, оберегают их жизнь и здоровье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молодцы, а теперь каждая команда займет свое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1 команда называется «Светофор», 2 – «Пешех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1 конкурс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 Первый конкурс </w:t>
      </w:r>
      <w:r>
        <w:rPr>
          <w:b/>
          <w:sz w:val="28"/>
          <w:szCs w:val="28"/>
        </w:rPr>
        <w:t>- приветствие команд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1 команда</w:t>
      </w:r>
      <w:r>
        <w:rPr>
          <w:sz w:val="28"/>
          <w:szCs w:val="28"/>
        </w:rPr>
        <w:t>:      Правила движения все мы знать долж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авила движения людям всем нужны.</w:t>
      </w:r>
    </w:p>
    <w:p>
      <w:pPr>
        <w:pStyle w:val="Normal"/>
        <w:rPr/>
      </w:pPr>
      <w:r>
        <w:rPr>
          <w:b/>
          <w:sz w:val="28"/>
          <w:szCs w:val="28"/>
        </w:rPr>
        <w:t>2 команда</w:t>
      </w:r>
      <w:r>
        <w:rPr>
          <w:sz w:val="28"/>
          <w:szCs w:val="28"/>
        </w:rPr>
        <w:t>:       Если хочешь быть здоров, обойтись без док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ыполняй без возраженья правила дорожного дви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2 конкурс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Второй конкурс </w:t>
      </w:r>
      <w:r>
        <w:rPr>
          <w:b/>
          <w:sz w:val="28"/>
          <w:szCs w:val="28"/>
        </w:rPr>
        <w:t>– домашнее задание</w:t>
      </w:r>
      <w:r>
        <w:rPr>
          <w:sz w:val="28"/>
          <w:szCs w:val="28"/>
        </w:rPr>
        <w:t>. (командный рисунок на тему "Правила дорожного движения", со стихотворным комментарием.)</w:t>
      </w:r>
    </w:p>
    <w:p>
      <w:pPr>
        <w:pStyle w:val="Normal"/>
        <w:rPr/>
      </w:pPr>
      <w:r>
        <w:rPr>
          <w:b/>
          <w:sz w:val="28"/>
          <w:szCs w:val="28"/>
        </w:rPr>
        <w:t>1 команда</w:t>
      </w:r>
      <w:r>
        <w:rPr>
          <w:sz w:val="28"/>
          <w:szCs w:val="28"/>
        </w:rPr>
        <w:t>:     Город, в котором мы с вами жив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ожно по праву сравнить с буквар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от она азбука над мостов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наки развешаны над голов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збукой улиц, проспектов, д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ород дает нам все время уро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збуку города помни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тоб не случилась с тобою беда.</w:t>
      </w:r>
    </w:p>
    <w:p>
      <w:pPr>
        <w:pStyle w:val="Normal"/>
        <w:rPr/>
      </w:pPr>
      <w:r>
        <w:rPr>
          <w:b/>
          <w:sz w:val="28"/>
          <w:szCs w:val="28"/>
        </w:rPr>
        <w:t>2 команда</w:t>
      </w:r>
      <w:r>
        <w:rPr>
          <w:sz w:val="28"/>
          <w:szCs w:val="28"/>
        </w:rPr>
        <w:t>:     Движенья полон гор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егут машины в ря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Цветные светофор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день и ночь горя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Шагая осторож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а улицей след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только там, где можно ее переход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там, где днем трамва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пешат со всех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ельзя ходить зе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ельзя считать воро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Шагая осторожно, за улицей сле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только там где можно ее переход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Молодцы, ребята, а сейчас мы узнаем, знаете ли вы дорожные зна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3 конкурс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Третий конкурс называется «</w:t>
      </w:r>
      <w:r>
        <w:rPr>
          <w:b/>
          <w:sz w:val="28"/>
          <w:szCs w:val="28"/>
        </w:rPr>
        <w:t>Узнай дорожный знак</w:t>
      </w:r>
      <w:r>
        <w:rPr>
          <w:sz w:val="28"/>
          <w:szCs w:val="28"/>
        </w:rPr>
        <w:t>».</w:t>
      </w:r>
    </w:p>
    <w:p>
      <w:pPr>
        <w:pStyle w:val="Normal"/>
        <w:rPr/>
      </w:pPr>
      <w:r>
        <w:rPr>
          <w:b/>
          <w:i/>
          <w:sz w:val="28"/>
          <w:szCs w:val="28"/>
        </w:rPr>
        <w:t>Команды по очереди отгадывают дорожные зна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4 конкурс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сейчас мы с вами посмотрим, чья команда быстрее и правильнее разложит дорожные знаки по назна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«</w:t>
      </w:r>
      <w:r>
        <w:rPr>
          <w:b/>
          <w:sz w:val="28"/>
          <w:szCs w:val="28"/>
        </w:rPr>
        <w:t>Разложи дорожные зна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5 конкурс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Этот конкурс называется «</w:t>
      </w:r>
      <w:r>
        <w:rPr>
          <w:b/>
          <w:sz w:val="28"/>
          <w:szCs w:val="28"/>
        </w:rPr>
        <w:t>Всезнайка</w:t>
      </w:r>
      <w:r>
        <w:rPr>
          <w:sz w:val="28"/>
          <w:szCs w:val="28"/>
        </w:rPr>
        <w:t xml:space="preserve">» (вопросы задаются по очереди каждой команде, за  правильный ответ зеленый кружок, за неправильный – красный)       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Где должны ходить пешеходы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де едут машины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такое перекресток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такое пешеходный переход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е виды пешеходных переходов вы знаете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ля чего на улице нужны дорожные знаки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ля чего нужен пассажирский транспорт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надо вести себя в автобусе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надо переходить дорогу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де нужно остановиться пешеходу, если желтый сигнал светофора застал на середине дороги?</w:t>
      </w:r>
    </w:p>
    <w:p>
      <w:pPr>
        <w:pStyle w:val="Normal"/>
        <w:rPr/>
      </w:pPr>
      <w:r>
        <w:rPr>
          <w:b/>
          <w:sz w:val="28"/>
          <w:szCs w:val="28"/>
        </w:rPr>
        <w:t>Физкультминутка</w:t>
      </w:r>
      <w:r>
        <w:rPr>
          <w:sz w:val="28"/>
          <w:szCs w:val="28"/>
        </w:rPr>
        <w:t xml:space="preserve">:   ведущий показывает зеленый сигнал, дети топают, желтый – хлопают, красный – садятся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6 конкурс «Загадки»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ом по улице иде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 работу всех вез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на курьих тонких ножках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 в резиновых сапожках (автобус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е летает, не жужжи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Жук по улице бежи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 горят в газах жу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ва блестящих огонька (автомобиль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двух колесах я качу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вумя педалями верч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руль держусь: гляжу вперед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 вижу скоро поворот (велосипед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то сумеет догадатьс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идут четыре братц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наезженной дорог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они совсем не ног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икогда не расстаютс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ва следа за ними вьются. (колеса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позаранку под окошком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тук и звон и кутерьм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 прямым стальным дорожкам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Ходят красные дома. (трамвай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дивительный вагон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судите сам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ельсы в воздухе, а он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жит их руками. (троллейбус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 четыре ноги надевали сапог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еред тем, как надеват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тали обувь надувать. (шины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 два ряда дома стоя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есять, двадцать, сто подряд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 квадратными глазам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руг на друга глядят. (улиц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Теперь загадка для двух команд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н имеет по три гл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 три с каждой сторо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хотя еще ни ра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Не смотрел он всеми сразу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се глаза ему ну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н весит тут с давних п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на всех глядит в упор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Что же это? (светофор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7 конкурс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и последнее задание - игра-пазл "Собери дорожный зна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  фланелеграфе или стол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Молодцы, ребята, а сейчас мы все поиграем в игру </w:t>
      </w:r>
      <w:r>
        <w:rPr>
          <w:b/>
          <w:sz w:val="28"/>
          <w:szCs w:val="28"/>
        </w:rPr>
        <w:t xml:space="preserve">«Это я, это я, это все мои друзья» </w:t>
      </w:r>
      <w:r>
        <w:rPr>
          <w:sz w:val="28"/>
          <w:szCs w:val="28"/>
        </w:rPr>
        <w:t xml:space="preserve">(на правильное утверждение - дети говорят "Это я, это я, это все мои друзья", на неправильное молчат)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то из вас идет вперед, только там, где переход? (это я…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то летит вперед так скоро, что не видит светофор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из вас, идя домой, держит путь по мостовой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ет кто, что красный свет, это значит, хода нет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из вас в трамвае тесном, уступает старшим место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у дорога не почем, кто выбегает за мячо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кого терпенья нет, подождать красный свет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ем подводятся итоги, все получают приз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3:45:00Z</dcterms:created>
  <dc:creator>Света</dc:creator>
  <dc:description/>
  <cp:keywords/>
  <dc:language>en-US</dc:language>
  <cp:lastModifiedBy>Света</cp:lastModifiedBy>
  <dcterms:modified xsi:type="dcterms:W3CDTF">2011-12-11T14:21:00Z</dcterms:modified>
  <cp:revision>6</cp:revision>
  <dc:subject/>
  <dc:title>Программное содержание: Закрепить у детей знание правил дорожного движения,  довести до сознания к чему может привести нарушение  этих правил</dc:title>
</cp:coreProperties>
</file>