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"Лишайники" 6-й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.Изучить особенности строения, питания, размножения лишайников, как симбиотических организ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.Определить значение лишайников в природе и в жизни чело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трабатывать умения работы с натуральными объектами и коллек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вивать понятие о многообразии живых организмов.</w:t>
      </w:r>
    </w:p>
    <w:p>
      <w:pPr>
        <w:pStyle w:val="Normal"/>
        <w:rPr/>
      </w:pPr>
      <w:r>
        <w:rPr>
          <w:sz w:val="28"/>
          <w:szCs w:val="28"/>
        </w:rPr>
        <w:t xml:space="preserve">Оборудование: Таблица «Лишайники»,гербарный материал с образцами различных видов лишайников;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sz w:val="28"/>
          <w:szCs w:val="28"/>
        </w:rPr>
        <w:t>1. Проверка знаний.</w:t>
      </w:r>
      <w:r>
        <w:rPr>
          <w:sz w:val="28"/>
          <w:szCs w:val="28"/>
        </w:rPr>
        <w:br/>
        <w:t>1. Фронтальный опрос.</w:t>
        <w:br/>
        <w:t>1) Чем отличаются бурые водоросли от зеленых?</w:t>
        <w:br/>
        <w:t>2) Как происходит размножение хламидомонады?</w:t>
        <w:br/>
        <w:t>3) Какую роль играют водоросли в природе?</w:t>
        <w:br/>
        <w:t>4) Как человек использует водоросли?</w:t>
      </w:r>
    </w:p>
    <w:p>
      <w:pPr>
        <w:pStyle w:val="Normal"/>
        <w:rPr/>
      </w:pPr>
      <w:r>
        <w:rPr>
          <w:sz w:val="28"/>
          <w:szCs w:val="28"/>
        </w:rPr>
        <w:t>5)Что получают из морских водорослей?</w:t>
        <w:br/>
        <w:t>6) Почему морские водоросли нуждаются в охране?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Что такое слоевищ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Что такое хроматоф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Какое значение имеют водоросли в приро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Что такое ризоиды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Изучение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годня на уроке мы познакомимся со строением этих организмов, и ответим на такие вопросы как: Почему соотношение гриба и водоросли можно назвать симбиозом? А не временное ли это сожительство? Где встречаются лишайники? и другие.</w:t>
      </w:r>
    </w:p>
    <w:p>
      <w:pPr>
        <w:pStyle w:val="Normal"/>
        <w:rPr/>
      </w:pPr>
      <w:r>
        <w:rPr>
          <w:sz w:val="28"/>
          <w:szCs w:val="28"/>
        </w:rPr>
        <w:t>Лишайники занимают особое место в органическом мире. Лишайники разнообразны по внешнему виду, окраске, их размеры – от нескольких миллиметров до десятков см.Они бывают кустистые, листоватые и накип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айники очень неприхотливы. Всей поверхностью тела они впитывают влагу дождей, росы и тум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ары они настолько высыхают, что кажутся совершенно безжизненными и легко крошатся. Лишайник растут очень медленно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о лишайников представлено слоевищем, или талломом. Оно образовано переплетающимися нитями грибницы, между которыми расположены одноклеточные зеленые водоросли или сине – зеленые (цианобактер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соотношение гриба и цианобактерии в слоевище лишайника можно назвать симбиозом?</w:t>
      </w:r>
    </w:p>
    <w:p>
      <w:pPr>
        <w:pStyle w:val="Normal"/>
        <w:rPr/>
      </w:pPr>
      <w:r>
        <w:rPr>
          <w:sz w:val="28"/>
          <w:szCs w:val="28"/>
        </w:rPr>
        <w:t>Симбиотические взаимоотношения гриба и водорослей проявляются в том, что нити гриба в теле лишайника как бы выполняют функцию корней, а клетки водорослей играют роль листьев зеленых растений – в них происходит фотосинтез и накопление органических веществ. Гриб обеспечивает водоросль водой и растворенными в ней минеральными солями, а сам получает от водоросли органические вещества. Таким образом, лишайники представляют собой автогетеротрофные организ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147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росль, входящая в организм лишайника, отделенная от гриба, как правило, может существовать самостоятельно. Гриб отдельно от водоросли жить не 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ножаются лишайники главным образом кусочками слоевище, а также   особыми группами клеток гриба и водоросли, во множестве образующимися внутри его тела. Под давлением их разросшейся массы тело лишайника разрывается, группы клеток разносятся ветром и дождевыми пото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ироде большинство лишайников растут быстро, если воздух чистый и нет агрессивной среды. Поэтому лишайники являются хорошими индикаторами чистоты возд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ляя особые кислоты, лиш-ки медленно разрушают горные породы. Отмирая, они образуют почву, на который могут жить другие рас-е. Многие виды лиш-в  используют в медицине и парфюмерной промышленности.</w:t>
        <w:br/>
        <w:t>Значение лишайников в жизни и хозяйственной деятельности человека:</w:t>
        <w:br/>
        <w:t>Являются кормом для одомашненных копытных на севере (северный олень).</w:t>
        <w:br/>
        <w:t xml:space="preserve"> Некоторые виды используются в пищу человеком .</w:t>
      </w:r>
    </w:p>
    <w:p>
      <w:pPr>
        <w:pStyle w:val="Normal"/>
        <w:rPr/>
      </w:pPr>
      <w:r>
        <w:rPr>
          <w:sz w:val="28"/>
          <w:szCs w:val="28"/>
        </w:rPr>
        <w:t>Являются сырьем для химической промышленности (производство лакмуса).</w:t>
        <w:br/>
        <w:t xml:space="preserve"> Служат для получения различных природных красителей.</w:t>
        <w:br/>
      </w:r>
      <w:r>
        <w:rPr>
          <w:b/>
          <w:sz w:val="28"/>
          <w:szCs w:val="28"/>
        </w:rPr>
        <w:t xml:space="preserve"> 3. Закрепление.</w:t>
      </w:r>
      <w:r>
        <w:rPr>
          <w:sz w:val="28"/>
          <w:szCs w:val="28"/>
        </w:rPr>
        <w:t xml:space="preserve"> </w:t>
        <w:br/>
        <w:t xml:space="preserve"> Где растут лишай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питаются лишайники</w:t>
      </w:r>
    </w:p>
    <w:p>
      <w:pPr>
        <w:pStyle w:val="Normal"/>
        <w:rPr/>
      </w:pPr>
      <w:r>
        <w:rPr>
          <w:b/>
          <w:sz w:val="28"/>
          <w:szCs w:val="28"/>
        </w:rPr>
        <w:t>4.Домашнее задание</w:t>
      </w:r>
      <w:r>
        <w:rPr>
          <w:sz w:val="28"/>
          <w:szCs w:val="28"/>
        </w:rPr>
        <w:t>: стр. 62 – 65, § 13 прочитать, ответить на вопросы в конце параграф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1:41:00Z</dcterms:created>
  <dc:creator>Лилия</dc:creator>
  <dc:description/>
  <cp:keywords/>
  <dc:language>en-US</dc:language>
  <cp:lastModifiedBy>Лилия</cp:lastModifiedBy>
  <dcterms:modified xsi:type="dcterms:W3CDTF">2010-03-21T21:41:00Z</dcterms:modified>
  <cp:revision>2</cp:revision>
  <dc:subject/>
  <dc:title/>
</cp:coreProperties>
</file>