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28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sz w:val="36"/>
          <w:szCs w:val="28"/>
          <w:u w:val="single"/>
          <w:lang w:val="ru-RU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36"/>
          <w:szCs w:val="28"/>
          <w:u w:val="single"/>
          <w:lang w:val="ru-RU"/>
        </w:rPr>
        <w:t>Булошникова  О.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36"/>
          <w:szCs w:val="28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36"/>
          <w:szCs w:val="28"/>
          <w:u w:val="single"/>
          <w:lang w:val="ru-RU"/>
        </w:rPr>
        <w:t>ЛОГОПЕДИЧЕСКОЕ СОПРОВОЖДЕНИЕ РЕБЕНКА С НАРУШЕНИЕМ ЗРЕН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Нарушение речи у детей с нарушением зрения своеобразны по выраженности, симптоматике и структуре. Вместе со зрительным дефектом они определяют неподготовленность детей с нарушением зрения к обучению в школе. Поэтому в процессе дошкольного обучения и воспитания таких детей, моей работе, как логопеда, принадлежит важная роль. Подбор детей в нашем учреждении, нуждающихся в коррекции речи,   очень разнообразный как по речевым дефектам, так и по зрительным диагнозам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 начале учебного года я провожу логопедическое обследование детей на основе карты, рекомендованной к работе РГПУ им. Герцена для детей с нарушением зрения. В основу диагностики положен иллюстративный материал для обследования устной речи детей дошкольного возраста, который  позволяет выявить сформированность грамматического строя речи, словарного запаса, звукопроизношения. Последнее включает в себя обследование произношения звуков, слоговой структуры слов и уровня фонематического восприятия. Тщательно  изучаются  документы: выписка врача педиатра, врача офтальмолога, характеристика воспитателя, протоколы МПК. И, наконец, делается анализ, педагогическая оценка всех полученных данных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 основании  результатов  обследования речи  совместно с воспитателями, тифлопедагогом, врачом  офтальмологом, врачом невропатологом,  психологом  составляется  перспективный план коррекционной работы на каждого ребенка,  одним из обязательных пунктов  которого  является  развитие зрительных функций глаза на логопедических занятиях:  функция прослеживания, локализации,  фиксации взора,  развитие зрительной памяти и зрительного восприятия,  укрепления мышц глаза, что в итоге ведет к формированию бинокулярного зрения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Важно отметить, что  решая эти специальные коррекционно-педагогические и логопедические задачи в системе, я, как логопед,  развиваю зрительную функцию глаза при коррекции речи, повышаю  эффективность коррекционной работы по развитию речи и наоборот. Одним словом, развивая речь – логопед  помогает  зрению, помогая зрению – развивает  речь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Диагностические данные, план работы и рекомендации я, как логопед, представляю на мини-педсовет, внося свою точку зрения в систему понимания дефекта каждого ребенк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организации занятий особое внимание обращаю на использование сохранного зрения у детей. При выборе и создании дидактического материала учитываю его величину и интенсивность окраски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ключаю в занятия игры и игровые упражнения. Играя, дети тренируют взаимодействие глаза, руки и органов артикуляции, вырабатывают точность движения руки со зрительным контролем, что потребуется ребенку в различных жизненных ситуациях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Постоянно стараюсь приблизить изучаемый материал к личному опыту ребенка, темы связать с жизненными ситуациями, в которых ребенок оказывается ежедневно. При закреплении изученного материала даю как можно больше практических знаний, чтобы, решая их, ребенок использовал и развивал все свои анализаторы: зрительный, слуховой, тактильный и обонятельный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В течение учебного года неоднократно консультируюсь с психологом, тифлопедагогом, воспитателем, невропатологом, психоневрологом по поводу развития, коррекции и совершенствования речи детей, в комплексе отслеживаю динамику коррекции дефекта. При этом план работы не остается неизменным, а подрабатывается индивидуально по ходу направления речи ребенка. Вся работа согласуется с родителями и при их непосредственном участи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В конце года провожу анализ работы: заполняю итоговые данные в речевой карте, подвожу итоги коррекционно-педагогической работы,  даю рекомендации родителям на лето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Итоги довожу до сведения мини-педсовета.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sz w:val="44"/>
        <w:lang w:val="ru-RU"/>
      </w:rPr>
    </w:pPr>
    <w:r>
      <w:rPr>
        <w:sz w:val="44"/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  <w:lang w:val="en-US"/>
    </w:rPr>
  </w:style>
  <w:style w:type="character" w:styleId="Style16">
    <w:name w:val="Нижний колонтитул Знак"/>
    <w:basedOn w:val="Style14"/>
    <w:qFormat/>
    <w:rPr>
      <w:sz w:val="22"/>
      <w:szCs w:val="22"/>
      <w:lang w:val="en-US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7:59:00Z</dcterms:created>
  <dc:creator>anna</dc:creator>
  <dc:description/>
  <cp:keywords/>
  <dc:language>en-US</dc:language>
  <cp:lastModifiedBy>Булочка</cp:lastModifiedBy>
  <dcterms:modified xsi:type="dcterms:W3CDTF">2011-12-11T13:43:00Z</dcterms:modified>
  <cp:revision>18</cp:revision>
  <dc:subject/>
  <dc:title/>
</cp:coreProperties>
</file>