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литературы в 6 класс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русского языка и литературы: Акимова Наталья Геннадьев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дение:  Гарин-Михайловский. «Детство Темы».</w:t>
      </w:r>
    </w:p>
    <w:p>
      <w:pPr>
        <w:pStyle w:val="Normal"/>
        <w:tabs>
          <w:tab w:val="clear" w:pos="708"/>
          <w:tab w:val="left" w:pos="108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b/>
        </w:rPr>
        <w:t>Программное обеспечение:</w:t>
      </w:r>
      <w:r>
        <w:rPr/>
        <w:t xml:space="preserve"> Программа общеобразовательных учреждений. Литература. 5 – 11 классы. Под ред. В.Я. Коровиной. – М.: Издательство «Просвещение», 2002.  </w:t>
      </w:r>
    </w:p>
    <w:p>
      <w:pPr>
        <w:pStyle w:val="Style14"/>
        <w:rPr/>
      </w:pPr>
      <w:r>
        <w:rPr>
          <w:b/>
        </w:rPr>
        <w:t>Информационное обеспечение:</w:t>
      </w:r>
      <w:r>
        <w:rPr/>
        <w:t xml:space="preserve"> Литература. 6 класс. В 2ч.: учеб.-хрестоматия  для  общеобразоват. учреждений. / авт.-сост. Т.Ф. Курдюмова. – М.: Дрофа, 2006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Поступки ге</w:t>
        <w:softHyphen/>
        <w:t>роев и их характер</w:t>
      </w:r>
      <w:r>
        <w:rPr>
          <w:color w:val="000000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: технология проблемного урока (автор Елена Леонидовна Мельникова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  помочь учащимся глубже проникнуть в мир замысла и поэтики писателя  через анализ его произведения.</w:t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учающая: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давать характеристику персонажей;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сопоставлять разные эпизоды, связанные с поступками героя, определять их роль в произведении;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выдвигать свои версии ответа на поставленный вопрос;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аргументировать свою точку зрения текстом произведения.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ющая: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связную монологическую речь обучающихся;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амять, мышление, логику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навыки выразительного чтения; 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работе в коллективе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чужому мнению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вство достоинства, честность и ответственность за свои поступки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вство понимания и милосердия к людям, допустившим  в своей жизни проступок и осознавшим свою вину;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важение к  творческому наследию писател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портреты писателя, иллюстрации к произведению, словарь имен (значение имени Аглая), отрывок из фильма (при возможности можно заменить один из отрывков текста, который выбран для анализа в ходе урока),  текст  произведения в учебнике-хрестоматии.</w:t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форизмы к уроку:</w:t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ка люди любят, они прощают. </w:t>
      </w:r>
      <w:hyperlink r:id="rId2">
        <w:r>
          <w:rPr>
            <w:rStyle w:val="InternetLink"/>
            <w:sz w:val="28"/>
            <w:szCs w:val="28"/>
          </w:rPr>
          <w:t>Франсуа Ларошфуко</w:t>
        </w:r>
      </w:hyperlink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упой ничего не прощает и не забывает; наивный прощает и забывает; умный прощает, но не забывает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омас С</w:t>
        </w:r>
      </w:hyperlink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лабые не умеют прощать. Умение прощать — свойство сильных. </w:t>
      </w:r>
      <w:hyperlink r:id="rId4">
        <w:r>
          <w:rPr>
            <w:rStyle w:val="InternetLink"/>
            <w:sz w:val="28"/>
            <w:szCs w:val="28"/>
          </w:rPr>
          <w:t>Ганди</w:t>
        </w:r>
      </w:hyperlink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ердце матери — это бездна, в глубине которой всегда найдется прощение. </w:t>
      </w:r>
      <w:hyperlink r:id="rId5">
        <w:r>
          <w:rPr>
            <w:rStyle w:val="InternetLink"/>
            <w:sz w:val="28"/>
            <w:szCs w:val="28"/>
          </w:rPr>
          <w:t>Оноре Бальзак</w:t>
        </w:r>
      </w:hyperlink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а признание — прощение, за утайку — нет помилования. Лучше грех явный, нежели тайный. </w:t>
      </w:r>
      <w:hyperlink r:id="rId6">
        <w:r>
          <w:rPr>
            <w:rStyle w:val="InternetLink"/>
            <w:sz w:val="28"/>
            <w:szCs w:val="28"/>
          </w:rPr>
          <w:t>Петр Великий</w:t>
        </w:r>
      </w:hyperlink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се понять — все простить. </w:t>
      </w:r>
      <w:hyperlink r:id="rId7">
        <w:r>
          <w:rPr>
            <w:rStyle w:val="InternetLink"/>
            <w:sz w:val="28"/>
            <w:szCs w:val="28"/>
          </w:rPr>
          <w:t>Анна Сталь</w:t>
        </w:r>
      </w:hyperlink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амять и совесть всегда расходились и будут расходиться в том, следует ли прощать обиды. </w:t>
      </w:r>
      <w:hyperlink r:id="rId8">
        <w:r>
          <w:rPr>
            <w:rStyle w:val="InternetLink"/>
            <w:sz w:val="28"/>
            <w:szCs w:val="28"/>
          </w:rPr>
          <w:t>Джордж Галифакс</w:t>
        </w:r>
      </w:hyperlink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Если собираетесь кого - либо полюбить, научитесь сначала прощать. А. Вампил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ощать более мужественно, чем наказывать. Слабый не может прощать. Прощение есть свойство сильного. </w:t>
      </w:r>
      <w:hyperlink r:id="rId9">
        <w:r>
          <w:rPr>
            <w:rStyle w:val="InternetLink"/>
            <w:sz w:val="28"/>
            <w:szCs w:val="28"/>
          </w:rPr>
          <w:t>М. Ганди</w:t>
        </w:r>
      </w:hyperlink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ругим прощай многое, себе ничего. </w:t>
      </w:r>
      <w:hyperlink r:id="rId10">
        <w:r>
          <w:rPr>
            <w:rStyle w:val="InternetLink"/>
            <w:sz w:val="28"/>
            <w:szCs w:val="28"/>
          </w:rPr>
          <w:t>Публий Сир</w:t>
        </w:r>
      </w:hyperlink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.</w:t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numPr>
          <w:ilvl w:val="0"/>
          <w:numId w:val="4"/>
        </w:numPr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сем недавно мы познакомились с особенным героем Ф.М. Достоевского  Алешей Карамазовым,  который смог понять и простить мальчика Илюшеньку Снегирева. Простить человека, причинившего боль. Обсуждение этого произведения не оставило вас равнодушными, проблемы, затронутые писателем, показались близкими и важными для нашей сегодняшней жизни. И опять перед нами произведение с новыми неразрешенными пока еще вопросами и проблемами, о которых через книгу с нами говорит уже другой автор – Николай Георгиевич Гарин-Михайловский. Произведение подобного плана нам уже встречалось. Лев Николаевич Толстой написал схожее произведение – автобиографическую трилогию «Детство. Отрочество. Юность», и на прошлом уроке мы с вами говорили об этом. Неслучайно оба писателя, да и не только они, обращаются к этой удивительной поре детства, когда в жизни ребенка происходят события, накладывающие отпечаток на всю дальнейшую взрослую жизнь человека. С чем ты выйдешь во взрослую жизнь, каким ты будешь, во многом зависит от того, что преподнесет тебе в подарок детство. </w:t>
      </w:r>
    </w:p>
    <w:p>
      <w:pPr>
        <w:pStyle w:val="Style14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numPr>
          <w:ilvl w:val="0"/>
          <w:numId w:val="4"/>
        </w:numPr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та с  текстом. </w:t>
      </w:r>
    </w:p>
    <w:p>
      <w:pPr>
        <w:pStyle w:val="Style14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ак, ребята, сегодня мы с вами попытаемся сопоставить отрывки из повести, связанные с поступками и характером очень интересного героя – матери Тёмы,  </w:t>
      </w:r>
      <w:r>
        <w:rPr>
          <w:sz w:val="28"/>
          <w:szCs w:val="28"/>
        </w:rPr>
        <w:t>Аглаиды  Васильевны.</w:t>
      </w:r>
    </w:p>
    <w:p>
      <w:pPr>
        <w:pStyle w:val="Style14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numPr>
          <w:ilvl w:val="0"/>
          <w:numId w:val="6"/>
        </w:numPr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асковый, вперёд прощающ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голос охватил Тёму какою-т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жгучей потребность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сё до последнего передать матер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ав истину, Тёма горько оборвал рассказ и униженно опустил голову.</w:t>
      </w:r>
    </w:p>
    <w:p>
      <w:pPr>
        <w:pStyle w:val="Style14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дный мой мальчик, — произнесл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хваченная той же тоской унижения и горечи мать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ёма облокотился на спинку её кресла и тихо заплакал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ь, молча, вытирала капавшие по её щекам слёзы. Собравшись с мыслями и дав время успокоиться сыну, она сказала:</w:t>
      </w:r>
    </w:p>
    <w:p>
      <w:pPr>
        <w:pStyle w:val="Style14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делать?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Если мы видим свои недостатки и если, замечая их, стараемся исправиться, то и ошибки наши уже являются источниками искупления. Сразу ничего не приходит. Всё достаётся тяжёлой борьбой в жизни. В этой борьбе ты уже нашёл сегодня одну свою слабую сторону…   Когда будешь молиться, попроси у Бога, чтобы он послал тебе твёрдость и крепкую волю в минуты страха и опасности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х, мама, как я вспомню про Иванова, как вспомню… так бы, кажется, и умер сейчас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ь, молча, гладила голову сына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у, а если б ты пошёл к нему? — спросила она ласково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ёма не сразу ответил.</w:t>
      </w:r>
    </w:p>
    <w:p>
      <w:pPr>
        <w:pStyle w:val="Style14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т, мама, не могу, — сказал он дрогнувшим голосом. — Когда я знаю, что больше не увижу его… так жалко… я так люблю его… а как подумаю, что пойду к нему… я больше не люблю его, — тоскливо докончил Тёма, и слёзы опять брызнули из его глаз.</w:t>
      </w:r>
    </w:p>
    <w:p>
      <w:pPr>
        <w:pStyle w:val="Style14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у и не надо, не ходи. Когда-нибудь в жизни, когда ты выйдешь хорошим, честным человеком, Бог даст, ты встретишься с ним и скажешь ему, что если ты вышел таким, то оттого, что ты всегда думал о нём и хотел быть таким же честным, хорошим, как он. Хорошо?</w:t>
      </w:r>
    </w:p>
    <w:p>
      <w:pPr>
        <w:pStyle w:val="Style14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ёма, молча, вздохнул и задумался. Мать тоже замолчала и тольк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олжала ласкать своего не устоявшего в первом бою сы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чером, в кровати, Тёма осторожно поднял голову и, убедившись, что все уже спят, беззвучно спустился на пол и, весь проникнуты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ячим экстаз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хваченный каким-то особенным, так редко, но с такой силой посещающим дете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гнём ве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—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жарко молил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ся Бога послать ему силы ничего не бояться</w:t>
      </w:r>
      <w:r>
        <w:rPr>
          <w:rFonts w:cs="Times New Roman" w:ascii="Times New Roman" w:hAnsi="Times New Roman"/>
          <w:sz w:val="28"/>
          <w:szCs w:val="28"/>
          <w:lang w:eastAsia="ru-RU"/>
        </w:rPr>
        <w:t>. (Ябеда)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left="426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ь Карташёва, молча, взволнованно встала. В ней всё бурлило и волновалось, но она как-то совершенно потеряла под собой почву. Она чувствовала своё полное бессилие и, вместе с тем, чувствовала, что её всё больше охватывало желание чем-нибудь задеть неуязвимого директора. Но она побоялась повредить сыну, и предпочла лучше поскорее уехать.</w:t>
      </w:r>
    </w:p>
    <w:p>
      <w:pPr>
        <w:pStyle w:val="Style14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 хотел только сказать, — проговорил, вставая за женой, Карташёв: — я вполне разделяю все ваши взгляды… Я сам военный, и странно было бы не сочувствовать вам… Дисциплина… конечно… Но я хотел только вам сказать насчёт товарищества… Всё ж таки, мне кажется, нельзя отрицать его пользы…</w:t>
      </w:r>
    </w:p>
    <w:p>
      <w:pPr>
        <w:pStyle w:val="Style14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ена с неудовольствием нетерпеливо ждала конца начатого мужем совершенно бесполезного разговора.</w:t>
      </w:r>
    </w:p>
    <w:p>
      <w:pPr>
        <w:pStyle w:val="Style14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ршенно отрицаю в том виде, как оно вообще понимается, — ответил директор, — а именно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крывать негодяев, заслуживающих наказания.</w:t>
      </w:r>
    </w:p>
    <w:p>
      <w:pPr>
        <w:pStyle w:val="Style14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же мой, — прошептала Карташёва, — нашаливший ребёнок — негодяй!  (Поступление в гимназию)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автра Тёма принёс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ожиданную нов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, что он срезался по трём предметам, что передержку дают только по двум, но если особенно просить, то разрешат и по трём. Это-то последнее обстоятельство и вынудило его открыть свои карты, так как просить должны были родители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ёма не мог вынести пристального, презрительного взгляда матери, устремлённого на него, и смотрел куда-то вбок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омительное молчание продолжалось довольно долго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годяй! — проговорила, наконец, мать, толкнув ладонью Тёму по лбу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ёма ждал, конечно, сцены гнева, неудовольствия, упрёков, но такого выражени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зрения он не предусмотре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и тем обиднее оно ему показалось. Он сидел в столовой и чувствовал себя очень скверно. С одной стороны, он не мог не сознавать, что всё его поведение было достаточно пошло; но, с другой стороны, он считал себя уже слишком оскорблённым. Обиднее всего было то, что на драпировку в благородное негодование у него не хватало материала, и, кроме фигуры жалкого обманщика, ничего из себя и кроить нельзя было. А между тем, какое-т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ражение и тупая зл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бирали его и искали выхода. Отец пришёл. Ему уже сказала мать,</w:t>
      </w:r>
    </w:p>
    <w:p>
      <w:pPr>
        <w:pStyle w:val="Style14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лван! — проговорил с тем же оттенком пренебрежения отец. — В кузнецы отдам…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ёма молча высунул ему вдогонку язык и подумал: «Ни капельки не испугался». Тон отца ещё больше опошлил перед ним его собственное положение. Нет! Решительно ничего нет, за что бы уцепиться и почувствовать себя хоть чуточку не так пошло и гадко! И вдруг светлая мысль мелькнула в голове Тёмы: отчего бы ему не умереть?! Ему даже как-то весело стало от мысли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ой эффект произвело бы это. Вдруг приходят, а он мёртвый лежи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от тогда и сердись, сколько хочешь! Конечно, он виноват — он понимал это очень хорошо, н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н умрёт и этим вполне искупит свою вину</w:t>
      </w:r>
      <w:r>
        <w:rPr>
          <w:rFonts w:cs="Times New Roman" w:ascii="Times New Roman" w:hAnsi="Times New Roman"/>
          <w:sz w:val="28"/>
          <w:szCs w:val="28"/>
          <w:lang w:eastAsia="ru-RU"/>
        </w:rPr>
        <w:t>. И это, конечн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 поймут и отец, и мать, и это будет для них вечным укором! Он отомстит им! Ему ни капли их не жалко, — сами виноваты!  (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ошли экзамены)</w:t>
      </w:r>
    </w:p>
    <w:p>
      <w:pPr>
        <w:pStyle w:val="Style14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numPr>
          <w:ilvl w:val="0"/>
          <w:numId w:val="4"/>
        </w:numPr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лирование проблемы через подводящий диал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4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думайтесь в то, что содержат в себе эти отрывки. </w:t>
      </w:r>
    </w:p>
    <w:p>
      <w:pPr>
        <w:pStyle w:val="Style14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противоречия вы заметили?  Удивила ли вас наша героиня?</w:t>
      </w:r>
    </w:p>
    <w:p>
      <w:pPr>
        <w:pStyle w:val="Style14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пробуем определить, как ведет себя мать. </w:t>
      </w:r>
    </w:p>
    <w:p>
      <w:pPr>
        <w:pStyle w:val="Style14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ервом случае – мать прощает и жалеет Тёму.</w:t>
      </w:r>
    </w:p>
    <w:p>
      <w:pPr>
        <w:pStyle w:val="Style14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 втором случае – возмущена тем, что директор видит в ребенке-шалуне негодяя.</w:t>
      </w:r>
    </w:p>
    <w:p>
      <w:pPr>
        <w:pStyle w:val="Style14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третьем – называет негодяем своего сына сама. Это приводит к тому, что Тёма решает отравиться. </w:t>
      </w:r>
    </w:p>
    <w:p>
      <w:pPr>
        <w:pStyle w:val="Style14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чему так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дь она хорошо знает своего сына, чувствует его?</w:t>
      </w:r>
    </w:p>
    <w:p>
      <w:pPr>
        <w:pStyle w:val="Style14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ак, почему так по-разному ведет себя мама Тёмы? / </w:t>
      </w:r>
      <w:r>
        <w:rPr>
          <w:rFonts w:cs="Times New Roman" w:ascii="Times New Roman" w:hAnsi="Times New Roman"/>
          <w:b/>
          <w:sz w:val="28"/>
          <w:szCs w:val="28"/>
        </w:rPr>
        <w:t>Пока люди любят, они прощают. (</w:t>
      </w:r>
      <w:hyperlink r:id="rId1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рансуа Ларошфуко</w:t>
        </w:r>
      </w:hyperlink>
      <w:r>
        <w:rPr>
          <w:rFonts w:cs="Times New Roman" w:ascii="Times New Roman" w:hAnsi="Times New Roman"/>
          <w:b/>
          <w:sz w:val="28"/>
          <w:szCs w:val="28"/>
        </w:rPr>
        <w:t>) / Почему Аглая  Васильевна не простила сыну того, что он не сдал экзамены?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группах: учащиеся высказывают и записывают свои гипотезы.</w:t>
      </w:r>
    </w:p>
    <w:p>
      <w:pPr>
        <w:pStyle w:val="Style14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звучиваем варианты ответов и записываем их на доске: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азлюбила сына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устала от его проделок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больше не верит ему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ильно рассердилась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испугалась гнева отца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тала его стыдиться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ритворилась сильно рассерженной, чтобы напугать сына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….</w:t>
      </w:r>
    </w:p>
    <w:p>
      <w:pPr>
        <w:pStyle w:val="Style14"/>
        <w:ind w:left="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ка гипотез: Высказываем свое мнение по поводу каждой версии, отвергаем ошибочные.</w:t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………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лаем вывод:  Ей было очень больно, что сын обманывает их, она не могла простить ему лжи, потому что сама больше всего в человеке ценила искренность и честность, внутреннее благородство и достоинство. А Тёма стал привыкать выкручиваться и находить оправдания всем своим проступкам. Этого она не могла принять. Но после того, как она увидела страдания сына, его желание исправиться и подготовиться к переэкзаменовке самостоятельно, она опять его простила и снова поверила в него.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форизмы урока  (при наличии времени – объяснить выбор, поработать с карточкой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ердце матери — это бездна, в глубине которой всегда найдется прощение.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норе Бальзак</w:t>
        </w:r>
      </w:hyperlink>
    </w:p>
    <w:p>
      <w:pPr>
        <w:pStyle w:val="Style14"/>
        <w:ind w:left="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понять — все простить.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на Сталь</w:t>
        </w:r>
      </w:hyperlink>
    </w:p>
    <w:p>
      <w:pPr>
        <w:pStyle w:val="Style14"/>
        <w:ind w:left="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м прощай многое, себе ничего.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блий Сир</w:t>
        </w:r>
      </w:hyperlink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улируем тему урока. О чем мы сегодня с вами говорили. Подсказка есть в первом отрывке – слова матери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«Сразу ничего не приходит. Всё достаётся тяжёлой борьбой в жизни.»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чение имени:</w:t>
      </w:r>
    </w:p>
    <w:p>
      <w:pPr>
        <w:pStyle w:val="Style14"/>
        <w:ind w:left="426" w:hanging="0"/>
        <w:jc w:val="both"/>
        <w:rPr>
          <w:rStyle w:val="Reachbanne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ind w:left="426" w:hanging="0"/>
        <w:jc w:val="both"/>
        <w:rPr/>
      </w:pPr>
      <w:r>
        <w:rPr>
          <w:rStyle w:val="Reachbanner"/>
          <w:b/>
          <w:bCs/>
          <w:sz w:val="28"/>
          <w:szCs w:val="28"/>
        </w:rPr>
        <w:t>Карточка к уроку:</w:t>
      </w:r>
    </w:p>
    <w:p>
      <w:pPr>
        <w:pStyle w:val="Style14"/>
        <w:ind w:left="426" w:hanging="0"/>
        <w:jc w:val="both"/>
        <w:rPr>
          <w:rStyle w:val="Reachbanner"/>
          <w:b/>
          <w:b/>
          <w:bCs/>
          <w:sz w:val="28"/>
          <w:szCs w:val="28"/>
        </w:rPr>
      </w:pPr>
      <w:r>
        <w:rPr/>
      </w:r>
    </w:p>
    <w:p>
      <w:pPr>
        <w:pStyle w:val="Style14"/>
        <w:ind w:left="426" w:hanging="0"/>
        <w:jc w:val="both"/>
        <w:rPr/>
      </w:pPr>
      <w:r>
        <w:rPr>
          <w:rStyle w:val="Reachbanner"/>
          <w:b/>
          <w:bCs/>
          <w:sz w:val="28"/>
          <w:szCs w:val="28"/>
        </w:rPr>
        <w:t xml:space="preserve">Аглая (Аглаида) значение имени и толкование имени </w:t>
      </w:r>
      <w:r>
        <w:rPr>
          <w:rStyle w:val="Reachbanner"/>
          <w:sz w:val="28"/>
          <w:szCs w:val="28"/>
        </w:rPr>
        <w:t xml:space="preserve">Аглая: </w:t>
      </w:r>
      <w:r>
        <w:rPr>
          <w:rStyle w:val="Reachbanner"/>
          <w:b/>
          <w:sz w:val="28"/>
          <w:szCs w:val="28"/>
        </w:rPr>
        <w:t>блистающая, великолепная</w:t>
      </w:r>
      <w:r>
        <w:rPr>
          <w:rStyle w:val="Reachbanner"/>
          <w:sz w:val="28"/>
          <w:szCs w:val="28"/>
        </w:rPr>
        <w:t xml:space="preserve"> (греч.).</w:t>
      </w:r>
      <w:r>
        <w:rPr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Именины Аглаи: 1 января (19 декабря) - праведная Аглаида проводила жизнь в посте, заботах о бедных и молитве, коими совершала чудеса (IV в.).</w:t>
      </w:r>
    </w:p>
    <w:p>
      <w:pPr>
        <w:pStyle w:val="Style14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йна имени Аглая: Если на Аглаю-Аглаиду небо звездное — к урожаю. Дятел начинает стучать — к ранней весне. Зайцы держатся окол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ь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 к морозам.</w:t>
      </w:r>
    </w:p>
    <w:p>
      <w:pPr>
        <w:pStyle w:val="Style14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диак имени — Козерог. Планета — Сатурн. Цвет имени -желтый. Благоприятное дерево - вяз. Заветное растение - горечавка. Покровитель имени — синица. Камень-талисман - топаз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ельные формы: Аглаюшка, Агланя, Гланя, Глаша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имени Аглая: Аглая очень </w:t>
      </w:r>
      <w:r>
        <w:rPr>
          <w:rFonts w:cs="Times New Roman" w:ascii="Times New Roman" w:hAnsi="Times New Roman"/>
          <w:b/>
          <w:sz w:val="28"/>
          <w:szCs w:val="28"/>
        </w:rPr>
        <w:t>обаятельна</w:t>
      </w:r>
      <w:r>
        <w:rPr>
          <w:rFonts w:cs="Times New Roman" w:ascii="Times New Roman" w:hAnsi="Times New Roman"/>
          <w:sz w:val="28"/>
          <w:szCs w:val="28"/>
        </w:rPr>
        <w:t xml:space="preserve">, но при этом есть в ней какая-то отстраненность, которая </w:t>
      </w:r>
      <w:r>
        <w:rPr>
          <w:rFonts w:cs="Times New Roman" w:ascii="Times New Roman" w:hAnsi="Times New Roman"/>
          <w:b/>
          <w:sz w:val="28"/>
          <w:szCs w:val="28"/>
        </w:rPr>
        <w:t>действует на людей сдерживающе</w:t>
      </w:r>
      <w:r>
        <w:rPr>
          <w:rFonts w:cs="Times New Roman" w:ascii="Times New Roman" w:hAnsi="Times New Roman"/>
          <w:sz w:val="28"/>
          <w:szCs w:val="28"/>
        </w:rPr>
        <w:t xml:space="preserve">. Аглая </w:t>
      </w:r>
      <w:r>
        <w:rPr>
          <w:rFonts w:cs="Times New Roman" w:ascii="Times New Roman" w:hAnsi="Times New Roman"/>
          <w:b/>
          <w:sz w:val="28"/>
          <w:szCs w:val="28"/>
        </w:rPr>
        <w:t>непритязательна</w:t>
      </w:r>
      <w:r>
        <w:rPr>
          <w:rFonts w:cs="Times New Roman" w:ascii="Times New Roman" w:hAnsi="Times New Roman"/>
          <w:sz w:val="28"/>
          <w:szCs w:val="28"/>
        </w:rPr>
        <w:t xml:space="preserve"> и не любит усложнять себе жизнь. Для нее характерны </w:t>
      </w:r>
      <w:r>
        <w:rPr>
          <w:rFonts w:cs="Times New Roman" w:ascii="Times New Roman" w:hAnsi="Times New Roman"/>
          <w:b/>
          <w:sz w:val="28"/>
          <w:szCs w:val="28"/>
        </w:rPr>
        <w:t>спокойствие и уравновешенность</w:t>
      </w:r>
      <w:r>
        <w:rPr>
          <w:rFonts w:cs="Times New Roman" w:ascii="Times New Roman" w:hAnsi="Times New Roman"/>
          <w:sz w:val="28"/>
          <w:szCs w:val="28"/>
        </w:rPr>
        <w:t>. Наиболее заметные недостатки — медлительность и склонность к морализированию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мя Аглая в истории: Аглая - имя одной из трех харит, или граций: благодетельных богинь, </w:t>
      </w:r>
      <w:r>
        <w:rPr>
          <w:rFonts w:cs="Times New Roman" w:ascii="Times New Roman" w:hAnsi="Times New Roman"/>
          <w:b/>
          <w:sz w:val="28"/>
          <w:szCs w:val="28"/>
        </w:rPr>
        <w:t>воплощающих доброе, радостное и вечно юное начало жизни</w:t>
      </w:r>
      <w:r>
        <w:rPr>
          <w:rFonts w:cs="Times New Roman" w:ascii="Times New Roman" w:hAnsi="Times New Roman"/>
          <w:sz w:val="28"/>
          <w:szCs w:val="28"/>
        </w:rPr>
        <w:t>. Хариты близки к Аполлону, так же как и музы.</w:t>
        <w:br/>
        <w:t xml:space="preserve">Аглая - одна из героинь романа Ф.М.Достоевского "Идиот". В отличие от воистину роковой женщины Настасьи Филипповны, Аглая воплощает </w:t>
      </w:r>
      <w:r>
        <w:rPr>
          <w:rFonts w:cs="Times New Roman" w:ascii="Times New Roman" w:hAnsi="Times New Roman"/>
          <w:b/>
          <w:sz w:val="28"/>
          <w:szCs w:val="28"/>
        </w:rPr>
        <w:t xml:space="preserve">сдержанную страсть, почти подавленную высоко развитым чувством </w:t>
      </w:r>
      <w:hyperlink r:id="rId1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обственного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достоин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ind w:left="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Самооценка, духовность и цель жизни – это три стержня её жизни.</w:t>
      </w:r>
    </w:p>
    <w:p>
      <w:pPr>
        <w:pStyle w:val="Style14"/>
        <w:ind w:left="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Ей не свойственны зависть и жадность, Аглая легко прощает обиды. Аглая хорошая мать – воспитатель для своих детей.</w:t>
      </w:r>
    </w:p>
    <w:p>
      <w:pPr>
        <w:pStyle w:val="Style14"/>
        <w:ind w:left="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Аглая не боится неизвестных ей тем, так как уверена в своих способностях постигать истину.</w:t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ведение итогов урока.</w:t>
      </w:r>
    </w:p>
    <w:p>
      <w:pPr>
        <w:pStyle w:val="Style14"/>
        <w:ind w:left="10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/З: </w:t>
      </w:r>
    </w:p>
    <w:p>
      <w:pPr>
        <w:pStyle w:val="Style14"/>
        <w:ind w:left="10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) запись размышлений о </w:t>
      </w:r>
    </w:p>
    <w:p>
      <w:pPr>
        <w:pStyle w:val="Style14"/>
        <w:ind w:left="108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смысле поступков героев, их взаимосвязи;</w:t>
      </w:r>
    </w:p>
    <w:p>
      <w:pPr>
        <w:pStyle w:val="Style14"/>
        <w:ind w:left="10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символическом значении имен; </w:t>
      </w:r>
    </w:p>
    <w:p>
      <w:pPr>
        <w:pStyle w:val="Style14"/>
        <w:ind w:left="10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) подобрать афоризмы, подходящие по смыслу к проблемам повести, подтверждающие выводы, ключевые мысли нашего урока; </w:t>
      </w:r>
    </w:p>
    <w:p>
      <w:pPr>
        <w:pStyle w:val="Style14"/>
        <w:ind w:left="10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) нарисовать портрет героя (Тёмы, Аглаи Васильевны, Николая Семеновича, Иванова и др.);</w:t>
      </w:r>
    </w:p>
    <w:p>
      <w:pPr>
        <w:pStyle w:val="Style14"/>
        <w:ind w:left="10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) прочитать 2-3 главы, которых нет в учебнике-хрестоматии.</w:t>
      </w:r>
    </w:p>
    <w:p>
      <w:pPr>
        <w:pStyle w:val="Style14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рекомендации: </w:t>
      </w:r>
    </w:p>
    <w:p>
      <w:pPr>
        <w:pStyle w:val="Style14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добства работы с текстом для учащихся выдержки из произведения можно распечатать в качестве раздаточного материала на каждую парту, так как в учебнике помещены только отдельные главы повести.</w:t>
      </w:r>
    </w:p>
    <w:p>
      <w:pPr>
        <w:pStyle w:val="Style14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полнении д/з учащиеся могут самостоятельно  выбрать 2 или 3 задания по выбору.</w:t>
      </w:r>
    </w:p>
    <w:sectPr>
      <w:type w:val="nextPage"/>
      <w:pgSz w:w="11906" w:h="16838"/>
      <w:pgMar w:left="1418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eachbanner">
    <w:name w:val="_reachbanner_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ialnee.net/authors/Francois_de_La_Rochefoucauld/" TargetMode="External"/><Relationship Id="rId3" Type="http://schemas.openxmlformats.org/officeDocument/2006/relationships/hyperlink" Target="http://www.genialnee.net/authors/Thomas_Szasz/" TargetMode="External"/><Relationship Id="rId4" Type="http://schemas.openxmlformats.org/officeDocument/2006/relationships/hyperlink" Target="http://www.genialnee.net/authors/Mahatma_Gandhi/" TargetMode="External"/><Relationship Id="rId5" Type="http://schemas.openxmlformats.org/officeDocument/2006/relationships/hyperlink" Target="http://www.genialnee.net/authors/Honore_de_Balzac/" TargetMode="External"/><Relationship Id="rId6" Type="http://schemas.openxmlformats.org/officeDocument/2006/relationships/hyperlink" Target="http://www.genialnee.net/authors/Petr_Perviy/" TargetMode="External"/><Relationship Id="rId7" Type="http://schemas.openxmlformats.org/officeDocument/2006/relationships/hyperlink" Target="http://www.genialnee.net/authors/Anna_Louise_Germaine_de_Stael/" TargetMode="External"/><Relationship Id="rId8" Type="http://schemas.openxmlformats.org/officeDocument/2006/relationships/hyperlink" Target="http://www.genialnee.net/authors/Halifax_George_Saville/" TargetMode="External"/><Relationship Id="rId9" Type="http://schemas.openxmlformats.org/officeDocument/2006/relationships/hyperlink" Target="http://aphorism-list.com/autors.php?page=gandi&amp;tkautors=gandi" TargetMode="External"/><Relationship Id="rId10" Type="http://schemas.openxmlformats.org/officeDocument/2006/relationships/hyperlink" Target="http://aphorism-list.com/autors.php?page=publiy&amp;tkautors=publiy" TargetMode="External"/><Relationship Id="rId11" Type="http://schemas.openxmlformats.org/officeDocument/2006/relationships/hyperlink" Target="http://www.genialnee.net/authors/Francois_de_La_Rochefoucauld/" TargetMode="External"/><Relationship Id="rId12" Type="http://schemas.openxmlformats.org/officeDocument/2006/relationships/hyperlink" Target="http://www.genialnee.net/authors/Honore_de_Balzac/" TargetMode="External"/><Relationship Id="rId13" Type="http://schemas.openxmlformats.org/officeDocument/2006/relationships/hyperlink" Target="http://www.genialnee.net/authors/Anna_Louise_Germaine_de_Stael/" TargetMode="External"/><Relationship Id="rId14" Type="http://schemas.openxmlformats.org/officeDocument/2006/relationships/hyperlink" Target="http://aphorism-list.com/autors.php?page=publiy&amp;tkautors=publiy" TargetMode="External"/><Relationship Id="rId15" Type="http://schemas.openxmlformats.org/officeDocument/2006/relationships/hyperlink" Target="javascript://" TargetMode="External"/><Relationship Id="rId16" Type="http://schemas.openxmlformats.org/officeDocument/2006/relationships/hyperlink" Target="javascript:/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10:00Z</dcterms:created>
  <dc:creator>PP</dc:creator>
  <dc:description/>
  <cp:keywords/>
  <dc:language>en-US</dc:language>
  <cp:lastModifiedBy>As</cp:lastModifiedBy>
  <dcterms:modified xsi:type="dcterms:W3CDTF">2011-12-08T18:21:00Z</dcterms:modified>
  <cp:revision>8</cp:revision>
  <dc:subject/>
  <dc:title/>
</cp:coreProperties>
</file>