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>Тема:</w:t>
      </w:r>
      <w:r>
        <w:rPr/>
        <w:t xml:space="preserve"> </w:t>
      </w:r>
      <w:r>
        <w:rPr>
          <w:sz w:val="28"/>
          <w:szCs w:val="28"/>
        </w:rPr>
        <w:t>Обобщение знаний об имени прилагательном как части речи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>Цель:</w:t>
      </w:r>
      <w:r>
        <w:rPr>
          <w:sz w:val="28"/>
          <w:szCs w:val="28"/>
        </w:rPr>
        <w:t xml:space="preserve"> обобщение и систематизация знания об имени прилагательном как о части реч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закрепить знания об имени прилагательном как части речи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крепить умение определять число и род имен прилагательны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совершенствовать умение писать родовые окончания имен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агательны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Развивающи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развивать умение точно употреблять имена прилагательные в устной и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исьменной речи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здавать речевые высказывания на заданную тем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азвивать интерес к родному языку, обогащать словарный запас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щихс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Воспитывающ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оспитывать чувство прекрасног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оспитывать чувство необходимости охраны растительного мир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ей Родин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оспитывать чувство товарищества и сопере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блица на доске, тексты для 1и 2 группы, аудиозап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.И. Чайковского «Подснежник»,  карточки с названием первоцветов, табличка со словом «талый», таблица и слова-помощники 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сейчас проверь, друж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 готов начать уро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ль на мес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ль в поряд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чка, книжка и тетрад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ль внимательно глядя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ый хочет получат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лько лишь отметку «пять»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Ребята, у нас с вами сегодня необычный урок русского языка. Я разделила вас на 2группы, поэтому работать вы должны дружно и слаженно. Попрошу вас быть внимательными и сообразительны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Вводная бесе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Звучит музыка П.И. Чайковского «Подснежник»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Ребята, посмотрите в окно. Опишите сегодняшний день. Какой он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: Солнечный, радостный, светлый, весенний, счастливый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общение темы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ая часть речи помогла описать этот день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: Имя прилагательн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ак, кто догадался, о чем пойдет сегодня речь на нашем уроке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истописани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ткройте тетради, положите их правильно.</w:t>
      </w:r>
      <w:r>
        <w:rPr/>
        <w:t xml:space="preserve"> </w:t>
      </w:r>
      <w:r>
        <w:rPr>
          <w:sz w:val="28"/>
          <w:szCs w:val="28"/>
        </w:rPr>
        <w:t xml:space="preserve">Подготовим руку к письму -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 «Колеч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Запишите число, классная работа.  А теперь посмотрите на образец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стопис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ишут под музыку П.И. Чайковског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бота по теме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) Упражнения в употреблении имен прилагательных в реч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ое время года уже наступило?  Правильно, это весна – замечательное и прекрасное время года. В это время природа просыпается и оживает после зимнего сна. Недаром поэты называют весну утром года. Весна приходит к нам не одна, а со своими друзьями – цветами. Угадайте, что это за цв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онкой нитке руче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бежал с пригорка сне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пригорке вдруг цве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лся раньше всех.  (первоц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почему их так называют? </w:t>
      </w:r>
      <w:r>
        <w:rPr/>
        <w:t xml:space="preserve">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ети: Они появляются ранней весной, сразу после таяния снег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 сейчас я предлагаю вам посмотреть картинки с цветами, вы должны вспомнить , какие из них перво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назовет первоцветы? Давайте будем не только называть, но и записывать  их  наз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б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ь – и- мачех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снежник  (картинки вывешиваютя на доку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 Ребята 1 группы допишите к ним подходящие по смыслу имена прилагательные (по 2 -3 прилагательных). А ребята из второ группы могут воспользоваться словами-помощниками на доске  </w:t>
      </w:r>
      <w:r>
        <w:rPr>
          <w:i/>
          <w:sz w:val="28"/>
          <w:szCs w:val="28"/>
        </w:rPr>
        <w:t>(пушистая, жёлтая, солнечная, маленькая, нежный, голубо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м, что у вас получило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вьте вопрос. Что обозначают имена прилагательные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егодня на уроке мы должны заполнить таблицу об имени прилагательном. Чтобы это сделать, мы должны вспомнить все, что мы о нем знаем. </w:t>
      </w:r>
      <w:r>
        <w:rPr>
          <w:i/>
          <w:sz w:val="28"/>
          <w:szCs w:val="28"/>
        </w:rPr>
        <w:t>(таблица на доске) (заполнение таблицы – что обозначает, на какие вопросы отвечает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какой частью речи связано имя прилагательное? </w:t>
      </w:r>
      <w:r>
        <w:rPr>
          <w:i/>
          <w:sz w:val="28"/>
          <w:szCs w:val="28"/>
        </w:rPr>
        <w:t xml:space="preserve">(продолжаем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заполнять таблицу – связь с именем существительны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вы знаете, что многие первоцветы стали сегодня редкими и они занесены в Красную книгу. Ведь недаром говорится: «Поймали мы бабочку – она погибла, сорвали мы цветок – он увял, и тогда становится понятно – к красоте можно прикоснуться лишь сердцем. Прикасаясь руками, мы губим красоту, природ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2) Работа с текстом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i/>
          <w:sz w:val="28"/>
          <w:szCs w:val="28"/>
        </w:rPr>
        <w:t>а) наблюдение над ролью прилагательных в текст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бята, сейчас вы будете работать с текстом. 1 группе нужно  списать текст и вставить в него пропущенные имена прилагательные, используя слова для справок. Имена прилагательные подчерк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будились …. цветочки. Днем на … проталинке появились … головки мать-и-мачехи. Умылись …. водой и засияли  улыбкой весны. Поднялась с земли и расцвела … медуница. Тянутся к …. солнцу стебельки с … ц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лова для справок:</w:t>
      </w:r>
      <w:r>
        <w:rPr/>
        <w:t xml:space="preserve"> </w:t>
      </w:r>
      <w:r>
        <w:rPr>
          <w:sz w:val="28"/>
          <w:szCs w:val="28"/>
        </w:rPr>
        <w:t>душистая, лесной, весенние,  талой, весеннему, нежными жел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ребятам  2 группы нужно тоже списать текст и найти в нем имена прилаг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удились весенние цветочки. Днем на лесной проталинке появились желтые  головки мать-и-мачехи. Умылись талой  водой и засияли  улыбкой весны. Поднялась с земли и расцвела душистая  медуница. Тянутся к весеннему солнцу стебельки с нежными цв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давайте проверим ваши текс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читайте текст без имен прилагательных. Какой текст вам нрав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ьше?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ую роль играют имена прилагатель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Д: Они  сделали  наш текст  красочным, выразительным и точным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ое слово в тексте вам показалось непонятным? </w:t>
      </w:r>
      <w:r>
        <w:rPr>
          <w:i/>
          <w:sz w:val="28"/>
          <w:szCs w:val="28"/>
        </w:rPr>
        <w:t xml:space="preserve">(талый – растаявший,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оттаявший под действием тепл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rPr/>
      </w:pPr>
      <w:r>
        <w:rPr>
          <w:i/>
          <w:sz w:val="28"/>
          <w:szCs w:val="28"/>
        </w:rPr>
        <w:t>(Звучит пьеса П.И. Чайковского «Подснежник» из цикла «Времена года». Слова физкультминутки проговариваются хором)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ной бабочка проснула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ыбнулась, потянула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 – росой она умыла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– изящно покружила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– качнулась и прис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 цветочкам полете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Изменение имен прилагательных по числам и родам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первом, и в четвертом предложении определите число и род име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ага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ак вы это сделали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Что мы можем определить у имени прилагательного? </w:t>
      </w:r>
      <w:r>
        <w:rPr>
          <w:i/>
          <w:sz w:val="28"/>
          <w:szCs w:val="28"/>
        </w:rPr>
        <w:t xml:space="preserve">(таблица –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изменение по числам и рода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Упражнения в написании родовых окончаний прилагательных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авайте вспомним, когда имена прилагательные изменяются по родам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кие они имеют окончания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осмотрите на доску, перед вами несколько словосочетаний. Вам надо списать эти словосочетания, дописав окончания прилагательных, окончания выделить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рк.. солнце, тёпл… лучи, нежн… цветок, ранн… весна, весёл… капель, звонк…ручеёк, молод… травка, криклив… птиц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авайте проверим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У каких прилагательных вы не смогли определить род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зерв: </w:t>
      </w:r>
      <w:r>
        <w:rPr>
          <w:sz w:val="28"/>
          <w:szCs w:val="28"/>
        </w:rPr>
        <w:t>составить и записать предложение с любым словосочетанием или тестовое задание на повторение синони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тог урок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авайте теперь еще раз посмотрим на нашу таблицу. Что же мы знаем об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мени прилагательно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2760"/>
                          <a:chOff x="0" y="0"/>
                          <a:chExt cx="58294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227880"/>
                            <a:ext cx="3885480" cy="342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 ПРИЛАГАТЕ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028160"/>
                            <a:ext cx="3885480" cy="3416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ывает признак предм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15987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ой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598760"/>
                            <a:ext cx="1029240" cy="342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ая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8760"/>
                            <a:ext cx="1030680" cy="342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ое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598760"/>
                            <a:ext cx="1030680" cy="342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ие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2171160" cy="571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сится к и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ществительно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285280"/>
                            <a:ext cx="2172240" cy="571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яется по числам, родам и падеж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ществительно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971080"/>
                            <a:ext cx="3885480" cy="571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гают описать предметы, передать чувства, настро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71680"/>
                            <a:ext cx="227880" cy="456480"/>
                          </a:xfrm>
                          <a:prstGeom prst="downArrow">
                            <a:avLst>
                              <a:gd name="adj1" fmla="val 50000"/>
                              <a:gd name="adj2" fmla="val 50079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370880"/>
                            <a:ext cx="227160" cy="230040"/>
                          </a:xfrm>
                          <a:prstGeom prst="downArrow">
                            <a:avLst>
                              <a:gd name="adj1" fmla="val 50000"/>
                              <a:gd name="adj2" fmla="val 2531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370880"/>
                            <a:ext cx="227880" cy="230040"/>
                          </a:xfrm>
                          <a:prstGeom prst="downArrow">
                            <a:avLst>
                              <a:gd name="adj1" fmla="val 50000"/>
                              <a:gd name="adj2" fmla="val 2523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70880"/>
                            <a:ext cx="227160" cy="230040"/>
                          </a:xfrm>
                          <a:prstGeom prst="downArrow">
                            <a:avLst>
                              <a:gd name="adj1" fmla="val 50000"/>
                              <a:gd name="adj2" fmla="val 2531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370880"/>
                            <a:ext cx="227160" cy="230040"/>
                          </a:xfrm>
                          <a:prstGeom prst="downArrow">
                            <a:avLst>
                              <a:gd name="adj1" fmla="val 50000"/>
                              <a:gd name="adj2" fmla="val 2531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0880"/>
                            <a:ext cx="230040" cy="914400"/>
                          </a:xfrm>
                          <a:prstGeom prst="downArrow">
                            <a:avLst>
                              <a:gd name="adj1" fmla="val 50000"/>
                              <a:gd name="adj2" fmla="val 99374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370880"/>
                            <a:ext cx="230400" cy="914400"/>
                          </a:xfrm>
                          <a:prstGeom prst="downArrow">
                            <a:avLst>
                              <a:gd name="adj1" fmla="val 50000"/>
                              <a:gd name="adj2" fmla="val 99219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370880"/>
                            <a:ext cx="230040" cy="1599480"/>
                          </a:xfrm>
                          <a:prstGeom prst="downArrow">
                            <a:avLst>
                              <a:gd name="adj1" fmla="val 50000"/>
                              <a:gd name="adj2" fmla="val 173826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8.95pt" coordorigin="0,0" coordsize="9180,5579">
                <v:rect id="shape_0" stroked="f" o:allowincell="f" style="position:absolute;left:1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ue" stroked="t" o:allowincell="f" style="position:absolute;left:1439;top:359;width:61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 ПРИЛАГАТЕЛЬНОЕ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1439;top:1619;width:61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ывает признак предм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901;top:251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ой?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2880;top:2518;width:16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ая?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4860;top:2518;width:16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ое?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6840;top:2518;width:16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ие?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0;top:3599;width:34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сится к и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ществительному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5579;top:3599;width:342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яется по числам, родам и падеж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ществительному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1079;top:4679;width:61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гают описать предметы, передать чувства, настроение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yellow" stroked="t" o:allowincell="f" style="position:absolute;left:4140;top:900;width:358;height:718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801;top:2159;width:357;height:361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601;top:2159;width:358;height:361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580;top:2159;width:357;height:361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200;top:2159;width:357;height:361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2520;top:2159;width:361;height:1439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480;top:2159;width:362;height:1439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500;top:2159;width:361;height:2518;mso-wrap-style:none;v-text-anchor:middle;mso-position-horizontal-relative:char" type="_x0000_t67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 кто заметил, о какой части таблицы мы не говорили? Правильно, а здесь мы должны записать о том, какую роль выполняют имена прилагательны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: украшают нашу речь, помогают сделать её более точной и выразительной, помогают описывать предметы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ещё имена прилагательные помогают передать чувства и настроение.</w:t>
      </w:r>
    </w:p>
    <w:p>
      <w:pPr>
        <w:pStyle w:val="Normal"/>
        <w:jc w:val="both"/>
        <w:rPr/>
      </w:pPr>
      <w:r>
        <w:rPr>
          <w:sz w:val="28"/>
          <w:szCs w:val="28"/>
        </w:rPr>
        <w:t>-  Наш урок подходит к концу, опишите с помощью прилагательных, какой был сегодня у нас урок, какое у вас настро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ом. 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1 гр. – придумать и написать текст-описание о весне или о приро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гр. – упр. 517</w:t>
      </w:r>
    </w:p>
    <w:p>
      <w:pPr>
        <w:pStyle w:val="Normal"/>
        <w:rPr>
          <w:sz w:val="28"/>
          <w:szCs w:val="28"/>
        </w:rPr>
      </w:pPr>
      <w:r>
        <w:rPr/>
        <w:t xml:space="preserve">-  </w:t>
      </w:r>
      <w:r>
        <w:rPr>
          <w:sz w:val="28"/>
          <w:szCs w:val="28"/>
        </w:rPr>
        <w:t xml:space="preserve">Наш урок окончен. Ребята, я желаю вам, используя в речи убедительные и яркие имена прилагательные, всегда уметь доказать любому человеку, что нельзя уничтожать природу. 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07.7pt;width:359.95pt;height:107.6pt;mso-wrap-style:none;v-text-anchor:middle;mso-position-vertical:top" type="_x0000_t136">
            <v:path textpathok="t"/>
            <v:textpath on="t" fitshape="t" string="Верба " style="font-family:&quot;Impact&quot;;font-size:40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pict>
          <v:shape id="shape_0" stroked="f" o:allowincell="f" style="position:absolute;margin-left:0pt;margin-top:-231.4pt;width:450.6pt;height:231.3pt;mso-wrap-style:none;v-text-anchor:middle;mso-position-vertical:top" type="_x0000_t136">
            <v:path textpathok="t"/>
            <v:textpath on="t" fitshape="t" string="Мать – и- мачеха&#10;" style="font-family:&quot;Impact&quot;;font-size:40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pict>
          <v:shape id="shape_0" stroked="f" o:allowincell="f" style="position:absolute;margin-left:0pt;margin-top:-105.35pt;width:440.2pt;height:105.25pt;mso-wrap-style:none;v-text-anchor:middle;mso-position-vertical:top" type="_x0000_t136">
            <v:path textpathok="t"/>
            <v:textpath on="t" fitshape="t" string="Подснежник " style="font-family:&quot;Impact&quot;;font-size:40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Пробудились …. цветочки. Днем на … проталинке появились … головки мать-и-мачехи. Умылись …. водой и засияли  улыбкой весны. Поднялась с земли и расцвела … медуница. Тянутся к …. солнцу стебельки с … ц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лова для справок:</w:t>
      </w:r>
      <w:r>
        <w:rPr/>
        <w:t xml:space="preserve"> </w:t>
      </w:r>
      <w:r>
        <w:rPr>
          <w:sz w:val="28"/>
          <w:szCs w:val="28"/>
        </w:rPr>
        <w:t>душистая, лесной, весенние,  талой, весеннему, нежными желтые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будились …. цветочки. Днем на … проталинке появились … головки мать-и-мачехи. Умылись …. водой и засияли  улыбкой весны. Поднялась с земли и расцвела … медуница. Тянутся к …. солнцу стебельки с … ц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лова для справок:</w:t>
      </w:r>
      <w:r>
        <w:rPr/>
        <w:t xml:space="preserve"> </w:t>
      </w:r>
      <w:r>
        <w:rPr>
          <w:sz w:val="28"/>
          <w:szCs w:val="28"/>
        </w:rPr>
        <w:t>душистая, лесной, весенние,  талой, весеннему, нежными желтые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будились …. цветочки. Днем на … проталинке появились … головки мать-и-мачехи. Умылись …. водой и засияли  улыбкой весны. Поднялась с земли и расцвела … медуница. Тянутся к …. солнцу стебельки с … ц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лова для справок:</w:t>
      </w:r>
      <w:r>
        <w:rPr/>
        <w:t xml:space="preserve"> </w:t>
      </w:r>
      <w:r>
        <w:rPr>
          <w:sz w:val="28"/>
          <w:szCs w:val="28"/>
        </w:rPr>
        <w:t>душистая, лесной, весенние,  талой, весеннему, нежными желтые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будились весенние цветочки. Днем на лесной проталинке появились желтые  головки мать-и-мачехи. Умылись талой  водой и засияли  улыбкой весны. Поднялась с земли и расцвела душистая  медуница. Тянутся к весеннему солнцу стебельки с нежными цв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будились весенние цветочки. Днем на лесной проталинке появились желтые  головки мать-и-мачехи. Умылись талой  водой и засияли  улыбкой весны. Поднялась с земли и расцвела душистая  медуница. Тянутся к весеннему солнцу стебельки с нежными цв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будились весенние цветочки. Днем на лесной проталинке появились желтые  головки мать-и-мачехи. Умылись талой  водой и засияли  улыбкой весны. Поднялась с земли и расцвела душистая  медуница. Тянутся к весеннему солнцу стебельки с нежными цв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144"/>
          <w:szCs w:val="144"/>
        </w:rPr>
        <w:t>Талый– растаявший,    оттаявший под действием теп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32:00Z</dcterms:created>
  <dc:creator>Кожехов С.Н.</dc:creator>
  <dc:description/>
  <cp:keywords/>
  <dc:language>en-US</dc:language>
  <cp:lastModifiedBy>наташа</cp:lastModifiedBy>
  <cp:lastPrinted>2009-04-01T22:21:00Z</cp:lastPrinted>
  <dcterms:modified xsi:type="dcterms:W3CDTF">2011-12-04T08:46:00Z</dcterms:modified>
  <cp:revision>7</cp:revision>
  <dc:subject/>
  <dc:title/>
</cp:coreProperties>
</file>