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95"/>
        <w:gridCol w:w="886"/>
        <w:gridCol w:w="1963"/>
        <w:gridCol w:w="2368"/>
        <w:gridCol w:w="2539"/>
        <w:gridCol w:w="1900"/>
        <w:gridCol w:w="1392"/>
        <w:gridCol w:w="84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ровню подготовки учащихс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, измерител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урок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ерминов, формирование общих представлений об обществознани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держания учебни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ава в жизни человека, общества, государств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права. Теории происхождения права. Правовая ответственность. Виды юридической ответственности. Правонарушение. Право и закон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мораль и право неразрывно связ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право связанно с юридическими законами и государство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«Виды юридической ответственности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ответственност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е. Особенности уголовной ответственности несовершеннолетних. Освобождение несовершеннолетних от наказа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обстоятельства, исключающие преступность деяния. Различать основания для привлечения к уголовной ответствен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таблицу «Преступления»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30 составить опорный план конспек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государст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его признаки. Теории происхождения государства. Правовое государство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новные понятия. Объяснить, почему важно знать, в чьих руках находиться власть в государстве. Доказывать свою точку зре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«Ценности государств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3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общество и государст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как основной политический институт. Гражданское общество. Признаки государства. Функции государства. Типы государств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, делать выводы, отвечать 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«Государство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3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и. Основы конституционного стро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итуция – основной закон государства. Отличие конституции от других законов страны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конституция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ладает высшей юридической сил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зглашает основные права и свободы человека и гражданин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татьями конституции РФ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33-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человек свободный и ответственный.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человек, имеющий права. Конституция РФ. Конституция С ША. Декларация независимост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. Объяснить смысл понятий. Определять различия между гражданином и обывателе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словесный портрет гражданина и обывателя. Работа с документа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декларация прав челове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человека. Всеобщая декларация прав человека. Правовой статус человека. Классификация прав человека. Три поколения пра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новные положения урока. Уметь  анализировать основные статьи Конституции РФ и Всеобщей декларации прав человека. Уметь делать выводы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 по предложенным заданиям .Творческое зад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/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гуманитарное пра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еждународного гуманитарного права, его источники. Женские конвенции. Комбаты. Международный комитет Красного Крест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 по предложенным задания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и публичная жизнь гражданин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жизнь . Частное право. Гражданское общество. Публичная жизнь и публичное право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смысл основных понятий. Выявить существенные признаки понятия «частное право»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«Этапы формирования гражданского обществ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и трудовое пра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руда в жизни человека.. Трудовое правоотношение. Трудовой договор. Работник и работодатель. Предпринимательство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возникновения трудовых отнош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роны трудовых отнош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е время и время отдыха. Решать практические задач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рудовым кодекс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, предпринимательство, гражданское право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отношения. Право собственност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рь те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жизн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человека на духовную жизнь. Что значит быть духовно богатым человеком, цельным. Утверждение человеческого достоинства в межличностном обществ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онятий. Характеризовать значимость права на духовную свободу. Уметь анализировать и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ластер «Духовная жизнь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сове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ерования. В чем притягательная сила и гуманистический смысл религии. Право на свободу совести и его гарантии. Свобода совести. Вера, атеизм. Мировоззр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смысл основных понятий. Объяснить различие между религиозными верованиям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ные поведенческие ситуации, и их анализ. Составить словарь те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ра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человека в семье. Правовые основы семейно-брачных отношений. Принципы счастливого детств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. Составить таблицу «Права и обязанности супругов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строительств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и семейные потребление. Личный и семейный бюджет. Право на занятие предпринимательской деятельностью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группам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читать личный бюдж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читать семейный бюджет (по заданным параметрам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рава челове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рава Конституции РФ. Приватизация. Право на социальное обеспеч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рава и свобо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слова. Политические права граждан. Политические организаци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ую точку зрения и уметь его обосновывать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бразова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«Об образовании» Конвенции о правах ребенка. Конституция РФ о праве на образовани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ую точку зрения и уметь его обосновывать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документам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и личный выбо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, мораль, ценность, моральная ответственность, моральный выбор, моральный контрол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нятия. Высказывать собственные суждения. Объяснить значение понятий. Работать с документам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Сферы жизни общества». Составить словарь те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ораль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помогает жить человеку сообща с другими людьми. Мораль, человечность, нравственность, добро, зло, моральная ответственност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ую точку зрения и уметь его обосновывать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знавательных задач. Моделирование ситуации и анализ и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зло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сть ,мораль, этика. Моральная ответственност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. Объяснить смысл основных понятий. Уметь анализировать текст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«Обще человеческие ценности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, долг, совесть, повед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знавательных задач. Моделирование ситуации и анализ и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орали в жизни человека и обществ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ставит оценки. Мораль регулирует ценности человека.. Воспитательная роль морал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мораль как регулятор деятельности людей. Объяснить смысл основных понятий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блемных задач. Моделирование ситуации и анализ и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основы любви, брака и семь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, брак, семья, брачный контракт, права и обязанности родителей и детей.. Права и обязанности супруго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смысл основных понят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блемных задач. Моделирование ситуации и анализ и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культура. Современный этике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и выгода. Человек-творец самого себя. Моральные значения и практическое проведение личности. Критические анализ собственных помыслов и поступко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самостоятельной работы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смысл основных понятий. Высказывать свои сужден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блемных задач. Моделирование ситуации и анализ и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и морал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личность. Права, обязанности. Гражданин. Мораль. Право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 анализировать, делать выводы, отвечать на вопросы. Разъяснять смысл высказываний. Уметь работать с текстом учебника, выделять главное. Использовать ранее изученный материал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диктант, тестовые задания, анализ проблемах ситуа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, Право. Морал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раздела. Разъяснить смысл высказываний. Характеризовать общие и различные черт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, отвечать на вопросы,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диктант, тестовые задания, анализ проблемах ситуа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4:34:00Z</dcterms:created>
  <dc:creator>Admin</dc:creator>
  <dc:description/>
  <cp:keywords/>
  <dc:language>en-US</dc:language>
  <cp:lastModifiedBy>Admin</cp:lastModifiedBy>
  <cp:lastPrinted>2009-11-04T17:44:00Z</cp:lastPrinted>
  <dcterms:modified xsi:type="dcterms:W3CDTF">2009-11-04T14:57:00Z</dcterms:modified>
  <cp:revision>8</cp:revision>
  <dc:subject/>
  <dc:title>№ </dc:title>
</cp:coreProperties>
</file>