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Sylfaen" w:hAnsi="Sylfaen" w:cs="Sylfaen"/>
          <w:b/>
          <w:b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  <w:t>Особенности нравственного воспитания на уроках чтения.</w:t>
      </w:r>
    </w:p>
    <w:p>
      <w:pPr>
        <w:pStyle w:val="Normal"/>
        <w:ind w:firstLine="360"/>
        <w:jc w:val="both"/>
        <w:rPr>
          <w:rFonts w:ascii="Sylfaen" w:hAnsi="Sylfaen" w:cs="Sylfaen"/>
          <w:b/>
          <w:b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Подрастающее поколение формируется в сложных социальных условиях, характеризующихся реформированием общества, сменой ценностных ориентиров, резкой дифференциацией доходов, высокой занятостью или безработицей родителей учащихся. Эта ситуация порождает внутренние конфликты и проблемы взаимодействия ребенка с внешним миром, с другими людьми. Исходя из этого, повышается актуальность целенаправленного нравственного воспитания в образовательном процессе. На школу ложится ответственность найти адекватные современным условиям способы организации воспитательной работы, позволяющие, с одной стороны, убедительно показать детям непреходящий характер « вечных» ценностей и идеалов человека, а с другой - целенаправленно формировать опыт и личностные качества, которые обеспечат успешность деятельности в современной жизни.</w:t>
      </w:r>
    </w:p>
    <w:p>
      <w:pPr>
        <w:pStyle w:val="Normal"/>
        <w:ind w:firstLine="360"/>
        <w:jc w:val="both"/>
        <w:rPr/>
      </w:pPr>
      <w:r>
        <w:rPr>
          <w:rFonts w:cs="Sylfaen" w:ascii="Sylfaen" w:hAnsi="Sylfaen"/>
          <w:sz w:val="28"/>
          <w:szCs w:val="28"/>
        </w:rPr>
        <w:t>Особое место в нравственном воспитании отведено начальной школе, так как в этом возрасте дети охотно открывают для себя мир человеческих  отношений, могут понять и переживать то, что происходит с другим человеком. У младших школьников интенсивно развиваются моральные чувства - товарищество, ответственность за класс, негодование при чьей-то несправедливости. Они стремятся поступать в соответствии с теми требованиями, которые предъявляют им взрослые. Нравственное воспитание начинается с первых шагов сознательной жизни, когда дети постигают сущность добра и зла, чести и бесчестия, справедливости и несправедливости. Одновременно с этими азбучными истинами необходимо раскрывать перед учащимися начальной школы сущность таких моральных ценностей, как любовь к Родине, героизм, стойкость, честь, независимость. Мастерство и искусство воспитания заключаются в том, чтобы мир нравственных богатств увлекал детей.</w:t>
      </w:r>
    </w:p>
    <w:p>
      <w:pPr>
        <w:pStyle w:val="Normal"/>
        <w:ind w:firstLine="360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Большие возможности нравственного воспитания заложены в содержании литературных произведений, изучаемых на уроках чтения, здесь ученик имеет возможность для самовыражения нравственных суждений, для отстаивания своих взглядов и позиций.</w:t>
      </w:r>
    </w:p>
    <w:p>
      <w:pPr>
        <w:pStyle w:val="Normal"/>
        <w:ind w:firstLine="360"/>
        <w:jc w:val="both"/>
        <w:rPr/>
      </w:pPr>
      <w:r>
        <w:rPr>
          <w:rFonts w:cs="Sylfaen" w:ascii="Sylfaen" w:hAnsi="Sylfaen"/>
          <w:sz w:val="28"/>
          <w:szCs w:val="28"/>
        </w:rPr>
        <w:t xml:space="preserve">Содержание современных учебных программ обладает значительным воспитательным потенциалом. Его реализация зависит от продуманной организации воспитывающей среды, содержания и форм взаимодействия детей и взрослых как в рамках классно- урочной системы, так и во внеурочное время. Особенное значение в духовно- нравственном воспитании ученика начальной школы, в развитии его моральных качеств, гражданского сознания, коммуникативных способностей, эмоционально- ценностного отношения к окружающему миру имеют </w:t>
      </w:r>
      <w:r>
        <w:rPr>
          <w:rFonts w:cs="Sylfaen" w:ascii="Sylfaen" w:hAnsi="Sylfaen"/>
          <w:b/>
          <w:sz w:val="28"/>
          <w:szCs w:val="28"/>
        </w:rPr>
        <w:t>произведения литературы</w:t>
      </w:r>
      <w:r>
        <w:rPr>
          <w:rFonts w:cs="Sylfaen" w:ascii="Sylfaen" w:hAnsi="Sylfaen"/>
          <w:sz w:val="28"/>
          <w:szCs w:val="28"/>
        </w:rPr>
        <w:t>.</w:t>
      </w:r>
    </w:p>
    <w:p>
      <w:pPr>
        <w:pStyle w:val="Normal"/>
        <w:ind w:firstLine="360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В процессе освоения младшими школьниками системы теоретико-литературных понятий, языковых и речевых умений, анализа литературных произведений, при характеристике положительных и отрицательных героев формируется гуманистическое мировоззрение детей, способность к межличностному диалогу.</w:t>
      </w:r>
    </w:p>
    <w:p>
      <w:pPr>
        <w:pStyle w:val="Normal"/>
        <w:ind w:firstLine="360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Одной из форм работы по нравственному воспитанию младших школьников является проигрывание литературных произведений на уроках чтения с последующим обсуждением. Учитель выбирает произведения, которые соответствуют ситуации взаимоотношений между детьми в классе. Например, он может выбрать сказку « Петушок и бобовое зернышко», если считает, что ученики в классе не понимают преимуществ коллективного преодоления трудностей, не отзывчивы к чужому горю, к просьбе о помощи.</w:t>
      </w:r>
    </w:p>
    <w:p>
      <w:pPr>
        <w:pStyle w:val="Normal"/>
        <w:ind w:firstLine="360"/>
        <w:jc w:val="both"/>
        <w:rPr>
          <w:rFonts w:ascii="Sylfaen" w:hAnsi="Sylfaen" w:cs="Sylfaen"/>
          <w:sz w:val="28"/>
          <w:szCs w:val="28"/>
          <w:lang w:val="en-US"/>
        </w:rPr>
      </w:pPr>
      <w:r>
        <w:rPr>
          <w:rFonts w:cs="Sylfaen" w:ascii="Sylfaen" w:hAnsi="Sylfaen"/>
          <w:sz w:val="28"/>
          <w:szCs w:val="28"/>
        </w:rPr>
        <w:t>Обозначим последовательность этапов, обеспечивающих усвоение новых нравственных понятий.</w:t>
      </w:r>
    </w:p>
    <w:p>
      <w:pPr>
        <w:pStyle w:val="Normal"/>
        <w:ind w:firstLine="360"/>
        <w:jc w:val="both"/>
        <w:rPr/>
      </w:pPr>
      <w:r>
        <w:rPr>
          <w:rFonts w:cs="Sylfaen" w:ascii="Sylfaen" w:hAnsi="Sylfaen"/>
          <w:sz w:val="28"/>
          <w:szCs w:val="28"/>
        </w:rPr>
        <w:t xml:space="preserve">Первый этап работы - выявление в классе проблемы нравственного характера. Учитель продумывает, какие случаи и ситуации из жизни детей он может отразить, работая над сказкой. Также на этом этапе нужно продумать, как распределить роли и кто будет зрителем. </w:t>
      </w:r>
    </w:p>
    <w:p>
      <w:pPr>
        <w:pStyle w:val="Normal"/>
        <w:ind w:firstLine="360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Работу необходимо начать с прослушивания литературного произведения. Далее предполагается пересказ сказки. Затем детям задают вопросы: о чем сказка, кто главные герои, какие симпатичны, а какие нет и почему.</w:t>
      </w:r>
    </w:p>
    <w:p>
      <w:pPr>
        <w:pStyle w:val="Normal"/>
        <w:ind w:firstLine="360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При обсуждении сказки важно обратить внимание учащихся на характер героев, выделить характеристики персонажей.</w:t>
      </w:r>
    </w:p>
    <w:p>
      <w:pPr>
        <w:pStyle w:val="Normal"/>
        <w:ind w:firstLine="360"/>
        <w:jc w:val="both"/>
        <w:rPr/>
      </w:pPr>
      <w:r>
        <w:rPr>
          <w:rFonts w:cs="Sylfaen" w:ascii="Sylfaen" w:hAnsi="Sylfaen"/>
          <w:sz w:val="28"/>
          <w:szCs w:val="28"/>
        </w:rPr>
        <w:t>На следующем этапе предлагаем школьникам разделиться на группы для проигрывания литературного произведения: одна группа - зрители, две - действующие лица.</w:t>
      </w:r>
    </w:p>
    <w:p>
      <w:pPr>
        <w:pStyle w:val="Normal"/>
        <w:ind w:firstLine="360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Детям можно предложить подумать, как бы они поступили, окажись на месте литературного произведения, как бы они вели себя в аналогичной жизненной ситуации, как бы они действительно поступили, если такая ситуация с ними случалась. Постепенно подводим учеников к сравнению того, как они считают нужным действовать правильно и как они действуют на самом деле.</w:t>
      </w:r>
    </w:p>
    <w:p>
      <w:pPr>
        <w:pStyle w:val="Normal"/>
        <w:ind w:firstLine="360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После проигрывания произведения обсуждаем характеры героев. Важно обратить внимание на то, что, инсценируя сказку, доброту героя необходимо показать своими действиями, и попросить детей-зрителей назвать, какие именно действия можно назвать добрыми. Необходимо, чтобы дети поняли: то, что названо словом, должно быть подтверждено действием, и наоборот,  то, что показано в действии, должно быть названо. Так, доброту ребенок часто воспринимает как «делать приятное и легкое». Однако добрые дела часто требуют определенных усилий, и к такому выводу надо школьников подвести. Со временем доброе, приятное и легкое в сознании детей начинают различаться.</w:t>
      </w:r>
    </w:p>
    <w:p>
      <w:pPr>
        <w:pStyle w:val="Normal"/>
        <w:ind w:firstLine="360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Результат такой работы – школьники сами начинают искать соответствие между словами и действиями, сами пробуют характеризовать действия героев литературных произведений и свои.</w:t>
      </w:r>
    </w:p>
    <w:p>
      <w:pPr>
        <w:pStyle w:val="Normal"/>
        <w:ind w:firstLine="360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Для закрепления полученных знаний о характерах героев ученикам можно предложить нарисовать понравившийся персонаж.</w:t>
      </w:r>
    </w:p>
    <w:p>
      <w:pPr>
        <w:pStyle w:val="Normal"/>
        <w:ind w:firstLine="360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Итогом работы можно считать умение ребенка применять полученные знания в реальной или воображаемой ситуации.</w:t>
      </w:r>
    </w:p>
    <w:p>
      <w:pPr>
        <w:pStyle w:val="Normal"/>
        <w:ind w:firstLine="360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В процессе проигрывания различных нравственных ситуаций (в том числе и на основе литературных произведений) активизируется воображение ребенка. Это имеет важное значение для положительных изменений в нем самом благодаря появлению у него «образа себя», действующего по нравственным законам. Систематическая и целенаправленная работа в этом направлении дает возможность ученикам к 4 классу самостоятельно искать новые способы разрешения нравственно этических ситуаций. Они могут самостоятельно описать ситуацию и предложить разные варианты действий людей в этой ситуации ( например, разрешить конфликт в детском коллективе, в семье с родителями).</w:t>
      </w:r>
    </w:p>
    <w:p>
      <w:pPr>
        <w:pStyle w:val="Normal"/>
        <w:ind w:firstLine="360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Результаты работы оцениваются исходя из ответов учащихся на вопросы: «Как ты поступишь, если…». Предлагается ответить на такие вопросы:</w:t>
      </w:r>
    </w:p>
    <w:p>
      <w:pPr>
        <w:pStyle w:val="Normal"/>
        <w:ind w:firstLine="360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Как ты поступишь, если узнаешь, что:</w:t>
      </w:r>
    </w:p>
    <w:p>
      <w:pPr>
        <w:pStyle w:val="Normal"/>
        <w:numPr>
          <w:ilvl w:val="0"/>
          <w:numId w:val="1"/>
        </w:numPr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друг попал в беду;</w:t>
      </w:r>
    </w:p>
    <w:p>
      <w:pPr>
        <w:pStyle w:val="Normal"/>
        <w:numPr>
          <w:ilvl w:val="0"/>
          <w:numId w:val="1"/>
        </w:numPr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вещь, нужная самому, срочно потребовалась другу;</w:t>
      </w:r>
    </w:p>
    <w:p>
      <w:pPr>
        <w:pStyle w:val="Normal"/>
        <w:numPr>
          <w:ilvl w:val="0"/>
          <w:numId w:val="1"/>
        </w:numPr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твой друг совершил обман;</w:t>
      </w:r>
    </w:p>
    <w:p>
      <w:pPr>
        <w:pStyle w:val="Normal"/>
        <w:numPr>
          <w:ilvl w:val="0"/>
          <w:numId w:val="1"/>
        </w:numPr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отправляясь на дачу, друг просит тебя сказать в школе, что заболел.</w:t>
      </w:r>
    </w:p>
    <w:p>
      <w:pPr>
        <w:pStyle w:val="Normal"/>
        <w:ind w:left="360" w:hanging="0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Анализ ответов показал, что систематическая работа по нравственному воспитанию на основе литературных произведений позволяет повышать уровень нравственного развития младших школьников «относительно самого себя». Ответы учащихся  4 класса отражают накопленный ими опыт, способность давать оценку ситуаций, умение выражать свои мысли, обосновывать их, т.е. защищать свою нравственную позицию.</w:t>
      </w:r>
    </w:p>
    <w:p>
      <w:pPr>
        <w:pStyle w:val="Normal"/>
        <w:ind w:firstLine="360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ind w:firstLine="360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99" w:footer="43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rFonts w:cs="Sylfaen" w:ascii="Sylfaen" w:hAnsi="Sylfaen"/>
        <w:sz w:val="20"/>
        <w:szCs w:val="20"/>
      </w:rPr>
      <w:fldChar w:fldCharType="begin"/>
    </w:r>
    <w:r>
      <w:rPr>
        <w:rStyle w:val="PageNumber"/>
        <w:sz w:val="20"/>
        <w:szCs w:val="20"/>
        <w:rFonts w:cs="Sylfaen" w:ascii="Sylfaen" w:hAnsi="Sylfaen"/>
      </w:rPr>
      <w:instrText xml:space="preserve"> PAGE </w:instrText>
    </w:r>
    <w:r>
      <w:rPr>
        <w:rStyle w:val="PageNumber"/>
        <w:sz w:val="20"/>
        <w:szCs w:val="20"/>
        <w:rFonts w:cs="Sylfaen" w:ascii="Sylfaen" w:hAnsi="Sylfaen"/>
      </w:rPr>
      <w:fldChar w:fldCharType="separate"/>
    </w:r>
    <w:r>
      <w:rPr>
        <w:rStyle w:val="PageNumber"/>
        <w:sz w:val="20"/>
        <w:szCs w:val="20"/>
        <w:rFonts w:cs="Sylfaen" w:ascii="Sylfaen" w:hAnsi="Sylfaen"/>
      </w:rPr>
      <w:t>4</w:t>
    </w:r>
    <w:r>
      <w:rPr>
        <w:rStyle w:val="PageNumber"/>
        <w:sz w:val="20"/>
        <w:szCs w:val="20"/>
        <w:rFonts w:cs="Sylfaen" w:ascii="Sylfaen" w:hAnsi="Sylfaen"/>
      </w:rPr>
      <w:fldChar w:fldCharType="end"/>
    </w:r>
    <w:r>
      <w:rPr>
        <w:rFonts w:cs="Sylfaen" w:ascii="Sylfaen" w:hAnsi="Sylfaen"/>
        <w:sz w:val="20"/>
        <w:szCs w:val="20"/>
      </w:rPr>
      <w:tab/>
      <w:t>Логвинова И.М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5:41:00Z</dcterms:created>
  <dc:creator>1</dc:creator>
  <dc:description/>
  <cp:keywords/>
  <dc:language>en-US</dc:language>
  <cp:lastModifiedBy>Oleg</cp:lastModifiedBy>
  <dcterms:modified xsi:type="dcterms:W3CDTF">2011-12-11T15:41:00Z</dcterms:modified>
  <cp:revision>2</cp:revision>
  <dc:subject/>
  <dc:title>Подрастающее поколение формируется в сложных социальных условиях, характеризующихся реформированием общества, сменой ценностных ориентиров, резкой дифференциацией доходов, высокой занятостью или безработицей родителей учащихся</dc:title>
</cp:coreProperties>
</file>