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0.25pt;width:363.15pt;height:50.15pt;mso-wrap-style:none;v-text-anchor:middle;mso-position-vertical:top" type="_x0000_t136">
            <v:path textpathok="t"/>
            <v:textpath on="t" fitshape="t" string="Творческий проект" style="font-family:&quot;Times New Roman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697220" cy="2289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360" cy="228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одословн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80.35pt;width:448.55pt;height:180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одословная</w:t>
                      </w:r>
                    </w:p>
                  </w:txbxContent>
                </v:textbox>
                <v:path textpathok="t"/>
                <v:textpath on="t" fitshape="t" string="Родословная" style="font-family:&quot;Impact&quot;;font-size:6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pict>
          <v:shape id="shape_0" fillcolor="#b2b2b2" stroked="t" o:allowincell="f" style="position:absolute;margin-left:0pt;margin-top:-52.2pt;width:314.85pt;height:52.1pt;mso-wrap-style:none;v-text-anchor:middle;mso-position-vertical:top" type="_x0000_t136">
            <v:path textpathok="t"/>
            <v:textpath on="t" fitshape="t" string="семьи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88.2pt;width:439.35pt;height:88.1pt;mso-wrap-style:none;v-text-anchor:middle;mso-position-vertical:top" type="_x0000_t136">
            <v:path textpathok="t"/>
            <v:textpath on="t" fitshape="t" string="Антоновых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уководитель проекта: </w:t>
      </w:r>
    </w:p>
    <w:p>
      <w:pPr>
        <w:pStyle w:val="Normal"/>
        <w:ind w:right="-540" w:firstLine="72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кбашева О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лое Озеро 2008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</w:t>
      </w:r>
      <w:r>
        <w:rPr>
          <w:b/>
          <w:sz w:val="36"/>
          <w:szCs w:val="36"/>
        </w:rPr>
        <w:t xml:space="preserve">                        </w:t>
      </w:r>
      <w:r>
        <w:rPr>
          <w:b/>
          <w:sz w:val="40"/>
          <w:szCs w:val="40"/>
        </w:rPr>
        <w:t>Паспорт проект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уководитель и консультант:</w:t>
      </w:r>
      <w:r>
        <w:rPr>
          <w:sz w:val="32"/>
          <w:szCs w:val="32"/>
        </w:rPr>
        <w:t xml:space="preserve"> Акбашева Ольга Анатольевна</w:t>
      </w:r>
    </w:p>
    <w:p>
      <w:pPr>
        <w:pStyle w:val="Normal"/>
        <w:ind w:left="-720" w:firstLine="720"/>
        <w:jc w:val="both"/>
        <w:rPr/>
      </w:pPr>
      <w:r>
        <w:rPr>
          <w:b/>
          <w:sz w:val="32"/>
          <w:szCs w:val="32"/>
        </w:rPr>
        <w:t>Участники проекта:</w:t>
      </w:r>
      <w:r>
        <w:rPr>
          <w:sz w:val="32"/>
          <w:szCs w:val="32"/>
        </w:rPr>
        <w:t xml:space="preserve"> семья Антоновых (дедушка, бабушка, папа, мама, дочь Эльвина- учащаяся МОБУ СОШ с. Белое Озеро).</w:t>
      </w:r>
    </w:p>
    <w:p>
      <w:pPr>
        <w:pStyle w:val="Normal"/>
        <w:ind w:left="-720" w:firstLine="720"/>
        <w:jc w:val="both"/>
        <w:rPr/>
      </w:pPr>
      <w:r>
        <w:rPr>
          <w:b/>
          <w:sz w:val="32"/>
          <w:szCs w:val="32"/>
        </w:rPr>
        <w:t>Тип проекта:</w:t>
      </w:r>
      <w:r>
        <w:rPr>
          <w:sz w:val="32"/>
          <w:szCs w:val="32"/>
        </w:rPr>
        <w:t xml:space="preserve"> семейный, долгосрочный, творческий.</w:t>
      </w:r>
    </w:p>
    <w:p>
      <w:pPr>
        <w:pStyle w:val="Normal"/>
        <w:ind w:left="-720" w:firstLine="720"/>
        <w:jc w:val="both"/>
        <w:rPr/>
      </w:pPr>
      <w:r>
        <w:rPr>
          <w:b/>
          <w:sz w:val="32"/>
          <w:szCs w:val="32"/>
        </w:rPr>
        <w:t>Срок реализации проекта:</w:t>
      </w:r>
      <w:r>
        <w:rPr>
          <w:sz w:val="32"/>
          <w:szCs w:val="32"/>
        </w:rPr>
        <w:t xml:space="preserve"> февраль- апрель.</w:t>
      </w:r>
    </w:p>
    <w:p>
      <w:pPr>
        <w:pStyle w:val="Normal"/>
        <w:ind w:left="-720" w:firstLine="720"/>
        <w:jc w:val="both"/>
        <w:rPr/>
      </w:pPr>
      <w:r>
        <w:rPr>
          <w:b/>
          <w:sz w:val="32"/>
          <w:szCs w:val="32"/>
        </w:rPr>
        <w:t>Форма занятий:</w:t>
      </w:r>
      <w:r>
        <w:rPr>
          <w:sz w:val="32"/>
          <w:szCs w:val="32"/>
        </w:rPr>
        <w:t xml:space="preserve"> индивидуальная, групповая (в семье).</w:t>
      </w:r>
    </w:p>
    <w:p>
      <w:pPr>
        <w:pStyle w:val="Normal"/>
        <w:ind w:left="-720" w:firstLine="720"/>
        <w:jc w:val="both"/>
        <w:rPr/>
      </w:pPr>
      <w:r>
        <w:rPr>
          <w:b/>
          <w:sz w:val="32"/>
          <w:szCs w:val="32"/>
        </w:rPr>
        <w:t>Организация проекта:</w:t>
      </w:r>
      <w:r>
        <w:rPr>
          <w:sz w:val="32"/>
          <w:szCs w:val="32"/>
        </w:rPr>
        <w:t xml:space="preserve"> МОБУ СОШ с. Белое Озеро.</w:t>
      </w:r>
    </w:p>
    <w:p>
      <w:pPr>
        <w:pStyle w:val="Normal"/>
        <w:ind w:left="-720" w:firstLine="720"/>
        <w:jc w:val="both"/>
        <w:rPr/>
      </w:pPr>
      <w:r>
        <w:rPr>
          <w:b/>
          <w:sz w:val="32"/>
          <w:szCs w:val="32"/>
        </w:rPr>
        <w:t>Продукт проекта:</w:t>
      </w:r>
      <w:r>
        <w:rPr>
          <w:sz w:val="32"/>
          <w:szCs w:val="32"/>
        </w:rPr>
        <w:t xml:space="preserve"> альбом- презентация « Семейная реликвия Антоновых».</w:t>
      </w:r>
    </w:p>
    <w:p>
      <w:pPr>
        <w:pStyle w:val="Normal"/>
        <w:ind w:left="-720" w:firstLine="720"/>
        <w:jc w:val="both"/>
        <w:rPr/>
      </w:pPr>
      <w:r>
        <w:rPr>
          <w:b/>
          <w:sz w:val="32"/>
          <w:szCs w:val="32"/>
        </w:rPr>
        <w:t>Цель проекта:</w:t>
      </w:r>
      <w:r>
        <w:rPr>
          <w:sz w:val="32"/>
          <w:szCs w:val="32"/>
        </w:rPr>
        <w:t xml:space="preserve"> обучать приёмам исследовательской работы при проведении проекта.</w:t>
      </w:r>
    </w:p>
    <w:p>
      <w:pPr>
        <w:pStyle w:val="Normal"/>
        <w:ind w:left="-72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чувство любви к своей семье и гордости за неё, чувства уважения к родител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32"/>
          <w:szCs w:val="32"/>
        </w:rPr>
        <w:t>Развивать интерес к истории своей семьи, семейным традициям, родослов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Способствовать сплочению отношений между старшими и младшими членами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32"/>
          <w:szCs w:val="32"/>
        </w:rPr>
        <w:t>Воспитывать у родителей и детей интерес к совместному проведению дос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Активизировать творческую деятельность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Развивать коммуникативные и индивидуальные способ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учить учащихся самостоятельно собирать необходимую информ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32"/>
          <w:szCs w:val="32"/>
        </w:rPr>
        <w:t>Провести исследовательскую работу по изучению своей родословной, семейных реликв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, направляющие процесс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32"/>
          <w:szCs w:val="32"/>
        </w:rPr>
        <w:t>Основополагающий вопрос для детей: как интереснее рассказать об истории своей семьи, о семейных традициях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ные вопрос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бор информации о своих предках, семейных традиция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бор фотографий своих предков;</w:t>
      </w:r>
    </w:p>
    <w:p>
      <w:pPr>
        <w:pStyle w:val="Normal"/>
        <w:jc w:val="both"/>
        <w:rPr/>
      </w:pPr>
      <w:r>
        <w:rPr>
          <w:sz w:val="32"/>
          <w:szCs w:val="32"/>
        </w:rPr>
        <w:t>- составление совместно с родителями генеалогического древа своей семь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е вопрос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нятие «генеалогическое древо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бучение составлению генеалогического древ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40"/>
          <w:szCs w:val="40"/>
        </w:rPr>
        <w:t>Разработка проек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Основные стадии разработки учебного проект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Разработка проектного зад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Разработка самого проек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Презентация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Рефлекс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Разработка проектного задания.</w:t>
      </w:r>
    </w:p>
    <w:p>
      <w:pPr>
        <w:pStyle w:val="Normal"/>
        <w:ind w:left="-720" w:firstLine="720"/>
        <w:jc w:val="both"/>
        <w:rPr/>
      </w:pPr>
      <w:r>
        <w:rPr>
          <w:sz w:val="32"/>
          <w:szCs w:val="32"/>
        </w:rPr>
        <w:t xml:space="preserve">Перед семьёй была поставлена </w:t>
      </w:r>
      <w:r>
        <w:rPr>
          <w:b/>
          <w:sz w:val="32"/>
          <w:szCs w:val="32"/>
        </w:rPr>
        <w:t>проблема:</w:t>
      </w:r>
      <w:r>
        <w:rPr>
          <w:sz w:val="32"/>
          <w:szCs w:val="32"/>
        </w:rPr>
        <w:t xml:space="preserve"> как интереснее рассказать о своей семье, предках, семейных реликвиях. Были выдвинуты свои гипотезы. Самой лучшей была признана идея презентации в виде составления альбома.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родительском собрании с целью включения родителей в проект им предлагается познакомиться с буклетом, который даёт представление о проекте и о предстоящих делах. Таким образом, родители оказываются не пассивными зрителями, а сами становятся участниками этого проекта.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мье были предложены следующие задания: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- работа со справочной литературой;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- работа с архивными материалами;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- опрос родственников  и сбор информации;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- сбор фотографий родственников;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- фотографирование членов семьи;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- знакомство с историей происхождения фамилии;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- составление совместно с членами семьи генеалогического древа.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Разработка самого проекта.</w:t>
      </w:r>
    </w:p>
    <w:p>
      <w:pPr>
        <w:pStyle w:val="Normal"/>
        <w:ind w:left="-720" w:firstLine="720"/>
        <w:jc w:val="both"/>
        <w:rPr/>
      </w:pPr>
      <w:r>
        <w:rPr>
          <w:sz w:val="32"/>
          <w:szCs w:val="32"/>
        </w:rPr>
        <w:t>Работа велась в семьях. Они посещали семьи родственников, собирали сведения, фотографии, находили материал в архивах. Консультировались по отдельным вопросам с учителем.</w:t>
      </w:r>
    </w:p>
    <w:p>
      <w:pPr>
        <w:pStyle w:val="Normal"/>
        <w:ind w:left="-720" w:firstLine="720"/>
        <w:jc w:val="both"/>
        <w:rPr/>
      </w:pPr>
      <w:r>
        <w:rPr>
          <w:sz w:val="32"/>
          <w:szCs w:val="32"/>
        </w:rPr>
        <w:t>На классных часах мы с учащимися говорили о том, что нужно помнить и гордиться своими предками, не забывать их. Учились составлять родословную.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Родители совместно с детьми составляли  семейное древо, писали о происхождении своей семьи.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резентация.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зентация была выполнена в виде альбома «Родословная семьи». (Смотри  далее)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ефлексия.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зентация была представлена на семейном празднике.</w:t>
      </w:r>
    </w:p>
    <w:p>
      <w:pPr>
        <w:pStyle w:val="Normal"/>
        <w:ind w:left="-720" w:firstLine="720"/>
        <w:jc w:val="both"/>
        <w:rPr/>
      </w:pPr>
      <w:r>
        <w:rPr>
          <w:sz w:val="32"/>
          <w:szCs w:val="32"/>
        </w:rPr>
        <w:t>Родители делились своим опытом по составлению презентации, генеалогического древа семьи.</w:t>
      </w:r>
    </w:p>
    <w:p>
      <w:pPr>
        <w:pStyle w:val="Normal"/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бота в рамках проекта получилась интересной, увлекательной, познавательной. Учащиеся, участвуя в проекте, пробовали свои силы в исследовательской работе, учились самостоятельно добывать необходимую информацию в справочной литературе. Учились проводить опрос. Узнали много нового о своей семье, семейных реликвиях. У детей возникло чувство гордости за свою семью и своих предков. У них улучшились отношения между старшими и младшими членами семьи и родственниками. Проект способствовал сплочению семей, а также классного коллектива родителей и учащихся.  </w:t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jc w:val="both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« Имя твоё – в корнях твоих»,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</w:t>
      </w:r>
      <w:r>
        <w:rPr>
          <w:rFonts w:cs="Monotype Corsiva" w:ascii="Monotype Corsiva" w:hAnsi="Monotype Corsiva"/>
          <w:sz w:val="28"/>
          <w:szCs w:val="28"/>
        </w:rPr>
        <w:t>«Корень дерева проходит сквозь землю,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sz w:val="28"/>
          <w:szCs w:val="28"/>
        </w:rPr>
        <w:t>а корень людей – через весь мир»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- так  говорится в народе.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 xml:space="preserve">Семья – естественная и основная ячейка общества, бесспорная общечеловеческая ценность.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Наше общество должно быть заинтересованно в прочной, духовно и нравственно здоровой семье, ведь семья играет важную роль в укреплении здоровья и воспитании подрастающих поколений, обеспечении экономического и социального прогресса общества, в улучшении демографических  процессов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Будущее каждой семьи зависит от того, каких  детей она воспитает. Ребёнок   является как   бы отражением своих  родителей, в детях продолжаются обычаи и традиции семьи, семейный уклад, манеры общения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Роль родителей в семье в достижении детьми психологической зрелости, достижения своих   целей, места в обществе является основополагающей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Основные функции семьи связаны с продолжением человеческого рода, воспроизводством поколений, обеспечением преемственности между прошлым, настоящим и будущим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 xml:space="preserve">Дети должны знать свои корни, чтить традиции, и этому должны учить в семье, развить естественные качества души, такие как   чуткость, забота о близких, почитание старших, трудолюбие и т. д.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Наверное, каждая семья живёт с надеждой на то, чтобы дети и родители были здоровы, чтобы в семье царили мир и согласие, чтобы дети выросли достойными людьми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sz w:val="28"/>
          <w:szCs w:val="28"/>
        </w:rPr>
        <w:t>Хотелось, чтобы все узнавали побольше о своих  родственниках, составляли своё родословное древо и передавали документы из поколения в поколение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sz w:val="28"/>
          <w:szCs w:val="28"/>
        </w:rPr>
        <w:t xml:space="preserve">Пусть это стало бы хорошей, доброй семейной традицией. Пусть даже наши предки если и не были историческими личностями, а были просто хорошими, достойными уважения людьми.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</w:t>
      </w:r>
      <w:r>
        <w:rPr>
          <w:rFonts w:cs="Monotype Corsiva" w:ascii="Monotype Corsiva" w:hAnsi="Monotype Corsiva"/>
          <w:b/>
          <w:sz w:val="28"/>
          <w:szCs w:val="28"/>
        </w:rPr>
        <w:t>Я, Акбашева Ольга Анатольевна, начала исследовательскую работу по составлению своей родословной. Очень быстро и незаметно в заботах о сегодняшнем дне проходит жизнь, полная счастья, удач и неудач тоже. Любому человеку свойственно пересматривать прошлое с точки зрения целесообразности, оправданности сделанного, пережитого. Эта работа оказалась очень интересной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97955" cy="8944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894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26:00Z</dcterms:created>
  <dc:creator>1</dc:creator>
  <dc:description/>
  <cp:keywords/>
  <dc:language>en-US</dc:language>
  <cp:lastModifiedBy>1</cp:lastModifiedBy>
  <dcterms:modified xsi:type="dcterms:W3CDTF">2011-12-11T12:30:00Z</dcterms:modified>
  <cp:revision>3</cp:revision>
  <dc:subject/>
  <dc:title/>
</cp:coreProperties>
</file>