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тему: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rial" w:ascii="Arial" w:hAnsi="Arial"/>
          <w:b/>
          <w:i/>
          <w:iCs/>
          <w:color w:val="000000"/>
          <w:sz w:val="72"/>
          <w:szCs w:val="72"/>
        </w:rPr>
        <w:t>Преподавание информатики в начальных клас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тупила 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и МБОУСОШ№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зилова М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Преподавание информатики в начальных классах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ременные профессии, предлагаемые выпускникам учебных заведений, становятся все более интеллектуальным. Информационные технологии, предъявляющие высокие требования к интеллекту работников, занимают лидирующее положение на международном рынке труда. Но если навыки работы с конкретной техникой можно приобрести непосредственно на рабочем месте, то мышление, не развитое в определенные природой сроки, таковым и останется. Опоздание с развитием мышления — это опоздание навсегда. Поэтому для подготовки детей к жизни в современном информационном обществе в первую очередь необходимо развивать логическое мышление, способности к анализу (вычленению структуры объекта, выявлению взаимосвязей, осознанию принципов организации) и синтезу (созданию новых схем, структур и моделей). Важно отметить, что технология такого обучения должна быть массовой, общедоступной, а не зависеть исключительно от возможностей школ или родителей. Именно такой ответ на вопрос, чему и как учить на уроках информатики, представлен в предлагаемом курсе, и этим определяется его актуальность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многом роль обучения информатике в развитии мышления обусловлена современными разработками в области методики моделирования и проектирования, особенно в объектно-ориентированном моделировании и проектировании, опирающемся на свойственное человеку понятийное мышление. Умение для любой предметной области выделить систему понятий, представить их в виде совокупности атрибутов и действий, описать алгоритмы действий и схемы логического вывода (т. е. то, что и происходит при информационно-логическом моделировании) улучшает ориентацию человека в этой предметной области и свидетельствует о его развитом логическом мышлен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атриваются два аспекта изучения информатики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хнологический, в котором информатика рассматривается как средство формирования образовательного потенциала, позволяющего развивать наиболее  передовые  на сегодня технологии —  информационные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щеобразовательный, в котором информатика рассматривается как средство развития логического мышления, умения анализировать, выявлять сущности и отношения, описывать планы действий и делать логические вывод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можно выделить два основных направления обучения   информатике. Первое — это </w:t>
      </w:r>
      <w:r>
        <w:rPr>
          <w:i/>
          <w:iCs/>
          <w:color w:val="000000"/>
          <w:sz w:val="24"/>
          <w:szCs w:val="24"/>
        </w:rPr>
        <w:t xml:space="preserve">обучение конкретным информационным технологиям. </w:t>
      </w:r>
      <w:r>
        <w:rPr>
          <w:color w:val="000000"/>
          <w:sz w:val="24"/>
          <w:szCs w:val="24"/>
        </w:rPr>
        <w:t>Для этого необходимо адекватное обеспечение школы компьютерами и программами. Такое обучение целесообразно вести в старших классах школы, чтобы выпускники могли освоить современные программные средства. В качестве пропедевтических занятий учащиеся начальной и средней школы могут использовать различные доступные их возрасту программные продукты, применяя компьютер в качестве инструмента для своих целей (выпуск журналов, рисование, клубы по компьютерной переписке и т. д.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е направление обучения информатике — это упоминавшееся выше </w:t>
      </w:r>
      <w:r>
        <w:rPr>
          <w:i/>
          <w:iCs/>
          <w:color w:val="000000"/>
          <w:sz w:val="24"/>
          <w:szCs w:val="24"/>
        </w:rPr>
        <w:t xml:space="preserve">изучение информатики как науки. </w:t>
      </w:r>
      <w:r>
        <w:rPr>
          <w:color w:val="000000"/>
          <w:sz w:val="24"/>
          <w:szCs w:val="24"/>
        </w:rPr>
        <w:t>Для этого нет необходимости иметь в школе компьютер, поэтому изучение такого курса может проходить в любом удаленном населенном пункте. Рассматривая в качестве одной из целей этого направления обучения развитие логического мышления, следует помнить: психологи утверждают, что основные логические структуры мышления формируются в возрасте 5-11 лет и что запоздалое формирование этих структур протекает с большими трудностями и часто остается незавершенным. Следовательно, обучать детей в этом направлении целесообразно с начальной школы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Цели и задачи курса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ая цель курса — дать учащимся инвариантные фундаментальные знания в областях, связанных с информатикой, которые вследствие непрерывного обновления и изменения в аппарат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Цели изучения основ информатики в начальной школе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Развитие у школьников навыков решения задач с применением таких подходов к решению, наиболее типичных и распространенных в областях деятельности, традиционно относящихся к информатике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менение формальной логики при решении задач - построение выводов путем применения к известным утверждениям логических операций «если — то», «и», «или», «не» и их комбинаций — «если ... и ..., то...»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лгоритмический подход к решению задач —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истемный подход —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объектно-ориентированный подход - постановка во главу угла объектов,    а не действий,    умение объединять отдельные предметы в группу с   общим   названием,   выделять   общие   признаки   предметов этой группы и действия, выполняемые над этими предметами; умение описывать предмет по принципу «из чего состоит и что де</w:t>
        <w:softHyphen/>
        <w:t>лает (можно с ним делать)»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Несмотря на ознакомительный подход к данным понятиям и методам,   по отношению к каждому  из  них предполагается обучение решению простейших типовых задач, включаемых в контрольный материал, т. е. акцент ставится на умении приложения даже самых простых знан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Развитие у учащихся навыков решения логических задач и ознакомление с общими приемами решения задач — «как решать задачу, которую раньше не решали» —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ая задача курса — развить умение проведения анализа действительности для построения информационной модели и ее изображения с помощью какого-либо системно-информационного языка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я об общеобразовательной ценности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не только поможет эффективному внедрению автоматизации в его деятельность, но и послужит самому человеку для повышения ясности мышления в своей предметной обла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рганизация учебно-воспитательного процесса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 состав учебно-методического материала по курсу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ы, методы и отчасти содержание обучения информатике зависят от наличия или отсутствия компьютерного класса. Однако ведущие идеи курса могут быть донесены до учащихся и без использования компьютера. Во всяком случае в начальной школе его использование необязательно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о-методический материал по курсу начальной школы состоит из четырех комплектов: учебников-тетрадей Горячева А.В. «Информатика в играх и задачах». В состав каждого комплекта входят 2 (или 4) учебные тетради для учащихся (по одной на полугодие), 4 методических пособия для учителя (по одному на комплект) и 8 контрольных работ (по 2 варианта на четверть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т № 1 рассчитан на 6—7-летних детей и должен изучаться в 1 классе по программе 1—4. В нашей школе информатика ведется со 2 класса. Комплект № 2 рассчитан на 7—8-летних детей и изучается во 2 классе по программе 1—4. В материалах комплектов № 1 и № 2 проводится подготовка к предстоящим в дальнейшем занятиям, развивается логическое мышление детей и сообразительность. При проведении   занятий максимально возможно применяются занимательные и игровые формы обучения. Как правило, различные темы и формы подачи учебного материала активно чередуются в течение одного уро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иная с комплекта № 3 и далее обучение логическим основам информатики проводится по нескольким направлениям, за каждым из которых закреплена учебная четверть. Таким образом изучение материала происходит «по спирали» — ученики каждую четверть продолжают изучение темы этой же четверти прошлого года. Кроме того, задачи по каждой из тем могут быть включены в любые уроки в любой четверти в качестве разминки. Занятия проходят один раз в неделю. Каждая учебная четверть заканчивается    контрольной работой по теме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четверть — алгоритмы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 четверть — объекты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 четверть — логические рассуждения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 четверть — модели в информатик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т № 3 рассчитан на 8—9-летних детей и изучается в 3 классе по программе 1—4. Комплект № 4 рассчитан на 9—10-летних детей и изучается в 4 классе по программе 1—4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 комплекта № 3 не опирается напрямую на конкретные знания комплектов № 1 и № 2, являющихся пропедевтическими, поэтому можно начинать преподавание по курсу с комплектов № 1, № 2 и № 3. В то же время апробация показала, что дети, начавшие изучение курса со 2 класса, с большим удовольствием воспринимают эти уроки, начинают лучше успевать по другим предметам и легче осваивают материал курса на следующем году обуче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ыт работы по преподаванию информатики в начальных классах показал, что в конце учебного года всегда остается резервное время. Это время я использую для ознакомления с работой компьютера с помощью прикладных программ «Роботландия»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руктура курса основ информатики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атериале курса выделяются следующие рубрики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описание объектов —   атрибуты, структуры, классы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описание поведения объектов — процессы и алгоритмы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описание логических рассуждений — алгебра высказываний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оздание информационной модели объектов — приемы формализации и моделир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 этих рубрик изучается на протяжении всего курса концентрически, так что объем соответствующих понятий возрастает от класса к классу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следующем изучении информатики за пределами начальной школы предполагается систематически развивать понятие структуры (множество, класс, иерархическая классификация); вырабатывать навыки применения различных средств (графов, таблиц, схем) для описания статической структуры объектов и структуры их поведения; развивать понятие алгоритма (циклы, ветвления) и его обобщение на основе понятия структуры; усваивать базисный аппарат формальной логики (операции «и», «или», «не», «если — то»); вырабатывать навыки использования этого аппарата для описания модели рассуждений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комендации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учение курса информатики в школе должно преследовать две цели: общеобразовательную и прикладную. Общеобразовательная цель заключается в освоении учащимися фундаментальных понятий современной информатики, формировании у них навыков алгоритмического мышления, понимания компьютера как современного средства обработки информации. Прикладная- в получении практических навыков работы с компьютером и современными информационными технологиям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Я считаю, что в начальных классах преподавать предмет информатики должен учитель-специалист, а не учитель начальных классов. Многие учителя начальных классов зачастую сами не знакомы с понятиями «алгоритм», «граф», «блок-схема», «информационная модель» и т.д. Этими понятиями они должны знакомить учеников. Использования методического пособия к учебникам-тетрадям не достаточно для объяснения нового материала, в нем нет теоретического материала. Нужны знания специалиста. Учителя- специалисты могут использовать резервное время для привития навыков работы с компьютером с помощью прикладных програ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1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Arial" w:hAnsi="Arial" w:cs="Arial"/>
      <w:sz w:val="24"/>
      <w:u w:val="single"/>
    </w:rPr>
  </w:style>
  <w:style w:type="character" w:styleId="Style12">
    <w:name w:val=" Знак Знак"/>
    <w:basedOn w:val="Style11"/>
    <w:qFormat/>
    <w:rPr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2:34:00Z</dcterms:created>
  <dc:creator>Елена</dc:creator>
  <dc:description/>
  <cp:keywords/>
  <dc:language>en-US</dc:language>
  <cp:lastModifiedBy>User</cp:lastModifiedBy>
  <cp:lastPrinted>2011-03-28T07:37:00Z</cp:lastPrinted>
  <dcterms:modified xsi:type="dcterms:W3CDTF">2011-12-11T12:37:00Z</dcterms:modified>
  <cp:revision>6</cp:revision>
  <dc:subject/>
  <dc:title/>
</cp:coreProperties>
</file>