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Cs w:val="28"/>
        </w:rPr>
      </w:pPr>
      <w:r>
        <w:rPr>
          <w:i/>
          <w:iCs/>
          <w:szCs w:val="28"/>
        </w:rPr>
        <w:t>Приложение № 1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№ 1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реднестатистический срез уровней восприятия сказки младшими школьниками (по итогам предварительного констатирующего среза)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313"/>
        <w:gridCol w:w="1779"/>
        <w:gridCol w:w="1965"/>
        <w:gridCol w:w="2065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уровень</w:t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чителя по тексту сказ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рави-лась ли вам сказ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Что там произошл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акие чувства у вас вызывает сказка?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Девочка заиграла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Не могу ответи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не сказка понравила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Родители запретили уходить из дома, а девочка ослушалась и брата украли и ей пришлось его спасать</w:t>
            </w:r>
          </w:p>
          <w:p>
            <w:pPr>
              <w:pStyle w:val="Normal"/>
              <w:rPr/>
            </w:pPr>
            <w:r>
              <w:rPr/>
              <w:t>3.Рад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не сказка понравилась, потому что она интерес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Девочка не послушалась родителей и поэтому ей пришлось исправлять свою ошиб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Эта сказка вызывает у меня чувство радости за успех девоч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не сказка понравилась, хотя в начале было грустно- девочка ослушалась родителей, но хорошо, что все хорошо закончилось.</w:t>
            </w:r>
          </w:p>
          <w:p>
            <w:pPr>
              <w:pStyle w:val="Normal"/>
              <w:rPr/>
            </w:pPr>
            <w:r>
              <w:rPr/>
              <w:t>2.Был нарушен запрет  и героине пришлось исправлять свою ошиб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Я задумался над своим поведением</w:t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Вопросы детей, составленные к сказ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 кем жила девоч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то родители сказали девочке?</w:t>
            </w:r>
          </w:p>
          <w:p>
            <w:pPr>
              <w:pStyle w:val="Normal"/>
              <w:rPr/>
            </w:pPr>
            <w:r>
              <w:rPr/>
              <w:t>2.Послушалась ли она?</w:t>
            </w:r>
          </w:p>
          <w:p>
            <w:pPr>
              <w:pStyle w:val="Normal"/>
              <w:rPr/>
            </w:pPr>
            <w:r>
              <w:rPr/>
              <w:t>3.Кто украл брата?</w:t>
            </w:r>
          </w:p>
          <w:p>
            <w:pPr>
              <w:pStyle w:val="Normal"/>
              <w:rPr/>
            </w:pPr>
            <w:r>
              <w:rPr/>
              <w:t>4. Что сделала сестрица?</w:t>
            </w:r>
          </w:p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чему с девочкой произошла беда?</w:t>
            </w:r>
          </w:p>
          <w:p>
            <w:pPr>
              <w:pStyle w:val="Normal"/>
              <w:rPr/>
            </w:pPr>
            <w:r>
              <w:rPr/>
              <w:t>2.Почему яблоня, печь, речка помогли Аленушке?</w:t>
            </w:r>
          </w:p>
          <w:p>
            <w:pPr>
              <w:pStyle w:val="Normal"/>
              <w:rPr/>
            </w:pPr>
            <w:r>
              <w:rPr/>
              <w:t>и т д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то написал эту сказку?</w:t>
            </w:r>
          </w:p>
          <w:p>
            <w:pPr>
              <w:pStyle w:val="Normal"/>
              <w:rPr/>
            </w:pPr>
            <w:r>
              <w:rPr/>
              <w:t>2. Почему девочка ослушалась?</w:t>
            </w:r>
          </w:p>
          <w:p>
            <w:pPr>
              <w:pStyle w:val="Normal"/>
              <w:rPr/>
            </w:pPr>
            <w:r>
              <w:rPr/>
              <w:t>3. Что автор – русский народ - хотел сказать этой сказкой?</w:t>
            </w:r>
          </w:p>
        </w:tc>
      </w:tr>
    </w:tbl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  <w:t>Приложение № 2и 2а</w:t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  <w:t xml:space="preserve">Таблица № 2 </w:t>
      </w:r>
    </w:p>
    <w:p>
      <w:pPr>
        <w:pStyle w:val="TextBodyIndent"/>
        <w:rPr/>
      </w:pPr>
      <w:r>
        <w:rPr>
          <w:b w:val="false"/>
          <w:bCs w:val="false"/>
        </w:rPr>
        <w:t>Уровень сформированности у третьеклассников литературоведческих представлений о специфике волшебной сказки (констатирующий эксперимент)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149"/>
        <w:gridCol w:w="2520"/>
        <w:gridCol w:w="1980"/>
        <w:gridCol w:w="1722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ние термина «волшебная сказ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различать сказку народную и литературну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ить «зачи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роев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%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Б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№ 5</w:t>
      </w:r>
    </w:p>
    <w:p>
      <w:pPr>
        <w:pStyle w:val="Heading9"/>
        <w:rPr/>
      </w:pPr>
      <w:r>
        <w:rPr/>
        <w:t>Уровень сформированности у третьеклассников литературоведческих представлений о специфике волшебной сказки (контрольный эксперимент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149"/>
        <w:gridCol w:w="2520"/>
        <w:gridCol w:w="1980"/>
        <w:gridCol w:w="1722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ние термина «волшебная сказ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е различать сказку народную и литературну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ить «зачи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роев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Б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0 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  <w:t xml:space="preserve">Приложение № 3 </w:t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  <w:t>Таблица № 3</w:t>
      </w:r>
    </w:p>
    <w:p>
      <w:pPr>
        <w:pStyle w:val="3"/>
        <w:rPr/>
      </w:pPr>
      <w:r>
        <w:rPr/>
        <w:t>Наиболее типичные вопросы, сформулированные учащимися 3-х классов к тексту волшебной сказки в ходе констатирующего эксперимен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44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both"/>
              <w:rPr/>
            </w:pPr>
            <w:r>
              <w:rPr/>
              <w:t>Тип вопро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 «А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 «Б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следовательное воспроизведение сюж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8 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60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ление причинно-следственных связ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8 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0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 геро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5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увства и эмоции геро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5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клик на произ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ление связей с другими произвед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анровые особ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явление значений слов, выра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  <w:t>Приложение № 5</w:t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9"/>
        <w:jc w:val="right"/>
        <w:rPr>
          <w:i/>
          <w:i/>
          <w:iCs/>
        </w:rPr>
      </w:pPr>
      <w:r>
        <w:rPr>
          <w:i/>
          <w:iCs/>
        </w:rPr>
        <w:t>Приложение № 4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№ 4.</w:t>
      </w:r>
    </w:p>
    <w:p>
      <w:pPr>
        <w:pStyle w:val="3"/>
        <w:rPr/>
      </w:pPr>
      <w:r>
        <w:rPr/>
        <w:t>Распределение учащихся 3-х классов по уровням восприятия на стадии констатирующего эксперимен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11683" w:type="dxa"/>
        <w:jc w:val="left"/>
        <w:tblInd w:w="-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852"/>
        <w:gridCol w:w="3050"/>
        <w:gridCol w:w="2078"/>
        <w:gridCol w:w="2078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10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Уровень развития восприятия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Фрагментарны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онстатирующ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«Уровень геро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«Уровень идеи»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 «А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67 %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43 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 «Б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30 %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70 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36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25:00Z</dcterms:created>
  <dc:creator>\</dc:creator>
  <dc:description/>
  <dc:language>en-US</dc:language>
  <cp:lastModifiedBy>\</cp:lastModifiedBy>
  <dcterms:modified xsi:type="dcterms:W3CDTF">2006-12-13T06:46:00Z</dcterms:modified>
  <cp:revision>22</cp:revision>
  <dc:subject/>
  <dc:title/>
</cp:coreProperties>
</file>