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Курочкинская основная общеобразовательная школа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Тальме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Приспособительные особенности строения, окраски тела и поведения животных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биология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9 класс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ИК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учебника:</w:t>
      </w:r>
      <w:r>
        <w:rPr>
          <w:rFonts w:cs="Times New Roman" w:ascii="Times New Roman" w:hAnsi="Times New Roman"/>
          <w:sz w:val="24"/>
          <w:szCs w:val="24"/>
        </w:rPr>
        <w:t xml:space="preserve"> Сонин Н.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нин Н.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Фелер Надежда Григорье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рочки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лохой учитель преподносит истину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й учит ее находить”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Дистервег</w:t>
      </w:r>
    </w:p>
    <w:p>
      <w:pPr>
        <w:pStyle w:val="NormalWeb"/>
        <w:spacing w:beforeAutospacing="0" w:before="0" w:afterAutospacing="0" w:after="0"/>
        <w:jc w:val="right"/>
        <w:rPr>
          <w:rStyle w:val="Strong"/>
          <w:rFonts w:eastAsia="" w:eastAsiaTheme="majorEastAsia"/>
          <w:color w:val="000000"/>
        </w:rPr>
      </w:pPr>
      <w:r>
        <w:rPr>
          <w:rStyle w:val="Strong"/>
          <w:rFonts w:eastAsia="" w:eastAsiaTheme="majorEastAsia"/>
          <w:color w:val="000000"/>
        </w:rPr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  <w:rFonts w:eastAsia="" w:eastAsiaTheme="majorEastAsia"/>
          <w:color w:val="000000"/>
        </w:rPr>
        <w:t>Цель урока: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rStyle w:val="Emphasis"/>
          <w:color w:val="000000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формирования  понятия приспособленности организмов к среде обитания, раскрыть относительный характер приспособленностей, обеспечить  понимание  механизмов возникновения приспособленности как результата эволю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ь развитие умений использовать знания теоретических закономерностей для объяснения явлений, наблюдаемых в живой при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конкретные знания о приспособительных особенностях строения, окраски тела и поведения животных.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rStyle w:val="Emphasis"/>
          <w:color w:val="000000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интерес к изучению биологи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ять кругозор о закономерностях в природе,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rStyle w:val="Emphasis"/>
          <w:color w:val="000000"/>
        </w:rPr>
        <w:t>Воспитательны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ь интерес к предмету и процессу обучения через различные приемы технологии и ани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стремление к самостоятельному получению знаний.</w:t>
      </w:r>
    </w:p>
    <w:p>
      <w:pPr>
        <w:pStyle w:val="NormalWeb"/>
        <w:spacing w:beforeAutospacing="0" w:before="0" w:afterAutospacing="0" w:after="0"/>
        <w:ind w:left="360" w:hanging="0"/>
        <w:rPr>
          <w:rStyle w:val="Strong"/>
          <w:rFonts w:eastAsia="" w:eastAsiaTheme="majorEastAsia"/>
          <w:color w:val="000000"/>
        </w:rPr>
      </w:pPr>
      <w:r>
        <w:rPr>
          <w:rStyle w:val="Strong"/>
          <w:rFonts w:eastAsia="" w:eastAsiaTheme="majorEastAsia"/>
          <w:color w:val="000000"/>
        </w:rPr>
        <w:t>Задачи урока: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Рассмотреть  различные приспособительные особенности живых организмов;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Обеспечить понимание механизма действия приспособительных особенностей;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Выявить роль приспособительных особенностей живых организмов;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Обеспечить понимание относительного характера приспособленносте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color w:val="000000"/>
        </w:rPr>
      </w:pPr>
      <w:r>
        <w:rPr>
          <w:rFonts w:cs="Times New Roman" w:ascii="Times New Roman" w:hAnsi="Times New Roman"/>
        </w:rPr>
        <w:t>Формировать информационные компетенции: анализировать, сравнивать, делать выводы при работе с текстом учебника;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Обеспечить психологическую комфортность учащихся в процессе обучения.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изучение новых знаний.</w:t>
      </w:r>
    </w:p>
    <w:p>
      <w:pPr>
        <w:pStyle w:val="NormalWeb"/>
        <w:spacing w:beforeAutospacing="0" w:before="0" w:afterAutospacing="0" w:after="0"/>
        <w:rPr>
          <w:b/>
          <w:b/>
          <w:color w:val="000000"/>
        </w:rPr>
      </w:pPr>
      <w:r>
        <w:rPr>
          <w:b/>
          <w:color w:val="000000"/>
        </w:rPr>
        <w:t xml:space="preserve">Требования согласно программе: 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>Ученик должен</w:t>
      </w:r>
    </w:p>
    <w:p>
      <w:pPr>
        <w:pStyle w:val="NormalWeb"/>
        <w:numPr>
          <w:ilvl w:val="0"/>
          <w:numId w:val="5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Иметь представление: о многообразии адаптаций живых организмов, о понятии «криптическая окраска»;</w:t>
      </w:r>
    </w:p>
    <w:p>
      <w:pPr>
        <w:pStyle w:val="NormalWeb"/>
        <w:numPr>
          <w:ilvl w:val="0"/>
          <w:numId w:val="5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Знать понятия  «мимикрия», «адаптация», основные виды адаптаций, механизмы возникновения приспособлений;</w:t>
      </w:r>
    </w:p>
    <w:p>
      <w:pPr>
        <w:pStyle w:val="NormalWeb"/>
        <w:numPr>
          <w:ilvl w:val="0"/>
          <w:numId w:val="5"/>
        </w:numPr>
        <w:spacing w:beforeAutospacing="0" w:before="0" w:afterAutospacing="0" w:after="0"/>
        <w:rPr>
          <w:color w:val="000000"/>
        </w:rPr>
      </w:pPr>
      <w:r>
        <w:rPr>
          <w:color w:val="000000"/>
        </w:rPr>
        <w:t>Уметь: объяснить сущность приспособлений, приводить конкретные примеры адаптаций.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b/>
          <w:color w:val="000000"/>
        </w:rPr>
        <w:t>Междисциплинарные связи:</w:t>
      </w:r>
      <w:r>
        <w:rPr>
          <w:color w:val="000000"/>
        </w:rPr>
        <w:t xml:space="preserve"> экология- «Приспособления живых организмов».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b/>
          <w:color w:val="000000"/>
        </w:rPr>
        <w:t>Внутридисциплинарные связи:</w:t>
      </w:r>
      <w:r>
        <w:rPr>
          <w:color w:val="000000"/>
        </w:rPr>
        <w:t xml:space="preserve"> ботаника, зоология.</w:t>
      </w:r>
    </w:p>
    <w:p>
      <w:pPr>
        <w:pStyle w:val="NormalWeb"/>
        <w:spacing w:beforeAutospacing="0" w:before="0" w:afterAutospacing="0" w:after="0"/>
        <w:rPr>
          <w:b/>
          <w:b/>
          <w:color w:val="000000"/>
        </w:rPr>
      </w:pPr>
      <w:r>
        <w:rPr>
          <w:b/>
          <w:color w:val="000000"/>
        </w:rPr>
        <w:t>Обеспечение занятия: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rPr/>
      </w:pPr>
      <w:r>
        <w:rPr/>
        <w:t>Омс- модуль (приложение №2), презентация (приложение №1):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rPr>
          <w:color w:val="31849B" w:themeColor="accent5" w:themeShade="bf"/>
        </w:rPr>
      </w:pPr>
      <w:r>
        <w:rPr/>
        <w:t>Раздаточный материал (приложение №3,№4):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Структура урока: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/>
        <w:t>Организационный момент (1 мин.).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/>
        <w:t>Проверка знаний учащихся (2 мин.).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/>
        <w:t>Мотивация учебной деятельности учащихся, целеполагание(7 мин).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/>
        <w:t>Изложение нового материала:</w:t>
      </w:r>
    </w:p>
    <w:p>
      <w:pPr>
        <w:pStyle w:val="NormalWeb"/>
        <w:spacing w:beforeAutospacing="0" w:before="0" w:afterAutospacing="0" w:after="0"/>
        <w:ind w:left="720" w:hanging="0"/>
        <w:rPr/>
      </w:pPr>
      <w:r>
        <w:rPr/>
        <w:t>А) понятие об адаптациях(5 мин.),</w:t>
      </w:r>
    </w:p>
    <w:p>
      <w:pPr>
        <w:pStyle w:val="NormalWeb"/>
        <w:spacing w:beforeAutospacing="0" w:before="0" w:afterAutospacing="0" w:after="0"/>
        <w:ind w:left="720" w:hanging="0"/>
        <w:rPr/>
      </w:pPr>
      <w:r>
        <w:rPr/>
        <w:t>Б) классификация адаптаций(14 мин);</w:t>
      </w:r>
    </w:p>
    <w:p>
      <w:pPr>
        <w:pStyle w:val="NormalWeb"/>
        <w:spacing w:beforeAutospacing="0" w:before="0" w:afterAutospacing="0" w:after="0"/>
        <w:ind w:left="720" w:hanging="0"/>
        <w:rPr/>
      </w:pPr>
      <w:r>
        <w:rPr/>
        <w:t>В) относительность адаптаций (4 мин.)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      </w:t>
      </w:r>
      <w:r>
        <w:rPr/>
        <w:t>5. Первичный контроль(7 мин.)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      </w:t>
      </w:r>
      <w:r>
        <w:rPr/>
        <w:t>6.Сообщение домашнего задания(1 мин.)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      </w:t>
      </w:r>
      <w:r>
        <w:rPr/>
        <w:t>7. Подведение итогов урока(4 мин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tbl>
      <w:tblPr>
        <w:tblStyle w:val="a6"/>
        <w:tblpPr w:bottomFromText="0" w:horzAnchor="margin" w:leftFromText="180" w:rightFromText="180" w:tblpX="0" w:tblpY="571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25"/>
        <w:gridCol w:w="3422"/>
        <w:gridCol w:w="2208"/>
      </w:tblGrid>
      <w:tr>
        <w:trPr>
          <w:trHeight w:val="552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ятельность учителя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ятельность учащихся.</w:t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етодические рекомендации</w:t>
            </w:r>
          </w:p>
        </w:tc>
      </w:tr>
      <w:tr>
        <w:trPr>
          <w:trHeight w:val="245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numPr>
                <w:ilvl w:val="0"/>
                <w:numId w:val="8"/>
              </w:numPr>
              <w:spacing w:beforeAutospacing="0" w:before="0" w:afterAutospacing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Организационный момент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beforeAutospacing="0" w:before="0" w:afterAutospacing="0" w:after="0"/>
              <w:ind w:left="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ветствие;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beforeAutospacing="0" w:before="0" w:afterAutospacing="0" w:after="0"/>
              <w:ind w:left="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дготовка аудитории к работе;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45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numPr>
                <w:ilvl w:val="0"/>
                <w:numId w:val="8"/>
              </w:numPr>
              <w:spacing w:beforeAutospacing="0" w:before="0" w:afterAutospacing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Проверка знаний учащихс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ебята сдайте, пожалуйста, проекты, которые вы подготовили дома на проверку.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дают домашнюю работу.</w:t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45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numPr>
                <w:ilvl w:val="0"/>
                <w:numId w:val="8"/>
              </w:numPr>
              <w:spacing w:beforeAutospacing="0" w:before="0" w:afterAutospacing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Мотивация учебной деятельности учащихся, целеполагани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Ребята посмотрите, пожалуйста, на экран. Ответьте  на вопрос: Сколько животных на коллаже вы видите? (Приложение №1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На самом деле на экране10 животных. А почему, ребята, вы не заметили всех животных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Правильно. Как вы думаете, случайно ли мы начали урок с этой картинки? Действительно не случайно. На сегодняшнем уроке мы будем с вами рассматривать приспособленности организмов к среде обита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пишите, пожалуйста, в тетрадях число и тему уро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А теперь, ребята давайте с вами составим таблицу «знаю- хочу узнать- узнал» (приложение №3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ы уже много знаете примеров приспособлений животных из жизненного опыта. Назовите их (учитель на доске заполняет графу таблицы «знаю»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У меня возникает вопрос: Что бы </w:t>
            </w:r>
            <w:r>
              <w:rPr>
                <w:b/>
                <w:kern w:val="0"/>
                <w:lang w:val="ru-RU" w:bidi="ar-SA"/>
              </w:rPr>
              <w:t>вы</w:t>
            </w:r>
            <w:r>
              <w:rPr>
                <w:kern w:val="0"/>
                <w:lang w:val="ru-RU" w:bidi="ar-SA"/>
              </w:rPr>
              <w:t xml:space="preserve"> хотели узнать по данной теме на сегодняшнем уроке? Поставьте вопросы к нашей теме (учитель заполняет графу «хочу узнать» вопросами, которые задают ученики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ша с вами задача сегодня ответить на эти вопросы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Дают разные ответ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Они «сливаются» с окружающей сред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-Открывают тетради, записывают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водят примеры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ему некоторые гусеницы как будто «стоят» на ветках и не шевелятся? Как пингвинам удается так быстро плавать под водой? Что случится с животным, если изменятся условия обитания? А есть ли приспособленность в окраске яиц, у скворца-  голубые, а у перепелки- пятнистые. Почему большинство животных стремятся «слиться» с окружающей средой, а некоторые наоборот (например, божья коровка)?Как хамелеон меняет цвет?</w:t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Этап «вызова» помогает систематизировать имеющиеся знания по материалу урока, пробудить интерес учащихся к получению новой информации; поставить учениками собственных целей обуч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читель заполняет таблицу на доске, учащиеся ведут подобные записи в тетради, занося в свои таблицы в первую очередь факты из собственного опыта. Дополняя их теми версиями и фактами, прозвучавшими в классе, которые, с их точки зрения, заслуживают внима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6936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numPr>
                <w:ilvl w:val="0"/>
                <w:numId w:val="8"/>
              </w:numPr>
              <w:spacing w:beforeAutospacing="0" w:before="0" w:afterAutospacing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Изучение нового материал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А) В настоящее время на нашей планете обитает несколько миллионов видов живых организмов, каждый из которых по- своему уникален. Давайте же выясним, что такое приспособленность организмов к среде обита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думайте и попытайтесь сформулировать в чем заключается сущность приспособленности к условиям среды обитания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Для удобства работы я вам предлагаю оформить всю информацию сегодняшнего урока в виде кластера.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Приспособленность или </w:t>
            </w:r>
            <w:r>
              <w:rPr>
                <w:b/>
                <w:kern w:val="0"/>
                <w:lang w:val="ru-RU" w:bidi="ar-SA"/>
              </w:rPr>
              <w:t>Адаптация</w:t>
            </w:r>
            <w:r>
              <w:rPr>
                <w:kern w:val="0"/>
                <w:lang w:val="ru-RU" w:bidi="ar-SA"/>
              </w:rPr>
              <w:t xml:space="preserve"> –совокупность особенностей строения, физиологии и поведения живых организмов к конкретным условиям, в которых они могут нормально существовать и оставлять потомство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Возникновение приспособленности к среде - основной результат эволюции. Поэтому эволюцию можно рассматривать как процесс возникновения приспособлений или адаптаций.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авайте отобразим этот факт в графе «узнал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так, давайте обратим внимание на экран, он поможет нам ответить на вопросы, подтвердить или опровергнуть уже имеющиеся у нас сведе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</w:t>
            </w:r>
            <w:r>
              <w:rPr>
                <w:kern w:val="0"/>
                <w:highlight w:val="yellow"/>
                <w:lang w:val="ru-RU" w:bidi="ar-SA"/>
              </w:rPr>
              <w:t>2 стр. омс- модуля</w:t>
            </w:r>
            <w:r>
              <w:rPr>
                <w:kern w:val="0"/>
                <w:lang w:val="ru-RU" w:bidi="ar-SA"/>
              </w:rPr>
              <w:t>, приложение №2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  <w:i/>
                <w:i/>
              </w:rPr>
            </w:pPr>
            <w:r>
              <w:rPr>
                <w:kern w:val="0"/>
                <w:lang w:val="ru-RU" w:bidi="ar-SA"/>
              </w:rPr>
              <w:t xml:space="preserve">Б) </w:t>
            </w:r>
            <w:r>
              <w:rPr>
                <w:b/>
                <w:i/>
                <w:kern w:val="0"/>
                <w:lang w:val="ru-RU" w:bidi="ar-SA"/>
              </w:rPr>
              <w:t>Классификация адаптаций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Факты, свидетельствующие о приспособленности живых организмов, очень многочисленны. Невозможно дать полное их описание. Поэтому на нашем уроке мы рассмотрим лишь некоторые яркие примеры. Морфологические и физиологические адаптации рассмотрим на следующем уро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так, продолжаем оформлять кластер(</w:t>
            </w:r>
            <w:r>
              <w:rPr>
                <w:kern w:val="0"/>
                <w:highlight w:val="yellow"/>
                <w:lang w:val="ru-RU" w:bidi="ar-SA"/>
              </w:rPr>
              <w:t xml:space="preserve">закладка </w:t>
            </w:r>
            <w:r>
              <w:rPr>
                <w:kern w:val="0"/>
                <w:sz w:val="18"/>
                <w:szCs w:val="18"/>
                <w:highlight w:val="yellow"/>
                <w:lang w:val="ru-RU" w:bidi="ar-SA"/>
              </w:rPr>
              <w:t>ПОКРОВИТЕЛЬСТВЕННАЯ ОКРАСКА</w:t>
            </w:r>
            <w:r>
              <w:rPr>
                <w:kern w:val="0"/>
                <w:highlight w:val="yellow"/>
                <w:lang w:val="ru-RU" w:bidi="ar-SA"/>
              </w:rPr>
              <w:t>):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прерываем просмотр и делаем замечание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50495</wp:posOffset>
                      </wp:positionV>
                      <wp:extent cx="2364105" cy="2248535"/>
                      <wp:effectExtent l="0" t="0" r="0" b="0"/>
                      <wp:wrapSquare wrapText="bothSides"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4105" cy="2248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text" w:leftFromText="180" w:rightFromText="180" w:tblpX="0" w:tblpY="-237" w:topFromText="0" w:vertAnchor="text"/>
                                    <w:tblW w:w="3723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000"/>
                                  </w:tblPr>
                                  <w:tblGrid>
                                    <w:gridCol w:w="3723"/>
                                  </w:tblGrid>
                                  <w:tr>
                                    <w:trPr>
                                      <w:trHeight w:val="3531" w:hRule="atLeast"/>
                                    </w:trPr>
                                    <w:tc>
                                      <w:tcPr>
                                        <w:tcW w:w="3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Web"/>
                                          <w:widowControl w:val="false"/>
                                          <w:spacing w:beforeAutospacing="0" w:before="0" w:afterAutospacing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 w:val="false"/>
                                          <w:spacing w:beforeAutospacing="0" w:before="0" w:afterAutospacing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15pt;height:177.05pt;mso-wrap-distance-left:9pt;mso-wrap-distance-right:9pt;mso-wrap-distance-top:0pt;mso-wrap-distance-bottom:0pt;margin-top:-11.85pt;mso-position-vertical-relative:text;margin-left:-5.4pt;mso-position-horizontal-relative:text">
                      <v:textbox inset="0in,0in,0in,0in">
                        <w:txbxContent>
                          <w:tbl>
                            <w:tblPr>
                              <w:tblpPr w:bottomFromText="0" w:horzAnchor="text" w:leftFromText="180" w:rightFromText="180" w:tblpX="0" w:tblpY="-237" w:topFromText="0" w:vertAnchor="text"/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/>
                            </w:tblPr>
                            <w:tblGrid>
                              <w:gridCol w:w="3723"/>
                            </w:tblGrid>
                            <w:tr>
                              <w:trPr>
                                <w:trHeight w:val="3531" w:hRule="atLeast"/>
                              </w:trPr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pict>
                                      <v:oval id="shape_0" fillcolor="white" stroked="t" o:allowincell="t" style="position:absolute;margin-left:609.45pt;margin-top:3.95pt;width:66.7pt;height:20.2pt;mso-wrap-style:square;v-text-anchor:top-center">
                                        <v:fill o:detectmouseclick="t" type="solid" color2="black"/>
                                        <v:stroke color="black" joinstyle="round" endcap="flat"/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FrameContents"/>
                                                <w:widowControl w:val="false"/>
                                                <w:spacing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рипт.о.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spacing w:beforeAutospacing="0" w:before="0" w:afterAutospacing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609.45pt;margin-top:10.4pt;width:2.95pt;height:7.5pt;mso-wrap-style:none;v-text-anchor:middle" type="_x0000_t32">
                                        <v:fill o:detectmouseclick="t" on="false"/>
                                        <v:stroke color="black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609.45pt;margin-top:17.95pt;width:95.2pt;height:29.95pt;mso-wrap-style:square;v-text-anchor:top-center">
                                        <v:fill o:detectmouseclick="t" type="solid" color2="black"/>
                                        <v:stroke color="black" joinstyle="round" endcap="flat"/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FrameContents"/>
                                                <w:widowControl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Покровительственная окраска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oval>
                                    </w:pict>
                                    <w:pict>
                                      <v:shape id="shape_0" stroked="t" o:allowincell="t" style="position:absolute;margin-left:609.45pt;margin-top:47.95pt;width:4.45pt;height:8.3pt;mso-wrap-style:none;v-text-anchor:middle" type="_x0000_t32">
                                        <v:fill o:detectmouseclick="t" on="false"/>
                                        <v:stroke color="black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09.45pt;margin-top:80.3pt;width:5.95pt;height:20.2pt;flip:x;mso-wrap-style:none;v-text-anchor:middle" type="_x0000_t32">
                                        <v:fill o:detectmouseclick="t" on="false"/>
                                        <v:stroke color="black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09.45pt;margin-top:31.5pt;width:11.2pt;height:20.95pt;flip:x;mso-wrap-style:none;v-text-anchor:middle" type="_x0000_t32">
                                        <v:fill o:detectmouseclick="t" on="false"/>
                                        <v:stroke color="black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09.45pt;margin-top:80.3pt;width:23.2pt;height:29.15pt;mso-wrap-style:none;v-text-anchor:middle" type="_x0000_t32">
                                        <v:fill o:detectmouseclick="t" on="false"/>
                                        <v:stroke color="black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roundrect id="shape_0" fillcolor="white" stroked="t" o:allowincell="t" style="position:absolute;margin-left:609.45pt;margin-top:56.3pt;width:74.95pt;height:23.95pt;mso-wrap-style:square;v-text-anchor:top-center">
                                        <v:fill o:detectmouseclick="t" type="solid" color2="black"/>
                                        <v:stroke color="black" joinstyle="round" endcap="flat"/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FrameContents"/>
                                                <w:widowControl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Адаптация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roundrect>
                                    </w:pict>
                                    <w:pict>
                                      <v:oval id="shape_0" fillcolor="white" stroked="t" o:allowincell="t" style="position:absolute;margin-left:609.45pt;margin-top:109.5pt;width:78.7pt;height:26.2pt;mso-wrap-style:square;v-text-anchor:top-center">
                                        <v:fill o:detectmouseclick="t" type="solid" color2="black"/>
                                        <v:stroke color="black" joinstyle="round" endcap="flat"/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FrameContents"/>
                                                <w:widowControl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имикрия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oval>
                                    </w:pict>
                                    <w:pict>
                                      <v:oval id="shape_0" fillcolor="white" stroked="t" o:allowincell="t" style="position:absolute;margin-left:609.45pt;margin-top:96.75pt;width:92.95pt;height:38.95pt;mso-wrap-style:square;v-text-anchor:top-center">
                                        <v:fill o:detectmouseclick="t" type="solid" color2="black"/>
                                        <v:stroke color="black" joinstyle="round" endcap="flat"/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FrameContents"/>
                                                <w:widowControl w:val="false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4"/>
                                                  <w:szCs w:val="14"/>
                                                </w:rPr>
                                                <w:t>предостерегающая окраска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oval>
                                    </w:pict>
                                    <w:pict>
                                      <v:oval id="shape_0" fillcolor="white" stroked="t" o:allowincell="t" style="position:absolute;margin-left:609.45pt;margin-top:6pt;width:78.7pt;height:25.45pt;mso-wrap-style:square;v-text-anchor:top-center">
                                        <v:fill o:detectmouseclick="t" type="solid" color2="black"/>
                                        <v:stroke color="black" joinstyle="round" endcap="flat"/>
                                        <v:textbox>
                                          <w:txbxContent>
                                            <w:p>
                                              <w:pPr>
                                                <w:pStyle w:val="FrameContents"/>
                                                <w:widowControl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аскировка</w:t>
                                              </w:r>
                                            </w:p>
                                          </w:txbxContent>
                                        </v:textbox>
                                        <w10:wrap type="none"/>
                                      </v:oval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50165</wp:posOffset>
                      </wp:positionV>
                      <wp:extent cx="847725" cy="257175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рипт.о.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3.95pt;width:66.7pt;height:20.2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рипт.о.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32080</wp:posOffset>
                      </wp:positionV>
                      <wp:extent cx="38100" cy="95885"/>
                      <wp:effectExtent l="635" t="127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95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10.4pt;width:2.95pt;height:7.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27965</wp:posOffset>
                      </wp:positionV>
                      <wp:extent cx="1209675" cy="381000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Покровительственная окраска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17.95pt;width:95.2pt;height:29.9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Покровительственная окраска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608965</wp:posOffset>
                      </wp:positionV>
                      <wp:extent cx="57150" cy="106045"/>
                      <wp:effectExtent l="635" t="127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47.95pt;width:4.45pt;height:8.3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019810</wp:posOffset>
                      </wp:positionV>
                      <wp:extent cx="76200" cy="257175"/>
                      <wp:effectExtent l="1270" t="1270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257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80.3pt;width:5.95pt;height:20.2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400050</wp:posOffset>
                      </wp:positionV>
                      <wp:extent cx="142875" cy="266700"/>
                      <wp:effectExtent l="635" t="635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66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31.5pt;width:11.2pt;height:20.95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019810</wp:posOffset>
                      </wp:positionV>
                      <wp:extent cx="295275" cy="370840"/>
                      <wp:effectExtent l="1270" t="635" r="63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370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80.3pt;width:23.2pt;height:29.1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715010</wp:posOffset>
                      </wp:positionV>
                      <wp:extent cx="952500" cy="304800"/>
                      <wp:effectExtent l="635" t="635" r="63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52560" cy="304920"/>
                              </a:xfrm>
                              <a:prstGeom prst="round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Адаптация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9.45pt;margin-top:56.3pt;width:74.95pt;height:23.9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Адаптация</w:t>
                            </w:r>
                          </w:p>
                        </w:txbxContent>
                      </v:textbox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390650</wp:posOffset>
                      </wp:positionV>
                      <wp:extent cx="1000125" cy="333375"/>
                      <wp:effectExtent l="635" t="635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имикрия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109.5pt;width:78.7pt;height:26.2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имикрия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28725</wp:posOffset>
                      </wp:positionV>
                      <wp:extent cx="1181100" cy="495300"/>
                      <wp:effectExtent l="635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редостерегающая окраска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96.75pt;width:92.95pt;height:38.9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редостерегающая окраска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76200</wp:posOffset>
                      </wp:positionV>
                      <wp:extent cx="1000125" cy="323850"/>
                      <wp:effectExtent l="635" t="63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скировка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6pt;width:78.7pt;height:25.4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скировка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-Ребята, окраска животного, в соответствии с окружающим его фоном и делающая его незаметным, называется </w:t>
            </w:r>
            <w:r>
              <w:rPr>
                <w:b/>
                <w:kern w:val="0"/>
                <w:lang w:val="ru-RU" w:bidi="ar-SA"/>
              </w:rPr>
              <w:t xml:space="preserve">криптической. </w:t>
            </w:r>
            <w:r>
              <w:rPr>
                <w:kern w:val="0"/>
                <w:lang w:val="ru-RU" w:bidi="ar-SA"/>
              </w:rPr>
              <w:t xml:space="preserve">Отразите это в кластере, пожалуйста.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-Животные с </w:t>
            </w:r>
            <w:r>
              <w:rPr>
                <w:b/>
                <w:kern w:val="0"/>
                <w:lang w:val="ru-RU" w:bidi="ar-SA"/>
              </w:rPr>
              <w:t xml:space="preserve">расчленяющей окраской </w:t>
            </w:r>
            <w:r>
              <w:rPr>
                <w:kern w:val="0"/>
                <w:lang w:val="ru-RU" w:bidi="ar-SA"/>
              </w:rPr>
              <w:t>кажутся, на первый взгляд, хорошо заметными. Это действительно так, но только в нехарактерных для них условиях. Стоит представить их в привычной природной среде и картина резко изменится. Лежащий в клетке зоопарка тигр кажется окрашенным необычайно ярко, но в прибрежных зарослях тростника, где обычно охотится тигр, он абсолютно незаметен. Давайте отобразим это в кластер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--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ффект любой покровительственной окраски повышается при её сочетании с соответствующим поведением (поза настороженности, замирание, поза покоя). Вспомните пример эксперимента с богомолами из темы «Учение Ч. Дарвина о естественном отборе». Добавим эту «веточку» в кластер. И окружим пример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А теперь, ребята каждый у себя на кластере отметьте примеры животных, для которых характерны тот или иной тип окрас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Обратимся к нашей таблице «знаю –хочу узнать -узнал». Ответили мы на какой- нибудь из  вопросов? Давайте запишем краткий отв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Есть у нас ещё вопросы, на которые нужно найти ответ? Тогда давайте снова обратимся к омс- модулю. 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highlight w:val="yellow"/>
                <w:lang w:val="ru-RU" w:eastAsia="ru-RU" w:bidi="ar-SA"/>
              </w:rPr>
              <w:t xml:space="preserve">закладка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  <w:t>МАСКИРОВКА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формим полученные сведения в кластер, приведите примеры маскиров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-Давайте теперь посмотрим нашли ли мы ответы на какой- нибудь   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аших вопросов?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агают различные формулиров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щиеся вместе с учителем дают определение приспособленности, которое записывают в тетрадь (в середине страницы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писывают факт в графу «узнал» таблицы «знаю- хочу узнать- узнал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ники в тетрадях оформляют класте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озле овала с надписью «покровительственная окраска» изображается ещё один овал, с надписью «криптическая окраска», овалы  соединяются прямой линией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зле овала с  надписью «покровительственная окраска» изображается ещё один овал, с надписью 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расчленяющая окраск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Отмечают примеры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- ответил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чинают заполнять графу №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Д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зле овала с надписью «маскировка» оформляют пример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, нашли.</w:t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Этап «осмысления содержания» включает в себя получение новой информации; корректировка  учениками целей обуче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итель на ватмане начинает оформлять кластер. Использование приема  кластера на уроке поможет выделить смысловые единицы нового материала, графически их оформить в определенном порядке, т.е. систематизировать их.</w:t>
            </w:r>
          </w:p>
        </w:tc>
      </w:tr>
      <w:tr>
        <w:trPr>
          <w:trHeight w:val="245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тметьте кратко ответ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акой ещё вопрос у нас остался неотвеченным?  Обратимся к учебнику за новой информацией. Откройте, пожалуйста, учебник на стр. 40, второй абзац. Прочтите этот абзац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тметим полученную информацию на кластере. И приведем пример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*ФИЗКУЛЬТМИНУТКА*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 Есть ли у нас ещё ответ на поставленные вопросы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Ещё один вид приспособленности – это мимикрия. Что это такое? Об этом нам расскажут и покажут ребята, которым было дано опережающее задание - собрать материал об этом явлении. Пожалуйста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b/>
                <w:i/>
                <w:kern w:val="0"/>
                <w:lang w:val="ru-RU" w:bidi="ar-SA"/>
              </w:rPr>
              <w:t>В) Относительность адаптаций</w:t>
            </w:r>
            <w:r>
              <w:rPr>
                <w:kern w:val="0"/>
                <w:lang w:val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ебята остался ещё вопрос, который мы с вами не обсудил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Что случится с животным, если изменятся условия обитания? Внимание на экран (</w:t>
            </w:r>
            <w:r>
              <w:rPr>
                <w:kern w:val="0"/>
                <w:highlight w:val="yellow"/>
                <w:lang w:val="ru-RU" w:bidi="ar-SA"/>
              </w:rPr>
              <w:t>закладка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sz w:val="18"/>
                <w:szCs w:val="18"/>
                <w:highlight w:val="yellow"/>
                <w:lang w:val="ru-RU" w:bidi="ar-SA"/>
              </w:rPr>
              <w:t>ОТНОСИТЕЛЬНЫЙ ХАРАКТЕР АДАПТАЦИЙ</w:t>
            </w:r>
            <w:r>
              <w:rPr>
                <w:kern w:val="0"/>
                <w:lang w:val="ru-RU" w:bidi="ar-SA"/>
              </w:rPr>
              <w:t xml:space="preserve"> 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 Вывод: все приспособления носят относительный характер, т. е. полезны лишь в типичной среде обитания. В нетипичных условиях они могут оказаться бесполезными или вредным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beforeAutospacing="0" w:before="0" w:afterAutospacing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Первичный контроль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 вас на столах лежат листочки с тестами попробуйте выполнить  предложенные задания (приложение №4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390650</wp:posOffset>
                      </wp:positionV>
                      <wp:extent cx="1000125" cy="333375"/>
                      <wp:effectExtent l="635" t="635" r="63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имикрия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109.5pt;width:78.7pt;height:26.2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имикрия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6985</wp:posOffset>
                      </wp:positionV>
                      <wp:extent cx="309245" cy="104775"/>
                      <wp:effectExtent l="635" t="635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5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6985</wp:posOffset>
                      </wp:positionV>
                      <wp:extent cx="309245" cy="104775"/>
                      <wp:effectExtent l="635" t="635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При1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55pt;width:24.3pt;height:8.2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При1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40640</wp:posOffset>
                      </wp:positionV>
                      <wp:extent cx="309245" cy="104775"/>
                      <wp:effectExtent l="635" t="635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3.2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6985</wp:posOffset>
                      </wp:positionV>
                      <wp:extent cx="309245" cy="104775"/>
                      <wp:effectExtent l="635" t="635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5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0805</wp:posOffset>
                      </wp:positionV>
                      <wp:extent cx="309245" cy="104775"/>
                      <wp:effectExtent l="635" t="635" r="63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7.1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7790</wp:posOffset>
                      </wp:positionV>
                      <wp:extent cx="151765" cy="121285"/>
                      <wp:effectExtent l="1270" t="1270" r="63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21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7.7pt;width:11.9pt;height:9.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7790</wp:posOffset>
                      </wp:positionV>
                      <wp:extent cx="635" cy="121285"/>
                      <wp:effectExtent l="1270" t="1270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1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7.7pt;width:0pt;height:9.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7790</wp:posOffset>
                      </wp:positionV>
                      <wp:extent cx="9525" cy="121285"/>
                      <wp:effectExtent l="1270" t="1270" r="63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21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7.7pt;width:0.7pt;height:9.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45415</wp:posOffset>
                      </wp:positionV>
                      <wp:extent cx="123825" cy="123825"/>
                      <wp:effectExtent l="1270" t="127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1238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11.45pt;width:9.7pt;height:9.7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52400</wp:posOffset>
                      </wp:positionV>
                      <wp:extent cx="847725" cy="257175"/>
                      <wp:effectExtent l="635" t="635" r="63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рипт.о.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12pt;width:66.7pt;height:20.2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рипт.о.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6985</wp:posOffset>
                      </wp:positionV>
                      <wp:extent cx="309245" cy="104775"/>
                      <wp:effectExtent l="635" t="635" r="63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5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6985</wp:posOffset>
                      </wp:positionV>
                      <wp:extent cx="309245" cy="104775"/>
                      <wp:effectExtent l="635" t="635" r="63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5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0805</wp:posOffset>
                      </wp:positionV>
                      <wp:extent cx="635" cy="73660"/>
                      <wp:effectExtent l="1270" t="635" r="63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7.15pt;width:0pt;height:5.7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0805</wp:posOffset>
                      </wp:positionV>
                      <wp:extent cx="635" cy="73660"/>
                      <wp:effectExtent l="1270" t="635" r="635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7.15pt;width:0pt;height:5.7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43815</wp:posOffset>
                      </wp:positionV>
                      <wp:extent cx="785495" cy="495935"/>
                      <wp:effectExtent l="635" t="635" r="63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49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скировка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3.45pt;width:61.8pt;height:39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скировка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10795</wp:posOffset>
                      </wp:positionV>
                      <wp:extent cx="605155" cy="238125"/>
                      <wp:effectExtent l="635" t="635" r="63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сч.</w:t>
                                  </w:r>
                                  <w:r>
                                    <w:rPr/>
                                    <w:t>о.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85pt;width:47.6pt;height:18.7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сч.</w:t>
                            </w:r>
                            <w:r>
                              <w:rPr/>
                              <w:t>о.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0320</wp:posOffset>
                      </wp:positionV>
                      <wp:extent cx="66675" cy="73660"/>
                      <wp:effectExtent l="1270" t="635" r="635" b="12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3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1.6pt;width:5.2pt;height:5.7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10490</wp:posOffset>
                      </wp:positionV>
                      <wp:extent cx="1253490" cy="375285"/>
                      <wp:effectExtent l="635" t="635" r="63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Покровительственная окраска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8.7pt;width:98.65pt;height:29.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Покровительственная окраска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52070</wp:posOffset>
                      </wp:positionV>
                      <wp:extent cx="76200" cy="121285"/>
                      <wp:effectExtent l="1270" t="1270" r="635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213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4.1pt;width:5.95pt;height:9.5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51435</wp:posOffset>
                      </wp:positionV>
                      <wp:extent cx="635" cy="62865"/>
                      <wp:effectExtent l="1270" t="1270" r="63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3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4.05pt;width:0pt;height:4.9pt;flip:y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09220</wp:posOffset>
                      </wp:positionV>
                      <wp:extent cx="95250" cy="236220"/>
                      <wp:effectExtent l="1270" t="635" r="635" b="12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236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8.6pt;width:7.45pt;height:18.55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07315</wp:posOffset>
                      </wp:positionV>
                      <wp:extent cx="153035" cy="62865"/>
                      <wp:effectExtent l="1270" t="1270" r="63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630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8.45pt;width:12pt;height:4.9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5080</wp:posOffset>
                      </wp:positionV>
                      <wp:extent cx="952500" cy="304800"/>
                      <wp:effectExtent l="635" t="635" r="63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952560" cy="304920"/>
                              </a:xfrm>
                              <a:prstGeom prst="round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Адаптация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9.45pt;margin-top:-0.4pt;width:74.95pt;height:23.9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Адаптация</w:t>
                            </w:r>
                          </w:p>
                        </w:txbxContent>
                      </v:textbox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5080</wp:posOffset>
                      </wp:positionV>
                      <wp:extent cx="609600" cy="519430"/>
                      <wp:effectExtent l="635" t="635" r="635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1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сп. пов.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-0.4pt;width:47.95pt;height:40.8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сп. пов.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83185</wp:posOffset>
                      </wp:positionV>
                      <wp:extent cx="138430" cy="635"/>
                      <wp:effectExtent l="635" t="1270" r="127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6.55pt;width:10.8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4460</wp:posOffset>
                      </wp:positionV>
                      <wp:extent cx="635" cy="100965"/>
                      <wp:effectExtent l="1270" t="1270" r="63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8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9.8pt;width:0pt;height:7.9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4460</wp:posOffset>
                      </wp:positionV>
                      <wp:extent cx="204470" cy="214630"/>
                      <wp:effectExtent l="635" t="635" r="1270" b="12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145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9.8pt;width:16.05pt;height:16.8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8255</wp:posOffset>
                      </wp:positionV>
                      <wp:extent cx="1181100" cy="495300"/>
                      <wp:effectExtent l="635" t="635" r="63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редостерегающая окраска</w:t>
                                  </w:r>
                                </w:p>
                              </w:txbxContent>
                            </wps:txbx>
                            <wps:bodyPr anchor="t" anchorCtr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0.65pt;width:92.95pt;height:38.95pt;mso-wrap-style:square;v-text-anchor:top-center">
                      <v:fill o:detectmouseclick="t" type="solid" color2="black"/>
                      <v:stroke color="black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редостерегающая окраска</w:t>
                            </w:r>
                          </w:p>
                        </w:txbxContent>
                      </v:textbox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46685</wp:posOffset>
                      </wp:positionV>
                      <wp:extent cx="309245" cy="104775"/>
                      <wp:effectExtent l="635" t="635" r="635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11.5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46685</wp:posOffset>
                      </wp:positionV>
                      <wp:extent cx="309245" cy="104775"/>
                      <wp:effectExtent l="635" t="635" r="635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11.55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63500</wp:posOffset>
                      </wp:positionV>
                      <wp:extent cx="47625" cy="83185"/>
                      <wp:effectExtent l="1270" t="1270" r="63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520" cy="83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5pt;width:3.7pt;height:6.5pt;flip:x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46685</wp:posOffset>
                      </wp:positionV>
                      <wp:extent cx="635" cy="104775"/>
                      <wp:effectExtent l="1270" t="1270" r="635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11.55pt;width:0pt;height:8.2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62865</wp:posOffset>
                      </wp:positionV>
                      <wp:extent cx="9525" cy="83185"/>
                      <wp:effectExtent l="1270" t="1270" r="63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3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9.45pt;margin-top:4.95pt;width:0.7pt;height:6.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76200</wp:posOffset>
                      </wp:positionV>
                      <wp:extent cx="309245" cy="104775"/>
                      <wp:effectExtent l="635" t="635" r="635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9.45pt;margin-top:6pt;width:24.3pt;height:8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еники отмечают новую «веточку», с надписью «предостерегающая окраска», включают  примеры в класте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 есть, давайте их запишем в нашу таблицу, «что узнали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ыступают подготовленные ребята. Сами оформляют последнюю «веточку»  кластера и пишут ответ в таблицу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чают на вопрос, записывают ответ в таблиц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полняют тес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формляют краткий ответ в таблице «знаю- хочу узнать- узнал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читель параллельно с ребятами оформляет кластер на дос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формляют графу «узнал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6.Сообщение домашнего зада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омашнее задание, ребята написано у вас на листочках с таблицей «знаю- хочу узнать- узнал».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45" w:hRule="atLeast"/>
        </w:trPr>
        <w:tc>
          <w:tcPr>
            <w:tcW w:w="372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7.Подведение итогов уро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так, ребята посмотрите на нашу таблицу, на все ли вопросы мы  ответил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се ли типы адаптаций рассмотрел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Что нам необходимо рассмотреть на следующем урок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Вот мы с вами и наметили задачи на следующий урок. А сейчас подведем итоги нашего сегодняшнего урока.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братимся к кластеру и обобщим все, о чем сегодня говорили. Пожалуйста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 какой вывод мы сделали…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егодня на уроке вы работали очень хорошо, за тесты вы все получите оценки. Дополнительную «5» получают ребята, приготовившие материал по мимикри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А сейчас я вас прошу взять в руки листочки, на которых изображен хамелеон и подумать, понравился вам урок или нет. Если урок вам понравился, то раскрасьте вашего хамелеона в зеленый цвет; если вам было не интересно, то раскрасьте хамелеона в синий цвет, если урок вам не понравился, то раскрасьте хамелеона в красный цвет. Таким образом, хамелеон передаст мне ваше настроение. 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Сдайте, пожалуйста, листочки с тестами, листочки с хамелеонами мне на стол.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сем спасибо за урок, до свидания!</w:t>
            </w:r>
          </w:p>
        </w:tc>
        <w:tc>
          <w:tcPr>
            <w:tcW w:w="342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оже, 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 Морфологические и физиологические адаптации рассмотрим на следующем уро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ы узнали, что такое адаптация, какие бывают адаптации, приводили примеры адаптац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о адаптации носят относительный характе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drawing>
                <wp:anchor behindDoc="0" distT="0" distB="0" distL="114300" distR="114300" simplePos="0" locked="0" layoutInCell="1" allowOverlap="1" relativeHeight="4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68910</wp:posOffset>
                  </wp:positionV>
                  <wp:extent cx="1104900" cy="1409700"/>
                  <wp:effectExtent l="0" t="0" r="0" b="0"/>
                  <wp:wrapTight wrapText="bothSides">
                    <wp:wrapPolygon edited="0">
                      <wp:start x="-393" y="0"/>
                      <wp:lineTo x="-393" y="21262"/>
                      <wp:lineTo x="21600" y="21262"/>
                      <wp:lineTo x="21600" y="0"/>
                      <wp:lineTo x="-393" y="0"/>
                    </wp:wrapPolygon>
                  </wp:wrapTight>
                  <wp:docPr id="74" name="Рисунок 1" descr="D:\школа\аттестация\2455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" descr="D:\школа\аттестация\2455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крашивают хамелеонов, сдают листки.</w:t>
            </w:r>
          </w:p>
        </w:tc>
        <w:tc>
          <w:tcPr>
            <w:tcW w:w="220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а этапе «рефлексия» происходит размышление, рождение нового знания, постановка учеником новых целей обуче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4f1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0a4f16"/>
    <w:rPr/>
  </w:style>
  <w:style w:type="character" w:styleId="Emphasis">
    <w:name w:val="Emphasis"/>
    <w:basedOn w:val="DefaultParagraphFont"/>
    <w:uiPriority w:val="20"/>
    <w:qFormat/>
    <w:rsid w:val="000a4f16"/>
    <w:rPr>
      <w:i/>
      <w:iCs/>
    </w:rPr>
  </w:style>
  <w:style w:type="character" w:styleId="Strong">
    <w:name w:val="Strong"/>
    <w:basedOn w:val="DefaultParagraphFont"/>
    <w:uiPriority w:val="22"/>
    <w:qFormat/>
    <w:rsid w:val="000a4f16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a4f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fa2e6e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0a4f1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1792</Words>
  <Characters>10216</Characters>
  <CharactersWithSpaces>11985</CharactersWithSpaces>
  <Paragraphs>2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09:00Z</dcterms:created>
  <dc:creator>Admin</dc:creator>
  <dc:description/>
  <dc:language>en-US</dc:language>
  <cp:lastModifiedBy>Admin</cp:lastModifiedBy>
  <cp:lastPrinted>2011-10-23T11:28:00Z</cp:lastPrinted>
  <dcterms:modified xsi:type="dcterms:W3CDTF">2011-10-23T11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