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утешествие деревянной ложки»</w:t>
      </w:r>
    </w:p>
    <w:p>
      <w:pPr>
        <w:pStyle w:val="Normal"/>
        <w:jc w:val="center"/>
        <w:rPr/>
      </w:pPr>
      <w:r>
        <w:rPr>
          <w:i/>
        </w:rPr>
        <w:t>развлечение для детей старшего возрас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вместно с родителя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музыкальном зале стоят маленькие столики со стульями. На столах лежат мешочки с музыкальными инструментами. Дети с родителями под музыку проходят в зал, рассаживаются  за столики.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Здравствуйте, ребята! Здравствуйте, уважаемые родители! Я рада вновь видеть Вас в нашей музыкальной гостиной! Вас ждет веселье, смех, игры и песни!  Наша встреча посвящена музыкальным инструментам! Какие вы знаете инструменты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тветы: деревянные, струнные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музыка, в зал забегает домовенок Кузя. Начинает искать  что-то на столах, под ними, под стульями.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Ребята! Да к нам гость пожаловал! Здравствуй, Кузя! Что ты все ищешь?</w:t>
      </w:r>
    </w:p>
    <w:p>
      <w:pPr>
        <w:pStyle w:val="Normal"/>
        <w:jc w:val="both"/>
        <w:rPr/>
      </w:pPr>
      <w:r>
        <w:rPr>
          <w:b/>
        </w:rPr>
        <w:t xml:space="preserve">Кузя: </w:t>
        <w:tab/>
      </w:r>
      <w:r>
        <w:rPr/>
        <w:t xml:space="preserve">Здравствуйте, ребята, здравствуйте, родители! Беда у меня! Были у меня две ложки, не простые, деревянные: одной щи хлебал </w:t>
      </w:r>
      <w:r>
        <w:rPr>
          <w:i/>
        </w:rPr>
        <w:t>(достает из мешка одну деревянную ложку и показывает</w:t>
      </w:r>
      <w:r>
        <w:rPr/>
        <w:t>), второй кашу ел (</w:t>
      </w:r>
      <w:r>
        <w:rPr>
          <w:i/>
        </w:rPr>
        <w:t>разводит руками),</w:t>
      </w:r>
      <w:r>
        <w:rPr/>
        <w:t xml:space="preserve"> а когда настроение хорошее, то и играл на них и песни пел! А она – убежала, вернее, решила попутешествовать! Я за ней – а её и не видать уже! Вот, хожу и ищу! Как же мне быть без неё, ведь одной ложкой играть невозможно?!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Не расстраивайся , Кузя! Только сначала познакомься и поздоровайся с нашими гостями.</w:t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>ОЙ, вас так много – это я со всеми буду долго здороваться и знакомиться.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А нам поможет веселая музыкальная игра «Здравствуйте!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Игра «Здравствуйте» </w:t>
      </w:r>
      <w:r>
        <w:rPr>
          <w:i/>
        </w:rPr>
        <w:t>«Семь прыжков» датская народная мелод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 родители выходят в центр зала. Двигаются по веселую музыку в разных направлениях, на каждую остановку музыкальной фразы, здороваются с тем, кто ближе к нему стоит, игра продолжает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.Р.:</w:t>
      </w:r>
      <w:r>
        <w:rPr/>
        <w:t xml:space="preserve"> Вот ты со всеми и поздоровался! Мы попробуем тебе помочь! Раз твоя ложка музыкальная, может она у нас где-то спряталась. Мы как раз разговаривали про музыкальные инструменты. </w:t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>А может она в ваших мешочках спряталась?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Давай проверим!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предлагает родителям, сидящим за первым столиком открыть мешочек. Открывают ,в нем лежат колокольчики и треугольники.</w:t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>Нет, это не моя ложка!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Подожди, Кузя! Мы сейчас поиграем на треугольниках и колокольчиках,  может твоя ложка услышит и захочет с ними поиграть и покажется нам!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раздает родителям колокольчики, а детям  - треугольники, музыкальный руководитель дирижирует оркестр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Оркест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 xml:space="preserve">Как у вас дружно получается! А я знаю, как можно с колокольчиками и треугольниками поигра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Игра  «Гусеница» </w:t>
      </w:r>
      <w:r>
        <w:rPr>
          <w:i/>
        </w:rPr>
        <w:t>«Большие и маленькие ноги «муз. В. Агафонникова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i/>
        </w:rPr>
        <w:t>(  «Ладушки»,С</w:t>
      </w:r>
      <w:r>
        <w:rPr>
          <w:i/>
          <w:lang w:val="en-US"/>
        </w:rPr>
        <w:t>D</w:t>
      </w:r>
      <w:r>
        <w:rPr>
          <w:i/>
        </w:rPr>
        <w:t xml:space="preserve"> 1, №22, старшая групп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 родители  встают цепочкой друг за другом, руки кладут на талию  впереди стоящего – они все гусеница. Под звучание треугольника – все идут большими шагами, под звучание колокольчика – «топотушками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.Р.: </w:t>
      </w:r>
      <w:r>
        <w:rPr/>
        <w:t>Продолжим поиски твоей ложк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подходит ко  второму столику, открывает мешочек, в нем лежат разные шуршал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 xml:space="preserve">Это тоже музыкальные инструменты? 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 xml:space="preserve">Конечно, и ими можно озвучить разных живот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Песня « На бабушкином дворе»  </w:t>
      </w:r>
      <w:r>
        <w:rPr>
          <w:i/>
        </w:rPr>
        <w:t>слова и музыка О.А.Девочкин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сполняют песню и на звукоподражание подыгрывают себе на шумелк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>
          <w:i/>
        </w:rPr>
        <w:t>(начинает рыдать)</w:t>
      </w:r>
      <w:r>
        <w:rPr>
          <w:b/>
        </w:rPr>
        <w:t xml:space="preserve"> </w:t>
      </w:r>
      <w:r>
        <w:rPr/>
        <w:t>Ой, и бабушка меня ждет, и кот Васька меня ждет, а я без ложки домой не вернусь!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Подожди, Кузя, не реви! У нас остался еще один мешочек, развязывай!</w:t>
      </w:r>
    </w:p>
    <w:p>
      <w:pPr>
        <w:pStyle w:val="Normal"/>
        <w:jc w:val="both"/>
        <w:rPr>
          <w:i/>
          <w:i/>
        </w:rPr>
      </w:pPr>
      <w:r>
        <w:rPr>
          <w:i/>
        </w:rPr>
        <w:t>Кузя развязывает мешочек, в нем лежат разные деревянные ложки.</w:t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 xml:space="preserve">Нашел! Вот она моя родная, дорогая! </w:t>
      </w:r>
      <w:r>
        <w:rPr>
          <w:i/>
        </w:rPr>
        <w:t>(ложки  у Кузи «целуются»)</w:t>
      </w:r>
      <w:r>
        <w:rPr/>
        <w:t xml:space="preserve"> Соскучились друг по дружке! 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Ой, смешные твои ложки, целуются, а мы с ребятами  покажем тебе танец «Поцелуйч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Танец «Поцелуйчики» </w:t>
      </w:r>
      <w:r>
        <w:rPr>
          <w:i/>
        </w:rPr>
        <w:t xml:space="preserve">белорусская народная мелодия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Кузя: </w:t>
      </w:r>
      <w:r>
        <w:rPr/>
        <w:t>Ну, что ж, нашел я свою ложку и на прощание для вас сыграю на ней!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А наши ребята тебе помогу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гра «Эхо»</w:t>
      </w:r>
    </w:p>
    <w:p>
      <w:pPr>
        <w:pStyle w:val="Normal"/>
        <w:jc w:val="both"/>
        <w:rPr>
          <w:i/>
          <w:i/>
        </w:rPr>
      </w:pPr>
      <w:r>
        <w:rPr>
          <w:i/>
        </w:rPr>
        <w:t>Кузя играет различный ритмический рисунок, дети и родители повторяют, в конце играют все вместе. Кузя прощается и уходи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28:00Z</dcterms:created>
  <dc:creator>Admin</dc:creator>
  <dc:description/>
  <cp:keywords/>
  <dc:language>en-US</dc:language>
  <cp:lastModifiedBy>Дом</cp:lastModifiedBy>
  <dcterms:modified xsi:type="dcterms:W3CDTF">2011-12-11T14:36:00Z</dcterms:modified>
  <cp:revision>17</cp:revision>
  <dc:subject/>
  <dc:title/>
</cp:coreProperties>
</file>