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е казенное общеобразовательное  учреждение  основная общеобразовательная</w:t>
      </w:r>
    </w:p>
    <w:p>
      <w:pPr>
        <w:pStyle w:val="Normal"/>
        <w:shd w:fill="FFFFFF" w:val="clear"/>
        <w:ind w:left="-912" w:hanging="0"/>
        <w:jc w:val="center"/>
        <w:rPr/>
      </w:pPr>
      <w:r>
        <w:rPr>
          <w:b/>
          <w:sz w:val="28"/>
          <w:szCs w:val="28"/>
        </w:rPr>
        <w:t xml:space="preserve">школа с. Кобра Даровского района Кировской области                                                </w:t>
      </w:r>
    </w:p>
    <w:p>
      <w:pPr>
        <w:pStyle w:val="Normal"/>
        <w:shd w:fill="FFFFFF" w:val="clear"/>
        <w:ind w:left="-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:                                                                                                            Утвержда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                                                                    директор образовате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КОУ ООШ с.Кобра                                                                                              учрежд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2011г.                                                                                             «___»____________ 2011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№ </w:t>
      </w:r>
      <w:r>
        <w:rPr>
          <w:sz w:val="28"/>
          <w:szCs w:val="28"/>
        </w:rPr>
        <w:t>приказа- __ от________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Физической культуре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 5 – 8   классов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на 2011-2012 уч. год</w:t>
      </w:r>
    </w:p>
    <w:p>
      <w:pPr>
        <w:pStyle w:val="Normal"/>
        <w:shd w:fill="FFFFFF" w:val="clear"/>
        <w:ind w:left="-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0" w:leader="none"/>
        </w:tabs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20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итель физической культуры                                                                                          </w:t>
      </w:r>
    </w:p>
    <w:p>
      <w:pPr>
        <w:pStyle w:val="Normal"/>
        <w:shd w:fill="FFFFFF" w:val="clear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гошина Татьяна Витальев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 xml:space="preserve">Рабочая программа  по физической культуре  составлена в соответствии с федеральным компонентом государственного  образовательного стандарта общего образования,  </w:t>
      </w:r>
      <w:r>
        <w:rPr>
          <w:bCs/>
          <w:color w:val="000000"/>
          <w:spacing w:val="-1"/>
          <w:sz w:val="22"/>
          <w:szCs w:val="22"/>
        </w:rPr>
        <w:t>содержит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бязательный минимум </w:t>
      </w:r>
      <w:r>
        <w:rPr>
          <w:color w:val="000000"/>
          <w:spacing w:val="2"/>
          <w:sz w:val="22"/>
          <w:szCs w:val="22"/>
        </w:rPr>
        <w:t xml:space="preserve">содержания образования и требования </w:t>
      </w:r>
      <w:r>
        <w:rPr>
          <w:b/>
          <w:bCs/>
          <w:color w:val="000000"/>
          <w:spacing w:val="2"/>
          <w:sz w:val="22"/>
          <w:szCs w:val="22"/>
        </w:rPr>
        <w:t xml:space="preserve">к </w:t>
      </w:r>
      <w:r>
        <w:rPr>
          <w:color w:val="000000"/>
          <w:spacing w:val="2"/>
          <w:sz w:val="22"/>
          <w:szCs w:val="22"/>
        </w:rPr>
        <w:t>подготовке учащихся</w:t>
      </w:r>
      <w:r>
        <w:rPr>
          <w:b/>
          <w:bCs/>
          <w:color w:val="000000"/>
          <w:spacing w:val="2"/>
          <w:sz w:val="22"/>
          <w:szCs w:val="22"/>
        </w:rPr>
        <w:t>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     </w:t>
      </w:r>
      <w:r>
        <w:rPr>
          <w:sz w:val="22"/>
          <w:szCs w:val="22"/>
        </w:rPr>
        <w:t>Данная программа составлена на основе примерных программ рекомендованных МОРФ:</w:t>
      </w:r>
    </w:p>
    <w:p>
      <w:pPr>
        <w:pStyle w:val="Footer"/>
        <w:numPr>
          <w:ilvl w:val="0"/>
          <w:numId w:val="40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>Программа общеобразовательных учреждений «Комплексная программа физического воспитания учащихся. 1-11 кл.» . В.И. Лях, А.А. Зданевич.-  М.: Просвещение, 2004.</w:t>
      </w:r>
    </w:p>
    <w:p>
      <w:pPr>
        <w:pStyle w:val="Footer"/>
        <w:numPr>
          <w:ilvl w:val="0"/>
          <w:numId w:val="40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: «Физическая культура: основная школа, средняя (полная) школа: базовый и профильный уровень 2-е издание / А.П. Матвеев. - М.: Просвещение, 2008</w:t>
      </w:r>
    </w:p>
    <w:p>
      <w:pPr>
        <w:pStyle w:val="Footer"/>
        <w:numPr>
          <w:ilvl w:val="0"/>
          <w:numId w:val="40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аз  Министерства образования и науки Российской Федерации от 03 июля 2008г. </w:t>
      </w:r>
    </w:p>
    <w:p>
      <w:pPr>
        <w:pStyle w:val="Cv"/>
        <w:shd w:fill="FFFFFF" w:val="clear"/>
        <w:spacing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«О внесение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2004г. № 1089 «Об утверждении федерального компонента государственных образовательных стандартов начального общего, основного общего  и среднего (полного) общего образования.</w:t>
      </w:r>
    </w:p>
    <w:p>
      <w:pPr>
        <w:pStyle w:val="Cv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Приказ Министерства образования и науки Российской Федерации от 30 августа 2010 г. № 889. Изменения, которые вносятся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грамма реализуется на базовом образовательном  уровне, предусматривается 3 часа в неделю. Годовой календарный график образовательного учреждения предусматривает  изучение физической культуры   102 учебных часа (34 недели)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2"/>
          <w:szCs w:val="22"/>
        </w:rPr>
        <w:t>ОСНОВНОЕ ОБЩЕЕ ОБРАЗОВАНИЕ ПО ФИЗИЧЕСКОЙ  КУЛЬТУРЕ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Изучение физической культуры на ступени основного общего образования направлено на достижение следующих 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4"/>
        </w:numPr>
        <w:shd w:fill="FFFFFF" w:val="clear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основных физических качеств  и способностей,</w:t>
      </w:r>
    </w:p>
    <w:p>
      <w:pPr>
        <w:pStyle w:val="Normal"/>
        <w:numPr>
          <w:ilvl w:val="0"/>
          <w:numId w:val="74"/>
        </w:numPr>
        <w:shd w:fill="FFFFFF" w:val="clear"/>
        <w:jc w:val="both"/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74"/>
        </w:numPr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74"/>
        </w:numPr>
        <w:shd w:fill="FFFFFF" w:val="clear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74"/>
        </w:numPr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знаний о физической культуре и спорте, их истории и современном развитии, роль в формировании здорового образа жизни</w:t>
      </w:r>
      <w:r>
        <w:rPr>
          <w:sz w:val="22"/>
          <w:szCs w:val="22"/>
          <w:u w:val="single"/>
        </w:rPr>
        <w:t>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й минимум содержания основных образовательных программ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Основы физической культуры и здорового образа жизн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вила соревнований по одному из базовых видов спор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мандные (игровые) виды спорта. Правила соревнований по футболу (мини-футболу), баскетболу, волейбол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Физкультурно-оздоровительная </w:t>
      </w:r>
      <w:r>
        <w:rPr>
          <w:b/>
          <w:bCs/>
          <w:color w:val="000000"/>
          <w:spacing w:val="-8"/>
          <w:sz w:val="22"/>
          <w:szCs w:val="22"/>
        </w:rPr>
        <w:t>деятельност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000000"/>
          <w:spacing w:val="-5"/>
          <w:sz w:val="22"/>
          <w:szCs w:val="22"/>
        </w:rPr>
        <w:t>Комплексы утренней и дыхательной гимнастики, гимнастики для глаз, физкультпауз (физкультминуток), элементы релаксации и ауто</w:t>
        <w:softHyphen/>
        <w:t>тренинга.</w:t>
      </w:r>
    </w:p>
    <w:p>
      <w:pPr>
        <w:pStyle w:val="Normal"/>
        <w:shd w:fill="FFFFFF" w:val="clear"/>
        <w:spacing w:lineRule="exact" w:line="230"/>
        <w:ind w:left="10" w:right="53" w:firstLine="35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Normal"/>
        <w:shd w:fill="FFFFFF" w:val="clear"/>
        <w:spacing w:lineRule="exact" w:line="230"/>
        <w:ind w:left="10" w:right="48" w:firstLine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color w:val="000000"/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spacing w:lineRule="exact" w:line="230"/>
        <w:ind w:left="14" w:right="34" w:firstLine="3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30"/>
        <w:ind w:left="365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ы туристской подготовки.</w:t>
      </w:r>
    </w:p>
    <w:p>
      <w:pPr>
        <w:pStyle w:val="Normal"/>
        <w:shd w:fill="FFFFFF" w:val="clear"/>
        <w:spacing w:lineRule="exact" w:line="230"/>
        <w:ind w:left="24" w:right="38" w:firstLine="34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ы закаливания организма, простейшие приемы самомас</w:t>
        <w:softHyphen/>
      </w:r>
      <w:r>
        <w:rPr>
          <w:color w:val="000000"/>
          <w:spacing w:val="-8"/>
          <w:sz w:val="22"/>
          <w:szCs w:val="22"/>
        </w:rPr>
        <w:t>сажа.</w:t>
      </w:r>
    </w:p>
    <w:p>
      <w:pPr>
        <w:pStyle w:val="Normal"/>
        <w:shd w:fill="FFFFFF" w:val="clear"/>
        <w:spacing w:lineRule="exact" w:line="230"/>
        <w:ind w:left="24" w:right="38"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b/>
          <w:bCs/>
          <w:color w:val="000000"/>
          <w:spacing w:val="-6"/>
          <w:sz w:val="22"/>
          <w:szCs w:val="22"/>
        </w:rPr>
        <w:t>Спортивно-оздоровительная деятельность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Акробатические упражнения и комбинации (кувырки, перекаты, стойки, упоры, прыжки с поворотами, перевороты).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имнастические упражнения и комбинации на спортивных снарядах (висы,  упоры, махи,  перемахи, повороты, передвижения, стойки и соскоки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имнастическая полоса препятствий. Опорные прыжки. Лазание по канату. Упражнения и композиции ритмической гимнастики, танцевальные движе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егкая атлетика: спортивная ходьба, бег на короткие, средние и длинные дистанции, барьерный, эстафетный и кроссовый бег. Прыжки в длину и высоту с разбега, метание малого мяч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ртивные игры: технические приемы и тактические действия в баскетболе, волейболе, футболе, мини футбол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«Специальная подготовка»: футбол – передача мяча, ведение мяча, использование корпуса, обыгрыш сближающихся противников, финты. Баскетбол – передача мяча, ведение мяча, броски в кольцо, действия нападающего против нескольких защитников. Волейбол – передачи мяча через сетку, нижняя прямая подача, прием мяча после подачи.</w:t>
      </w:r>
    </w:p>
    <w:p>
      <w:pPr>
        <w:pStyle w:val="Normal"/>
        <w:shd w:fill="FFFFFF" w:val="clear"/>
        <w:spacing w:lineRule="exact" w:line="250" w:before="53" w:after="0"/>
        <w:ind w:right="1766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Требования к уровню подготовки выпускников.</w:t>
      </w:r>
    </w:p>
    <w:p>
      <w:pPr>
        <w:pStyle w:val="Normal"/>
        <w:shd w:fill="FFFFFF" w:val="clear"/>
        <w:spacing w:lineRule="exact" w:line="250" w:before="53" w:after="0"/>
        <w:ind w:right="1766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        </w:t>
      </w: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spacing w:before="110" w:after="0"/>
        <w:ind w:left="86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45"/>
        <w:ind w:left="821" w:right="163" w:hanging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оль физической культуры и спорта в формировании здорового об</w:t>
        <w:softHyphen/>
      </w:r>
      <w:r>
        <w:rPr>
          <w:color w:val="000000"/>
          <w:spacing w:val="5"/>
          <w:sz w:val="22"/>
          <w:szCs w:val="22"/>
        </w:rPr>
        <w:t>раза жизни, организации активного отдыха и профилактике вред</w:t>
        <w:softHyphen/>
      </w:r>
      <w:r>
        <w:rPr>
          <w:color w:val="000000"/>
          <w:spacing w:val="4"/>
          <w:sz w:val="22"/>
          <w:szCs w:val="22"/>
        </w:rPr>
        <w:t>ных привычек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ы формирования двигательных действий и развития физиче</w:t>
        <w:softHyphen/>
      </w:r>
      <w:r>
        <w:rPr>
          <w:color w:val="000000"/>
          <w:spacing w:val="3"/>
          <w:sz w:val="22"/>
          <w:szCs w:val="22"/>
        </w:rPr>
        <w:t xml:space="preserve">ских качеств;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shd w:fill="FFFFFF" w:val="clear"/>
        <w:spacing w:before="149" w:after="0"/>
        <w:ind w:left="12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exact" w:line="221"/>
        <w:ind w:left="864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акробатические, гимнастические,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</w:t>
        <w:softHyphen/>
      </w:r>
      <w:r>
        <w:rPr>
          <w:color w:val="000000"/>
          <w:spacing w:val="3"/>
          <w:sz w:val="22"/>
          <w:szCs w:val="22"/>
        </w:rPr>
        <w:t>ности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ть наблюдение за своим физическим развитием и инди</w:t>
        <w:softHyphen/>
      </w:r>
      <w:r>
        <w:rPr>
          <w:color w:val="000000"/>
          <w:spacing w:val="7"/>
          <w:sz w:val="22"/>
          <w:szCs w:val="22"/>
        </w:rPr>
        <w:t>видуальной физической подготовленностью, контроль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ом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ба</w:t>
        <w:softHyphen/>
      </w:r>
      <w:r>
        <w:rPr>
          <w:color w:val="000000"/>
          <w:spacing w:val="3"/>
          <w:sz w:val="22"/>
          <w:szCs w:val="22"/>
        </w:rPr>
        <w:t>зовых видов спорта;</w:t>
      </w:r>
    </w:p>
    <w:p>
      <w:pPr>
        <w:pStyle w:val="Normal"/>
        <w:shd w:fill="FFFFFF" w:val="clear"/>
        <w:spacing w:lineRule="exact" w:line="240" w:before="62" w:after="0"/>
        <w:ind w:right="44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формированию телосло</w:t>
        <w:softHyphen/>
      </w:r>
      <w:r>
        <w:rPr>
          <w:color w:val="000000"/>
          <w:spacing w:val="8"/>
          <w:sz w:val="22"/>
          <w:szCs w:val="22"/>
        </w:rPr>
        <w:t>жения, коррекции осанки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jc w:val="both"/>
        <w:rPr/>
      </w:pPr>
      <w:r>
        <w:rPr>
          <w:color w:val="000000"/>
          <w:spacing w:val="6"/>
          <w:sz w:val="22"/>
          <w:szCs w:val="22"/>
        </w:rPr>
        <w:t xml:space="preserve">включения занятий физической культурой и спортом в активный </w:t>
      </w:r>
      <w:r>
        <w:rPr>
          <w:color w:val="000000"/>
          <w:sz w:val="22"/>
          <w:szCs w:val="22"/>
        </w:rPr>
        <w:t>отдых и досуг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ы по физической культуре имеют ряд  особенностей. Так, их содержание направлено на формирование у школьников умений и навыков в самостоятельной организации различных форм занятий. 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жным условием формирования самостоятельности учащихся является перевод школьников от выполнения освоенных упражнений к самостоятельному выполнению учебных заданий и последующей самостоятельной деятельности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держание программы по физической культуре дифференцируется на уроки:</w:t>
      </w:r>
    </w:p>
    <w:p>
      <w:pPr>
        <w:pStyle w:val="Footer"/>
        <w:numPr>
          <w:ilvl w:val="0"/>
          <w:numId w:val="47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-познавательной направленности (освоение знаний и способов деятельности);</w:t>
      </w:r>
    </w:p>
    <w:p>
      <w:pPr>
        <w:pStyle w:val="Footer"/>
        <w:numPr>
          <w:ilvl w:val="0"/>
          <w:numId w:val="47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-обучающей направленности (обучение двигательным действиям и физическим упражнениям;</w:t>
      </w:r>
    </w:p>
    <w:p>
      <w:pPr>
        <w:pStyle w:val="Footer"/>
        <w:numPr>
          <w:ilvl w:val="0"/>
          <w:numId w:val="47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тельно-тренировочной направленностью (развитие физических качеств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рганизации образовательного процесса.</w:t>
      </w:r>
    </w:p>
    <w:p>
      <w:pPr>
        <w:pStyle w:val="Normal"/>
        <w:numPr>
          <w:ilvl w:val="0"/>
          <w:numId w:val="7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роки физической культуры;</w:t>
      </w:r>
    </w:p>
    <w:p>
      <w:pPr>
        <w:pStyle w:val="Normal"/>
        <w:numPr>
          <w:ilvl w:val="0"/>
          <w:numId w:val="7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мероприятия в режиме учебного дня;</w:t>
      </w:r>
    </w:p>
    <w:p>
      <w:pPr>
        <w:pStyle w:val="Normal"/>
        <w:numPr>
          <w:ilvl w:val="0"/>
          <w:numId w:val="7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портивные соревнования и праздники</w:t>
      </w:r>
    </w:p>
    <w:p>
      <w:pPr>
        <w:pStyle w:val="Normal"/>
        <w:numPr>
          <w:ilvl w:val="0"/>
          <w:numId w:val="7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нятия в спортивных секциях и кружках</w:t>
      </w:r>
    </w:p>
    <w:p>
      <w:pPr>
        <w:pStyle w:val="Normal"/>
        <w:numPr>
          <w:ilvl w:val="0"/>
          <w:numId w:val="7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ые занятия физической культурой (домашнее задание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 и оцен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нтроль и оценка в младшем школьном возрасте применяется таким образом, чтобы стимулировать стремление ученика к своему личному физическому совершенствованию и самоопределению результатов, повышению активности, радости от занятий физическими упражнениями.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успеваемости складывается главным образом из качественных критериев оценки уровня достижения учащегося, к которым относя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. Качество овладения программным материалом, включающим теоретические и методические зн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 Способы двигательной, физкультурно-оздоровительной   и спортивной деятельност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3. Количественные показатели, достигнутые в двигательных действиях, включенными в обязательный минимум содержания образования ГОС. Особое внимание должны заслуживать системность и регулярность занятий физическими упражнениями и интерес, проявляемый при этом, умения  самостоятельно заниматься физическими упражнениями, вести здоровый образ жизни, высокий уровень знаний в области физической культуры и спорта.  При оценке достижений учеников в основном следует ориентироваться на индивидуальные темпы продвижения в развитии их двигательных  способностей. (Программа общеобразовательных учреждений «Комплексная программа  физического  воспитания учащихся. 1-11 кл.» . В.И. Лях, А.А.Зданевич.-  М.: Просвещение, 2004.  12-13  страница)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Итоговая отметка по физической культуре выставляется учащимся за  овладение темы, раздела, за четверть (в старших классах  - за полугодие),  за учебный год. Она включает себя текущие отметки, полученные учащимися, также отражает сдвиги в развитии физических способностей, умение осуществлять физкультурно-оздоровительную деятельность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Критерии оценивания успеваемости по базовым составляющим физической подготовки учащихся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Знания.  </w:t>
      </w:r>
      <w:r>
        <w:rPr>
          <w:sz w:val="22"/>
          <w:szCs w:val="22"/>
        </w:rPr>
        <w:t>При оценивании знаний по предмету «Физическая культура»  учитывают такие показатели: глубина, полнота, аргументированность, умении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их применительно к конкретным случаям и занятиям  физическими  упражнениями. С целью проверки знаний используются следующие методы: опрос, проверочные беседы (без вызова из строя), тестирование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420"/>
        <w:gridCol w:w="4140"/>
        <w:gridCol w:w="28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вет, в котором учащиеся  учащийся  демонстрирует глубокое понимание сущности материала; логически его излагает, используя в деятельност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т же ответ, если в нем содержатся небольшие неточности и незначительные ошиб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вет , в котором  отсутствует логическая последовательность,  имеются пробелы в знании материала, нет должной аргументации и умения использовать зна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понимание и незнание материала программы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ка владения двигательными умениями и навыкам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Для оценивания техники владения двигательными умениями и навыкам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используются следующие методы:  наблюдения, вызов из строя для показа,  выполнение упражнений и комбинированный метод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ли отдельные его элементы выполнены правильно, с соблюдени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всех  требований, без ошибок, легко, свободно, четко, уверенно, слитно, с отличной  осанкой, в надлежащем ритм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ученик понимает сущность движения, его название, может разобраться в движении, объяснить,  как оно выполняется 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ть в нестандарт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словиях; может определить  и исправить ошибки, допущенные другим учеником; уверенно  выполнить учебный нормати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действуе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 же, как и в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ыдущем случае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л не  более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незначитель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ок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вигательные  действия в основном выполнены правильно, но допущена одна грубая или  несколько  мелки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шибок,  приведших к скован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вижений, неуверенности. Учащие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не может выполнить движени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стандартных и сложных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равнении  с уроком усло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ли отдельные его элементы выполнены неправильно, допущено более двух  значительных или одна  грубая ошибка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3.Уровень физической подготовленности учащихся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ходный  показатель соответствует высокому уровню  подготовленности,  предусмотренному  обязательным  минимумом подготовленности и программой физического воспитания, которая  отвечает  требованиям  государственного стандарта и обязательного миниму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держания обучения по физической культуре, и высокому приросту ученика в показателях физической  подготовленности за определённый  период  времен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ходный показатель  соответствует среднем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вню подготовл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статочному  темпу  приро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й показа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оответствует низком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овню подготовленности и незначительному  прирос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ащиеся не выполняю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андарт, нет темпа рос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ости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4.Владение способами и умениями осуществлять физкультурно-оздоровительную деятельность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уме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самостоятельно организовывать место занят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средства и инвентарь и применять их в конкретных  условия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ход  выпол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и оценивать ито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организует место занятий в основном  самостоятельно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ь с незначительно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пускает незначитель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шибки в подборе средст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ролирует ход выполнен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и оценива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олее половины вид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еятельности выполнен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 помощью учителя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е  выполняется один из пунк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е может выполнить самостоятельно ни один из пунктов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 класс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 учащихся 5 клас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4320"/>
        <w:gridCol w:w="816"/>
        <w:gridCol w:w="987"/>
        <w:gridCol w:w="1256"/>
        <w:gridCol w:w="1138"/>
        <w:gridCol w:w="987"/>
        <w:gridCol w:w="1136"/>
        <w:gridCol w:w="12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зическ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особност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о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ласс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Юноши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зк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ок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з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г 30м.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1-5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3-5.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ординацион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ночный бег 3х10м.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.3-8.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.7-9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ростно-сил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жки в длину с места, с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-1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0-1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нослив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-минутный бег 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0-1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0-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бк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лон вперед из положения стоя, с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-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л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тягивание: из виса, кол-во раз (юноши), из виса лёжа, кол-во раз (девушки)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Cv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v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v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программного материала в учебных часах</w:t>
      </w:r>
    </w:p>
    <w:p>
      <w:pPr>
        <w:pStyle w:val="Cv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50"/>
        <w:gridCol w:w="280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/>
            </w:pPr>
            <w:r>
              <w:rPr/>
              <w:t>№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,   тем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новы физической культуры и здорового образа жизн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зучается в ходе урока.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культурно-оздоровительная деятельность</w:t>
            </w:r>
          </w:p>
          <w:p>
            <w:pPr>
              <w:pStyle w:val="Cv"/>
              <w:shd w:fill="FFFFFF" w:val="clear"/>
              <w:spacing w:before="0" w:after="0"/>
              <w:jc w:val="both"/>
              <w:rPr/>
            </w:pPr>
            <w:r>
              <w:rPr/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зучается в ходе урока.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портивно-оздоровительная деятельность: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 Гимнастика с основами акробатики;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 Легкая атлетика;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 Лыжная подготовка;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 Спортивные игры;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/>
        <w:t>Годовой план – график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90"/>
        <w:gridCol w:w="776"/>
        <w:gridCol w:w="896"/>
        <w:gridCol w:w="896"/>
        <w:gridCol w:w="896"/>
        <w:gridCol w:w="896"/>
        <w:gridCol w:w="896"/>
        <w:gridCol w:w="896"/>
        <w:gridCol w:w="896"/>
        <w:gridCol w:w="1016"/>
      </w:tblGrid>
      <w:tr>
        <w:trPr>
          <w:trHeight w:val="1349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№ </w:t>
            </w:r>
            <w:r>
              <w:rPr/>
              <w:t>урока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здел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грамм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 - 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6 - 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19 - 2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29 - 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43 - 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72 - 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86 - 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0 - 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3 - 10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сновы ф.к и ЗОЖ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портивные игры           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фут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лей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Баскетбол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 программы по физической культуре  в 5 классе направлено на достижение  </w:t>
      </w:r>
      <w:r>
        <w:rPr>
          <w:b/>
          <w:bCs/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24"/>
        </w:numPr>
        <w:shd w:fill="FFFFFF" w:val="clear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основных физических качеств  и способностей,</w:t>
      </w:r>
    </w:p>
    <w:p>
      <w:pPr>
        <w:pStyle w:val="Normal"/>
        <w:numPr>
          <w:ilvl w:val="0"/>
          <w:numId w:val="28"/>
        </w:numPr>
        <w:shd w:fill="FFFFFF" w:val="clear"/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физической культуре и спорте, их истории и современном развитии, роль в формировании здорового образа жизн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новы физической культуры и здорового образа жизни (изучается в ходе урока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 </w:t>
      </w:r>
      <w:r>
        <w:rPr>
          <w:i/>
          <w:sz w:val="22"/>
          <w:szCs w:val="22"/>
        </w:rPr>
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</w:t>
      </w:r>
      <w:r>
        <w:rPr>
          <w:sz w:val="22"/>
          <w:szCs w:val="22"/>
        </w:rPr>
        <w:t xml:space="preserve"> Двигательные действия, физические качества, физическая нагрузка. 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 Правила поведения и техники безопасности при выполнении физических упражнений. Правила соревнований по одному из базовых видов спорта. Командные (игровые) виды спорта. Правила соревнований по футболу (мини-футболу), баскетболу, волейбол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Cv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Cv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нятия основных физических качеств, физической нагрузки;</w:t>
      </w:r>
    </w:p>
    <w:p>
      <w:pPr>
        <w:pStyle w:val="Cv"/>
        <w:numPr>
          <w:ilvl w:val="0"/>
          <w:numId w:val="19"/>
        </w:numPr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вила соревнований по баскетболу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lineRule="exact" w:line="221"/>
        <w:ind w:left="36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ухудшении состояния здоровья или травмах, обморожениях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соответствующие тесты для определения уровня физической подготовленности и физического развития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облюдать технику безопасности при выполнении физических упражнений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ыполнять судейство на соревнования по баскетболу по упрощенным правила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Физкультурно-оздоровительная деятельность (изучается в ходе урока)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pacing w:val="-5"/>
          <w:sz w:val="22"/>
          <w:szCs w:val="22"/>
        </w:rPr>
        <w:t>Основы туристской подготов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</w:t>
      </w:r>
      <w:r>
        <w:rPr>
          <w:color w:val="000000"/>
          <w:spacing w:val="-5"/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Footer"/>
        <w:numPr>
          <w:ilvl w:val="0"/>
          <w:numId w:val="4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филактику нарушений опорно-двигательного аппарата, телосложения, массы тела;</w:t>
      </w:r>
    </w:p>
    <w:p>
      <w:pPr>
        <w:pStyle w:val="Footer"/>
        <w:numPr>
          <w:ilvl w:val="0"/>
          <w:numId w:val="4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 физических качеств;</w:t>
      </w:r>
    </w:p>
    <w:p>
      <w:pPr>
        <w:pStyle w:val="Footer"/>
        <w:numPr>
          <w:ilvl w:val="0"/>
          <w:numId w:val="4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к определить нагрузку и самочувствие во время занятий;</w:t>
      </w:r>
    </w:p>
    <w:p>
      <w:pPr>
        <w:pStyle w:val="Footer"/>
        <w:numPr>
          <w:ilvl w:val="0"/>
          <w:numId w:val="4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нать современные оздоровительные системы физического воспитания;</w:t>
      </w:r>
    </w:p>
    <w:p>
      <w:pPr>
        <w:pStyle w:val="Footer"/>
        <w:numPr>
          <w:ilvl w:val="0"/>
          <w:numId w:val="4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/>
        <w:t>Способы закаливания организма, простейшие приемы самомассажа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b/>
        </w:rPr>
        <w:t xml:space="preserve">уметь: </w:t>
      </w:r>
    </w:p>
    <w:p>
      <w:pPr>
        <w:pStyle w:val="Footer"/>
        <w:numPr>
          <w:ilvl w:val="0"/>
          <w:numId w:val="6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меть применять комплексы и упражнения при заболевании опорно-двигательного аппарата, при формировании телосложении и при избыточной массе тела.</w:t>
      </w:r>
    </w:p>
    <w:p>
      <w:pPr>
        <w:pStyle w:val="Footer"/>
        <w:numPr>
          <w:ilvl w:val="0"/>
          <w:numId w:val="6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ять физические упражнения и комплексы для развития  физических качеств;</w:t>
      </w:r>
    </w:p>
    <w:p>
      <w:pPr>
        <w:pStyle w:val="Footer"/>
        <w:numPr>
          <w:ilvl w:val="0"/>
          <w:numId w:val="6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еть определять нагрузку и самочувствие по внешним признакам утомления.</w:t>
      </w:r>
    </w:p>
    <w:p>
      <w:pPr>
        <w:pStyle w:val="Footer"/>
        <w:numPr>
          <w:ilvl w:val="0"/>
          <w:numId w:val="6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оздоровительные системы физического воспитания;</w:t>
      </w:r>
    </w:p>
    <w:p>
      <w:pPr>
        <w:pStyle w:val="Footer"/>
        <w:numPr>
          <w:ilvl w:val="0"/>
          <w:numId w:val="69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меть выполнять приемы закаливания организма и простейшие приемы самомассажа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ртивно-оздоровительная деятель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мнастика с основами акробатик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троевые упражнения</w:t>
      </w:r>
      <w:r>
        <w:rPr>
          <w:sz w:val="22"/>
          <w:szCs w:val="22"/>
        </w:rPr>
        <w:t xml:space="preserve"> – команды: «Становись!», «Равняйсь!», «Смирно!», «Вольно!»;  рапорт учителю; повороты кругом на месте; расчет по порядку; перестроение из одной шеренги в три уступами, из колонны по одному в колонну по три и четыре в движении с поворотом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щеразвиваюшие упражнения</w:t>
      </w:r>
      <w:r>
        <w:rPr>
          <w:sz w:val="22"/>
          <w:szCs w:val="22"/>
        </w:rPr>
        <w:t xml:space="preserve"> – упражнения для контроля за осанкой; упражнения с набивными мячами, гантелями; комплексы утренней гигиенической гимнастики и гимнастики до учебных занят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мальчики.).И.п. – о.с. Упор присев. Кувырок вперед в упор присев. Перекат назад в стойку на лопатках (держать). Перекат вперед в сед с наклоном вперед. Кувырок назад в упор присев. О.с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девочки)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.п. – о.с. Упор присев, кувырок вперед.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 и прыжок согнувшись. О.с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Опорные прыжки</w:t>
      </w:r>
      <w:r>
        <w:rPr>
          <w:color w:val="000000"/>
          <w:spacing w:val="-4"/>
          <w:sz w:val="22"/>
          <w:szCs w:val="22"/>
        </w:rPr>
        <w:t>: мальчики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ыжок ноги врозь через «козла» 110см</w:t>
      </w:r>
      <w:r>
        <w:rPr>
          <w:sz w:val="22"/>
          <w:szCs w:val="22"/>
        </w:rPr>
        <w:t xml:space="preserve"> . </w:t>
      </w:r>
      <w:r>
        <w:rPr>
          <w:b/>
          <w:sz w:val="22"/>
          <w:szCs w:val="22"/>
        </w:rPr>
        <w:t>Д</w:t>
      </w:r>
      <w:r>
        <w:rPr>
          <w:b/>
          <w:color w:val="000000"/>
          <w:spacing w:val="-4"/>
          <w:sz w:val="22"/>
          <w:szCs w:val="22"/>
        </w:rPr>
        <w:t>евочки</w:t>
      </w:r>
      <w:r>
        <w:rPr>
          <w:color w:val="000000"/>
          <w:spacing w:val="-4"/>
          <w:sz w:val="22"/>
          <w:szCs w:val="22"/>
        </w:rPr>
        <w:t>. Прыжок ноги врозь через «козла» 100см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Перекладина мальчики </w:t>
      </w:r>
      <w:r>
        <w:rPr>
          <w:color w:val="000000"/>
          <w:spacing w:val="-4"/>
          <w:sz w:val="22"/>
          <w:szCs w:val="22"/>
        </w:rPr>
        <w:t>Из виса стоя вис завесом на левой (правой). Вис согнувшись (держать). Вис стоя сзади, о.с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евно девочки</w:t>
      </w:r>
      <w:r>
        <w:rPr>
          <w:color w:val="000000"/>
          <w:spacing w:val="-4"/>
          <w:sz w:val="22"/>
          <w:szCs w:val="22"/>
        </w:rPr>
        <w:t xml:space="preserve"> 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усья</w:t>
      </w:r>
      <w:r>
        <w:rPr>
          <w:color w:val="000000"/>
          <w:spacing w:val="-4"/>
          <w:sz w:val="22"/>
          <w:szCs w:val="22"/>
        </w:rPr>
        <w:t xml:space="preserve"> мальчики Из упора сед ноги врозь. Сгибая правую, поворот направо, руки в стороны (держать). Хватом правой снизу, перемахом левой соскок с поворотом направо. </w:t>
      </w:r>
      <w:r>
        <w:rPr>
          <w:b/>
          <w:color w:val="000000"/>
          <w:spacing w:val="-4"/>
          <w:sz w:val="22"/>
          <w:szCs w:val="22"/>
        </w:rPr>
        <w:t>Девочки.</w:t>
      </w:r>
      <w:r>
        <w:rPr>
          <w:color w:val="000000"/>
          <w:spacing w:val="-4"/>
          <w:sz w:val="22"/>
          <w:szCs w:val="22"/>
        </w:rPr>
        <w:t xml:space="preserve"> Вис на верхней жерди. Перемах левой, вис лежа верхом на нижней жерди. Перемах правой, вис лежа. Сед на правом бедре на нижней жерди, левую руку в сторону, правой хват за верхнюю жердь. Левая обратным хватом за нижнюю жердь, соскок с поворотом на 180 градусов.</w:t>
      </w:r>
    </w:p>
    <w:p>
      <w:pPr>
        <w:pStyle w:val="Normal"/>
        <w:numPr>
          <w:ilvl w:val="0"/>
          <w:numId w:val="26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пражнения и композиции ритмической гимнас</w:t>
        <w:softHyphen/>
        <w:t>тики, танцевальные движения.</w:t>
      </w:r>
    </w:p>
    <w:p>
      <w:pPr>
        <w:pStyle w:val="Normal"/>
        <w:numPr>
          <w:ilvl w:val="0"/>
          <w:numId w:val="26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Упражнения  на развитие координационных способностей: ОРУ без предмета, с предметами (обруч, скакалка, булава, мяч), с гимнастической  палкой,  на гимнастической стенке, </w:t>
      </w:r>
    </w:p>
    <w:p>
      <w:pPr>
        <w:pStyle w:val="Normal"/>
        <w:numPr>
          <w:ilvl w:val="0"/>
          <w:numId w:val="26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пражнения на развитие силовых способностей и силовой выносливости: лазанье по канату и шесту, гимнастической лестнице, подтягивания, упражнения в висах и упорах, с гантелями, набивными мячами.</w:t>
      </w:r>
    </w:p>
    <w:p>
      <w:pPr>
        <w:pStyle w:val="Normal"/>
        <w:numPr>
          <w:ilvl w:val="0"/>
          <w:numId w:val="26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пражнения на развитие скоростно-силовых способностей: прыжки со скакалкой, прыжки с продвижением вперед, назад в сторону, броски набивного мяча.</w:t>
      </w:r>
    </w:p>
    <w:p>
      <w:pPr>
        <w:pStyle w:val="Normal"/>
        <w:numPr>
          <w:ilvl w:val="0"/>
          <w:numId w:val="26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пражнения  на развитие гибкости: ОРУ с повышенной амплитудой для плечевых, локтевых, тазобедренных, коленных суставов и позвоночника, с партнер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гимнастики  ученик должен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выполнения опорного прыжка.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упражнений для развития координационных способностей, силовых способностей, скоростно-силовых способностей, гибкости.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выполнения танцевальных и упражнений ритмической гимнастики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упражнение на перекладине, брусьях (мальчики)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упражнение на брусьях, бревне (девочки)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опорные прыжки (девочки и мальчики)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ОРУ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71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упражнения и композиции ритмической гимнас</w:t>
        <w:softHyphen/>
        <w:t>тики, танцевальные движения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Легкая атлетика. 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1"/>
          <w:sz w:val="22"/>
          <w:szCs w:val="22"/>
        </w:rPr>
        <w:t>Низкий и высокий старт с последующим ускорением. Старт с опорой на одну руку. Прыжки: в длину с разбега способом «согнув ноги» и в высоту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пособом      «перешагивание».  Эстафетный бег. Метание малого мяча весом 150г. с разбега на дальность и в цель.  Бег на короткие (30м и 60м) и средние учебные дистанции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специальной физической и технической подготовки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скоростно-силовых способностей: всевозможные прыжки, многоскоки, метания, эстафеты и старты из различных положений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координационных способностей: бег с изменением направления, скорости, способа перемещения, прыжки через препятствия, на точность приземления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выносливости: кросс до 15 мин., бег на местности, минутный бег, круговая тренировк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пециальные беговые упражнения: семенящий бег, бег высоко поднимая бедро, захлестывание голени назад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оретическая подготовка:</w:t>
      </w:r>
      <w:r>
        <w:rPr>
          <w:color w:val="000000"/>
          <w:spacing w:val="1"/>
          <w:sz w:val="22"/>
          <w:szCs w:val="22"/>
        </w:rPr>
        <w:t xml:space="preserve"> Российские легкоатлеты. Спортсмены легкоатлеты Кировской области на Олимпийских играх. Виды легкой атлетики. Техника безопасности на занятиях легкой атлетикой. Легкоатлетический инвентарь. Правила соревнований по легкой атлетике. Основные средства восстановления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color w:val="000000"/>
          <w:spacing w:val="1"/>
          <w:sz w:val="22"/>
          <w:szCs w:val="22"/>
        </w:rPr>
        <w:t xml:space="preserve"> ОФП. Включает комплексы ОРУ, направленные на развитие гибкости координационных способностей, силовой выносливости, упражнения на снарядах, с отягощениями, различные виды прыжковых упражнений, метаний (набивных мячей, ядер, камней), занятия другими видами спорта, подвижными и спортивными играми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СФП. </w:t>
      </w:r>
      <w:r>
        <w:rPr>
          <w:color w:val="000000"/>
          <w:spacing w:val="1"/>
          <w:sz w:val="22"/>
          <w:szCs w:val="22"/>
        </w:rPr>
        <w:t xml:space="preserve"> Включает бег и ходьбу во всех разновидностях (бег и ходьба в равномерном и переменном темпе, повторно-переменный и интервальный бег, ходьба). Прыжки и скоростно-силовые упражнения, близкие по структуре к бегу и ходьбе.</w:t>
      </w:r>
    </w:p>
    <w:p>
      <w:pPr>
        <w:pStyle w:val="Style17"/>
        <w:shd w:fill="FFFFFF" w:val="clear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езультате изучения  раздела легкая атлетика ученик должен</w:t>
      </w:r>
    </w:p>
    <w:p>
      <w:pPr>
        <w:pStyle w:val="Style17"/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numPr>
          <w:ilvl w:val="0"/>
          <w:numId w:val="5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5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5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прыжка в высоту и длину;</w:t>
      </w:r>
    </w:p>
    <w:p>
      <w:pPr>
        <w:pStyle w:val="Normal"/>
        <w:numPr>
          <w:ilvl w:val="0"/>
          <w:numId w:val="5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метания мяча с разбега.</w:t>
      </w:r>
    </w:p>
    <w:p>
      <w:pPr>
        <w:pStyle w:val="Normal"/>
        <w:numPr>
          <w:ilvl w:val="0"/>
          <w:numId w:val="5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ику низкого старта, высокого старт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6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специальные беговые упражнения;</w:t>
      </w:r>
    </w:p>
    <w:p>
      <w:pPr>
        <w:pStyle w:val="Normal"/>
        <w:numPr>
          <w:ilvl w:val="0"/>
          <w:numId w:val="6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6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прыжок в высоту и длину;</w:t>
      </w:r>
    </w:p>
    <w:p>
      <w:pPr>
        <w:pStyle w:val="Normal"/>
        <w:numPr>
          <w:ilvl w:val="0"/>
          <w:numId w:val="6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метание мяча;</w:t>
      </w:r>
    </w:p>
    <w:p>
      <w:pPr>
        <w:pStyle w:val="Normal"/>
        <w:numPr>
          <w:ilvl w:val="0"/>
          <w:numId w:val="6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низкий старт, высокий стар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Лыжная подготовка:</w:t>
      </w:r>
    </w:p>
    <w:p>
      <w:pPr>
        <w:pStyle w:val="Normal"/>
        <w:shd w:fill="FFFFFF" w:val="clear"/>
        <w:ind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сновные способы передвижения на лыжах: попеременный двухшажный и одновременный бесшажный ходы. Переход  с попеременных ходов на одновременные. </w:t>
      </w:r>
    </w:p>
    <w:p>
      <w:pPr>
        <w:pStyle w:val="Normal"/>
        <w:shd w:fill="FFFFFF" w:val="clear"/>
        <w:ind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вороты махом на месте через лыжу вперед и через лыжу назад, «плугом».  Подъем «полуелочкой», «елочкой»,  «лесенкой». Спуск прямо и наискось в основной стойке. Спуск прямо в низкой стойке.  Торможение «плугом». Прохождение учебной дистанции до 3км. Упражнения специальной физической и технической подготовки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Теоретическая подготовка:</w:t>
      </w:r>
      <w:r>
        <w:rPr>
          <w:color w:val="000000"/>
          <w:spacing w:val="1"/>
          <w:sz w:val="22"/>
          <w:szCs w:val="22"/>
        </w:rPr>
        <w:t xml:space="preserve"> Российские лыжники на Олимпийских играх. Виды лыжного спорта. Техника безопасности на занятиях лыжным спортом. Лыжный инвентарь. Лыжные мази. Парафин.  Правила соревнований по лыжным гонкам. Основные средства восстановления.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color w:val="000000"/>
          <w:spacing w:val="1"/>
          <w:sz w:val="22"/>
          <w:szCs w:val="22"/>
        </w:rPr>
        <w:t xml:space="preserve"> ОФП. Включает комплексы ОРУ, направленные на развитие гибкости координационных способностей, силовой выносливости. Передвижение на лыжах по ровной и пересеченной местности, имитационные упражнения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СФП: </w:t>
      </w:r>
      <w:r>
        <w:rPr>
          <w:color w:val="000000"/>
          <w:spacing w:val="1"/>
          <w:sz w:val="22"/>
          <w:szCs w:val="22"/>
        </w:rPr>
        <w:t>Обучение общей схеме выполнения классических и коньковых способов передвижения на лыжах. Обучение специальным подготовительным упражнениям, направленным на овладение техники скользящего шага, одноопорного скольжения, согласование работы рук и ног при передвижении на лыжах различными способами. Техника спусков, подъемов, торможения, поворотов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ыжной подготовки  ученик должен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</w:t>
      </w: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56"/>
        </w:numPr>
        <w:shd w:fill="FFFFFF" w:val="clear"/>
        <w:ind w:left="36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Технику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56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ередвижения одновременного бесшажным ходом;</w:t>
      </w:r>
    </w:p>
    <w:p>
      <w:pPr>
        <w:pStyle w:val="Normal"/>
        <w:numPr>
          <w:ilvl w:val="0"/>
          <w:numId w:val="56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а перехода  с попеременных ходов на одновременные;  </w:t>
      </w:r>
    </w:p>
    <w:p>
      <w:pPr>
        <w:pStyle w:val="Normal"/>
        <w:numPr>
          <w:ilvl w:val="0"/>
          <w:numId w:val="56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выполнения   спусков, подъемов, поворотов;</w:t>
      </w:r>
    </w:p>
    <w:p>
      <w:pPr>
        <w:pStyle w:val="Normal"/>
        <w:numPr>
          <w:ilvl w:val="0"/>
          <w:numId w:val="56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авила соревнований по лыжным гонкам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5"/>
          <w:sz w:val="22"/>
          <w:szCs w:val="22"/>
        </w:rPr>
        <w:t xml:space="preserve">   </w:t>
      </w:r>
      <w:r>
        <w:rPr>
          <w:b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Уметь выполнять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 передвижения на лыжах одновременного бесшажным ходом;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передвижения на лыжах одновременным коньковым ходом;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на лыжах переход  с попеременных ходов на одновременные;  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 выполнять  на лыжах спуски, подъемы, повороты.</w:t>
      </w:r>
    </w:p>
    <w:p>
      <w:pPr>
        <w:pStyle w:val="Normal"/>
        <w:numPr>
          <w:ilvl w:val="0"/>
          <w:numId w:val="12"/>
        </w:numPr>
        <w:shd w:fill="FFFFFF" w:val="clear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судейство по лыжным гонкам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Спортивные игры.  Волейбол </w:t>
      </w:r>
    </w:p>
    <w:p>
      <w:pPr>
        <w:pStyle w:val="Normal"/>
        <w:shd w:fill="FFFFFF" w:val="clear"/>
        <w:ind w:left="360"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 Стойки волейболиста, перемещения. Верхняя передача мяча на месте и в движении (выход под мяч после различных передвижений); Нижняя передача.  Прием сильно летящего мяча.  Подачи: нижняя прямая подача. Учебная игра.</w:t>
      </w:r>
    </w:p>
    <w:p>
      <w:pPr>
        <w:pStyle w:val="Normal"/>
        <w:shd w:fill="FFFFFF" w:val="clear"/>
        <w:ind w:left="360"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/>
      </w:pPr>
      <w:r>
        <w:rPr>
          <w:color w:val="000000"/>
          <w:spacing w:val="-1"/>
          <w:sz w:val="22"/>
          <w:szCs w:val="22"/>
        </w:rPr>
        <w:t>Технику выполнения верхней передачи мяча на месте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выполнения нижней передачи мяча. 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выполнения подач: нижняя прямая подача,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/>
      </w:pPr>
      <w:r>
        <w:rPr>
          <w:color w:val="000000"/>
          <w:spacing w:val="-1"/>
          <w:sz w:val="22"/>
          <w:szCs w:val="22"/>
        </w:rPr>
        <w:t>Выполнять верхнюю  передачу мяча на месте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нижнею передачу мяча.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подачи мяча: нижняя прямая подач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учебную игр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Спортивные игры Баскетбол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</w:t>
      </w:r>
      <w:r>
        <w:rPr>
          <w:color w:val="000000"/>
          <w:spacing w:val="-4"/>
          <w:sz w:val="22"/>
          <w:szCs w:val="22"/>
        </w:rPr>
        <w:t>. Упражнения без мяча: основная стойка, передвижение в основной стойке; передвижение  приставным шагом с изменением направления движения, с чередованием скорости передвижения; переход с передвижения правым боком на передвижение левым боком;  прыжок вверх толчком одной и приземлением на другую. Упражнения с мячом: ловля и передача мяча двумя руками от груди в парах, тройках (стоя на месте, при передвижении приставным шагом левым и правым боком);  ведение мяча стоя на месте, в движении по прямой, по кругу, «змейкой». Бросок мяча в корзину двумя руками от груди с места, двумя руками снизу (выполнение штрафного броска). Бросок мяча в баскетбольный щит одной (двумя) руками от груди после ведения. Упражнения специальной физической и тактической подготовки. Игра в баскетбол по правилам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дения мяча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бросков одной и двумя руками в прыжке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взаимодействие двух или трех игроков в нападении и защите через «заслон»;</w:t>
      </w:r>
    </w:p>
    <w:p>
      <w:pPr>
        <w:pStyle w:val="Normal"/>
        <w:numPr>
          <w:ilvl w:val="0"/>
          <w:numId w:val="10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баскетболе.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ведения мяча;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ыполнения бросков одной и двумя руками в прыжке;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заимодействия двух или трех игроков в нападении и защите через «заслон»;</w:t>
      </w:r>
    </w:p>
    <w:p>
      <w:pPr>
        <w:pStyle w:val="Normal"/>
        <w:numPr>
          <w:ilvl w:val="0"/>
          <w:numId w:val="6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й, жестами в баскетболе. Выполнять судейство по баске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Спортивные игры Футбол. </w:t>
      </w:r>
    </w:p>
    <w:p>
      <w:pPr>
        <w:pStyle w:val="Normal"/>
        <w:shd w:fill="FFFFFF" w:val="clear"/>
        <w:ind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.</w:t>
      </w:r>
    </w:p>
    <w:p>
      <w:pPr>
        <w:pStyle w:val="Normal"/>
        <w:shd w:fill="FFFFFF" w:val="clear"/>
        <w:spacing w:before="5" w:after="0"/>
        <w:ind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бинации из освоенных элементов техники передвижений (перемещения, остановки, повороты, ускорения). Удар по летящему мячу внутренней стороной стопы и средней частью подъема. Ведение мяча по прямой с изменением направления движения и скорости  ведения без сопротивления защитника ведущей и неведущей ногой с активным сопротивлением защитника. Игра головой, </w:t>
      </w:r>
      <w:r>
        <w:rPr>
          <w:sz w:val="22"/>
          <w:szCs w:val="22"/>
        </w:rPr>
        <w:t xml:space="preserve">использование корпуса, обыгрыш сближающихся противников, финты. 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футбол ученик должен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</w:t>
      </w: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50"/>
        </w:numPr>
        <w:shd w:fill="FFFFFF" w:val="clear"/>
        <w:ind w:left="36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;</w:t>
      </w:r>
    </w:p>
    <w:p>
      <w:pPr>
        <w:pStyle w:val="Normal"/>
        <w:numPr>
          <w:ilvl w:val="0"/>
          <w:numId w:val="50"/>
        </w:numPr>
        <w:shd w:fill="FFFFFF" w:val="clear"/>
        <w:ind w:left="36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мещения, остановки, повороты, ускорения;</w:t>
      </w:r>
    </w:p>
    <w:p>
      <w:pPr>
        <w:pStyle w:val="Normal"/>
        <w:numPr>
          <w:ilvl w:val="0"/>
          <w:numId w:val="50"/>
        </w:numPr>
        <w:shd w:fill="FFFFFF" w:val="clear"/>
        <w:spacing w:before="5" w:after="0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50"/>
        </w:numPr>
        <w:shd w:fill="FFFFFF" w:val="clear"/>
        <w:spacing w:before="5" w:after="0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50"/>
        </w:numPr>
        <w:shd w:fill="FFFFFF" w:val="clear"/>
        <w:spacing w:before="5" w:after="0"/>
        <w:ind w:left="36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50"/>
        </w:numPr>
        <w:shd w:fill="FFFFFF" w:val="clear"/>
        <w:ind w:left="36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футболе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ку перемещения, остановки, повороты, ускорения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ей, жестами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spacing w:before="110" w:after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17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</w:t>
        <w:softHyphen/>
        <w:t>раза жизни, организации активного отдыха и профилактике вред</w:t>
        <w:softHyphen/>
        <w:t>ных привычек;</w:t>
      </w:r>
    </w:p>
    <w:p>
      <w:pPr>
        <w:pStyle w:val="Normal"/>
        <w:numPr>
          <w:ilvl w:val="0"/>
          <w:numId w:val="17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основы формирования двигательных действий и развития физиче</w:t>
        <w:softHyphen/>
        <w:t>ских качеств;</w:t>
      </w:r>
    </w:p>
    <w:p>
      <w:pPr>
        <w:pStyle w:val="Normal"/>
        <w:numPr>
          <w:ilvl w:val="0"/>
          <w:numId w:val="17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 организма;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гимнастические, акробатические,  легкоатлетические упражнения (комбинации), технические действия в спортивных играх;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ыполнять комплексы общеразвивающих упражнений на развитие основных физических качеств,  комплексы адаптивной (лечебной) физической культуры с учетом  состояния здоровья физической подготовленности ;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осуществлять наблюдение за своим физическим развитием и  физической подготовленностью, за техни</w:t>
        <w:softHyphen/>
        <w:t>кой выполнения двигательных действий и режимами физической нагрузки;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numPr>
          <w:ilvl w:val="0"/>
          <w:numId w:val="2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осуществлять судейство школьных соревнований по одному из программных видов спорта;</w:t>
      </w:r>
    </w:p>
    <w:p>
      <w:pPr>
        <w:pStyle w:val="Normal"/>
        <w:shd w:fill="FFFFFF" w:val="clear"/>
        <w:spacing w:lineRule="exact" w:line="240" w:before="62" w:after="0"/>
        <w:ind w:right="442" w:hanging="0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b/>
          <w:color w:val="000000"/>
          <w:spacing w:val="-5"/>
          <w:sz w:val="22"/>
          <w:szCs w:val="22"/>
        </w:rPr>
        <w:t>для:</w:t>
      </w:r>
    </w:p>
    <w:p>
      <w:pPr>
        <w:pStyle w:val="Normal"/>
        <w:numPr>
          <w:ilvl w:val="0"/>
          <w:numId w:val="68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оведения самостоятельных занятий по коррекции осанки и  телосло</w:t>
        <w:softHyphen/>
        <w:t>жения, развитию физических качеств, совер</w:t>
        <w:softHyphen/>
        <w:t>шенствованию техники движений;</w:t>
      </w:r>
    </w:p>
    <w:p>
      <w:pPr>
        <w:pStyle w:val="Normal"/>
        <w:numPr>
          <w:ilvl w:val="0"/>
          <w:numId w:val="68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включения занятий физической культурой и спортом в активный отдых и досу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0"/>
        <w:gridCol w:w="2518"/>
        <w:gridCol w:w="720"/>
        <w:gridCol w:w="1620"/>
        <w:gridCol w:w="4903"/>
        <w:gridCol w:w="2147"/>
        <w:gridCol w:w="1592"/>
        <w:gridCol w:w="904"/>
      </w:tblGrid>
      <w:tr>
        <w:trPr>
          <w:trHeight w:val="1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ль физической культуры и спорта в формировании здорового образа жизни, профилактике вредных привычек. Правила поведения и техники безопасности при выполнении физических упражнений. Бег в среднем темпе 500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ведения и техники безопасности при выполнении физ. упр.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специальные беговые упражнения, правила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вигательные действия, физические качества, физическая нагрузка. Бег в равномерном темпе 800м Высокий старт с опорой на одну руку. Стартовый разгон. Развитие выносливости. 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авила сор-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60м с максимальной скоростью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высокий старт,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Б. на уроках легкой атлетики. Повторить технику беговых упражнений, повторить технику высокого старта. Бег в медленном темпе 3 – 4 мин. Специальные беговые упражнения. Бег с ускорением 30 – 40 м. с высокого старт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, 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легкоатлетических упражнений на различные системы организма. Высокий старт с опорой на одну руку. Стартовый разгон. Развитие быстроты, выносливости. Эстафеты. Метание мяча с места из-за плеч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лияние л/а упр-ий на различные системы орг-ма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 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Контроль за индивидуальным физическим развитием и физической подготовленностью. Специальные беговые упражнения. Развитие быстроты – бег 2Х30м с высокого старта с опорой на руку. Развитие выносливости бег 800м. Метание мяча с места из-за плеч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высокого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, высокий старт, специальные беговые упражнения, </w:t>
            </w: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говых упражнений, повторить и закрепить технику высокого старта. Специальные беговые упр-ия: семенящий бег, бег с захлестыванием голени. Бег с ускорением 30-40 м. развитие выносливости. Метание мяча с места из-за плеч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упражнения. Бег в среднем темпе 1000м. Развитие быстроты - повторный бег 2х60. Развитие выносливости – бег 100м. метание мяча с 2-3 шагов разбег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я отечественных и зарубежных спортсменов на Олимпийских играх. Метание мяча с 2-3 шагов разбега. Развитие выносливости бег до 1200м. Развитие скорости: бег по повороту, прямой с ускорение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остижения спортсменов на Олимп. Иг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овые упражнения 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импийские игры древности и современности. Бег в равномерном темпе 1500м. Развитие выносливости бег до 300м . Метание мяча на дальность с разбег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</w:t>
            </w:r>
            <w:r>
              <w:rPr/>
              <w:t>ыполнять метание малого мяча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технику метания мяч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их качеств.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упражнения и упражнения для метания. Метание мяча на результат с 2-3 шагов разбега. Бег на выносливость до 1000м. в равномерном темпе. Круговая эстафета с передачей эстафетной палоч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. бегать в равномерном темпе до 10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метание мяча на резуль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овые упражнения 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12 мин. ОРУ . Обучение отталкиванию в прыжке в длину способом «согнув ноги», прыжок с 7–9 шагов разбега. Специальные беговые упражнения. Развитие скоростно-силовых качеств, вынослив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Бег 1500 м. на время. Прыжок в длину с 7–9 шагов разбега. Специальные беговые упражнения. Развитие скоростно-силовых качеств, вынослив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ыжок  в длину с 7–9 шагов разбега. ОРУ. Специальные беговые упражнения. Развитие скоростно-силов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ыжок  в длину с 7–9 шагов разбега. ОРУ. Специальные беговые упражнения. Развитие скоростно-силов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прыжка в длину с разбе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ыжок в длину с разбега способом «согнув ноги» с 9-11 беговых шагов на результат. Отталкивание. Специальные беговые упражнения. Развитие выносливости, скоростно-силовых качеств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авила поведения и техники безопас</w:t>
            </w:r>
            <w:r>
              <w:rPr/>
              <w:t>ности при выполнении физ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</w:t>
            </w:r>
            <w:r>
              <w:rPr>
                <w:sz w:val="22"/>
                <w:szCs w:val="22"/>
              </w:rPr>
              <w:t>пр</w:t>
            </w:r>
            <w:r>
              <w:rPr/>
              <w:t>. требования безопасности и профилактики травматизма на уроках легкой атлетики.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прыжок в длину на результат</w:t>
            </w:r>
          </w:p>
          <w:p>
            <w:pPr>
              <w:pStyle w:val="Normal"/>
              <w:autoSpaceDE w:val="false"/>
              <w:rPr/>
            </w:pPr>
            <w:r>
              <w:rPr/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о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 Удары по мячу. Остановка мяча. Ведение мяча по прямой. Эстафеты. Инструктаж по технике безопасности по спортивным играм (футбол). Правила игры в мини-фут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о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 Удары по мячу. Остановка мяча. Ведение мяча по прямой. Эстафеты. Комбинация из освоенных элементов: ведение, удар (пас), прием мяча, остановка, удар по воротам.  Правила игры в мини-фут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Ведение мяча Комбинация из осво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изученных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волейбол) – 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, перемещения игрок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вумя руками сверх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/б. Инструктаж по технике безопасности при игре в волей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, перемещения игрока.</w:t>
            </w:r>
            <w:r>
              <w:rPr>
                <w:sz w:val="22"/>
                <w:szCs w:val="22"/>
              </w:rPr>
              <w:t xml:space="preserve"> Передача двумя руками сверх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. Эстафеты. Подвижные игры с элементами в/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 Выполнять правильно технические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, перемещения игрока.</w:t>
            </w:r>
            <w:r>
              <w:rPr>
                <w:sz w:val="22"/>
                <w:szCs w:val="22"/>
              </w:rPr>
              <w:t xml:space="preserve"> Передача двумя руками сверху на ме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Эстафеты. Подвижные игры с элементами в/б. Правила иг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 Выполнять правильно техническ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йка, перемещения игрок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вумя руками сверх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Эстафеты. Подвижные игры с элементами в/б. Правила иг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 Выполнять правильно техническ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Оценить технику стойки и передви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вумя руками сверху Прием мяча сн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. Правила иг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вумя руками сверху Прием мяча сни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Эстафеты. Игра в мини-волейбол. Правила соревнова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ередачи мяча двумя руками сверх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Нижняя прямая по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рием мяча снизу двумя руками над собой. Нижняя прямая подача с расстояния 3 – 6 м от сетки. Эстафеты. Игра в мини-волей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мяча снизу Нижняя прямая по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 Прием мяча снизу двумя руками над собой. Нижняя прямая подача с расстояния 3 – 6 м от сетки. Эстафеты. Игра в мини-волей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приема мяча снизу двумя ру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 нападающий уда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 Прием мяча снизу двумя руками над собой. Нижняя прямая подача с расстояния 3 – 6 м от сетки. Прямой  нападающий удар после подбрасывания мяча партнером. Тактика свободного нападения. Эстафеты. Игра в мини-волей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грока. Перемещение в стойке. Передача двумя руками сверху на месте и после передачи вперед. Прием мяча снизу двумя руками над собой. Нижняя прямая подача с расстояния 3 – 6 м от сетки. Тактика свободного нападения. Эстафеты. Игра в мини-волей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 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нижне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– 14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четыре дроблением и сведением. Строевой шаг. Кувырок вперед. Лазанье по канату в два приема. Эстафеты. ОРУ в движении. Прыжки на скакалке. Подъем туловища из положения лежа. Развитие координационных , силовых  способностей. Инструктаж по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увырки впер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одному в колонну по четыре дроблением и сведением. Кувырок вперед и назад. Лазанье по канату в два приема. Эстафеты. ОРУ в движении. Прыжки на скакалке. Подъем туловища из положения лежа.   Развитие координационных, силовых способностей. Значение гимнастических упражнений для сохранения правильной осан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 xml:space="preserve">значение гимнастических упражнений для сохранения правильной осанки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увырки вперед, наза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строение из колонны по одному в колонну по четыре дроблением и сведением.  Кувырок вперед и назад. Стойка на лопатках. «Мост». Лазанье по канату в два приема. Эстафеты. ОРУ в движении. Прыжки на скакалке. Подъем туловища из положения лежа.   Развитие координационных, силовых способностей, гибк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кувырки, стойку на лопатках, мос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туловища из положения леж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строение из колонны по одному в колонну по четыре дроблением и сведением. Кувырок вперед и назад. Стойка на лопатках. «Мост». Лазанье по канату в два приема. Эстафеты. ОРУ в движении. Прыжки на скакалке. Подъем туловища из положения лежа. Развитие координационных, силовых способностей, гибк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кувырки, стойку на лопатках, мос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вырок вперед и назад. Стойка на лопатках. «Мост». </w:t>
            </w:r>
            <w:r>
              <w:rPr>
                <w:b/>
                <w:sz w:val="22"/>
                <w:szCs w:val="22"/>
              </w:rPr>
              <w:t xml:space="preserve">Акробатика </w:t>
            </w:r>
            <w:r>
              <w:rPr>
                <w:sz w:val="22"/>
                <w:szCs w:val="22"/>
              </w:rPr>
              <w:t xml:space="preserve">(м). И.п. – о.с. Упор присев. Кувырок вперед в упор присев. Перекат назад в стойку на лопатках (держать). Перекат вперед в сед с наклоном вперед. Кувырок назад в упор присев. О.с. </w:t>
            </w:r>
            <w:r>
              <w:rPr>
                <w:b/>
                <w:sz w:val="22"/>
                <w:szCs w:val="22"/>
              </w:rPr>
              <w:t>Акробатика (д).</w:t>
            </w:r>
            <w:r>
              <w:rPr>
                <w:sz w:val="22"/>
                <w:szCs w:val="22"/>
              </w:rPr>
              <w:t xml:space="preserve"> И.п. упор присев. Кувырок вперед. Кувырок вперед в положение лежа на спине, руки вверх. Мост(обозначить).Опуститься, сед ноги вместе. Поворот на 180 градусов в упор лежа. Толчком ног упор присев и прыжок согнувшись. Лазанье по канату в два приема.  Эстафеты. ОРУ в движении. Прыжки на скакалке. Подъем туловища из положения лежа. Развитие координационных, силовых способностей, гибк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оединение из 3-4 элементов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технику кувырка вперед, назад,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вырок вперед и назад. Стойка на лопатках. Лазанье по канату в два приема. </w:t>
            </w:r>
            <w:r>
              <w:rPr>
                <w:b/>
                <w:sz w:val="22"/>
                <w:szCs w:val="22"/>
              </w:rPr>
              <w:t xml:space="preserve">Акробатика </w:t>
            </w:r>
            <w:r>
              <w:rPr>
                <w:sz w:val="22"/>
                <w:szCs w:val="22"/>
              </w:rPr>
              <w:t xml:space="preserve">(м). И.п. – о.с. Упор присев. Кувырок вперед в упор присев. Перекат назад в стойку на лопатках (держать). Перекат вперед в сед с наклоном вперед. Кувырок назад в </w:t>
            </w:r>
            <w:r>
              <w:rPr>
                <w:b/>
                <w:sz w:val="22"/>
                <w:szCs w:val="22"/>
              </w:rPr>
              <w:t>упор присев. О.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робатика (д). </w:t>
            </w:r>
            <w:r>
              <w:rPr>
                <w:sz w:val="22"/>
                <w:szCs w:val="22"/>
              </w:rPr>
              <w:t>И.п. упор присев. Кувырок вперед. Кувырок вперед в положение лежа на спине, руки вверх. Мост(обозначить). Опуститься, сед ноги вместе. Поворот на 180 градусов в упор лежа. Толчком ног упор присев и прыжок согнувшись.Эстафеты. ОРУ в движении. Прыжки на скакалке. Подъем туловища из положения лежа. Развитие координационных способностей, гибк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оединение из 3-4 элемент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технику стойки на лопатках, мос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вырок вперед и назад. Стойка на лопатках. Лазанье по канату в два приема. </w:t>
            </w:r>
            <w:r>
              <w:rPr>
                <w:b/>
                <w:sz w:val="22"/>
                <w:szCs w:val="22"/>
              </w:rPr>
              <w:t xml:space="preserve">Акробатика </w:t>
            </w:r>
            <w:r>
              <w:rPr>
                <w:sz w:val="22"/>
                <w:szCs w:val="22"/>
              </w:rPr>
              <w:t xml:space="preserve">(м). И.п. – о.с. Упор присев. Кувырок вперед в упор присев. Перекат назад в стойку на лопатках (держать). Перекат вперед в сед с наклоном вперед. Кувырок назад в </w:t>
            </w:r>
            <w:r>
              <w:rPr>
                <w:b/>
                <w:sz w:val="22"/>
                <w:szCs w:val="22"/>
              </w:rPr>
              <w:t>упор присев. О.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робатика (д). </w:t>
            </w:r>
            <w:r>
              <w:rPr>
                <w:sz w:val="22"/>
                <w:szCs w:val="22"/>
              </w:rPr>
              <w:t xml:space="preserve">И.п. упор присев. Кувырок вперед. Кувырок вперед в положение лежа на спине, руки вверх. Мост(обозначить). Опуститься, сед ноги вместе. Поворот на 180 градусов в упор лежа. Толчком ног упор присев и прыжок согнувшись. Эстафеты. ОРУ в движении. Прыжки на скакалке. Подъем туловища из положения лежа. Развитие координационных способностей, гибкости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оединение из 3-4 элемент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технику вып-ия акр. комбин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б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Вскок в упор присев, соскок прогнувшись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. ОРУ с предметами на месте. Развитие координационных, скоростно-силовых способностей. Страховка и помощь во время занятий.</w:t>
            </w:r>
          </w:p>
          <w:p>
            <w:pPr>
              <w:pStyle w:val="Normal"/>
              <w:autoSpaceDE w:val="false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орный прыжок, упражнения в равновеси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б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 xml:space="preserve">Вскок в упор присев, соскок прогнувшись. </w:t>
            </w:r>
            <w:r>
              <w:rPr>
                <w:color w:val="000000"/>
                <w:spacing w:val="-4"/>
                <w:sz w:val="22"/>
                <w:szCs w:val="22"/>
              </w:rPr>
              <w:t>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>
                <w:sz w:val="22"/>
                <w:szCs w:val="22"/>
              </w:rPr>
              <w:t>Прыжки на скакалке. ОРУ с предметами на месте. Развитие координационных, скоростно-силовых способносте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, упражнения в равновеси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б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 xml:space="preserve">ОРУ с предметами на месте. Вскок в упор присев, соскок прогнувшись. </w:t>
            </w:r>
            <w:r>
              <w:rPr>
                <w:color w:val="000000"/>
                <w:spacing w:val="-4"/>
                <w:sz w:val="22"/>
                <w:szCs w:val="22"/>
              </w:rPr>
              <w:t>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>
                <w:sz w:val="22"/>
                <w:szCs w:val="22"/>
              </w:rPr>
              <w:t>Прыжки на скакалке. Развитие координационных, скоростно-силовых способносте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орный прыжок, упражнения в равновеси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б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ОРУ с предметами на месте. Вскок в упор присев, соскок прогнувшись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>
                <w:sz w:val="22"/>
                <w:szCs w:val="22"/>
              </w:rPr>
              <w:t>Прыжки на скакалке. Развитие координационных, скоростно-силовых способнос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орный прыжок, упражнения в равновеси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упражнения на бревн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брев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ОРУ с предметами на месте. Вскок в упор присев, соскок прогнувшись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Встать на конец бревна с дополнительной опоры. И.п. – о.с., руки в стороны. 5 шагов с правой. Приставляя левую сзади, поворот на левой кругом, руки вверх – в стороны. Приставной  шаг с левой,  руки в стороны в стойку на  левой,  правую назад на носок, прогнуться. Шаг правой и, приставляя левую сзади, упор присев, руки вниз. Соскок прогнувшись вправо (влево),руки ввер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>
                <w:sz w:val="22"/>
                <w:szCs w:val="22"/>
              </w:rPr>
              <w:t>Прыжки на скакалке. Развитие координационных, скоростно-силовых способнос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опорный прыжок, упражнения в равновесии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опорный прыжок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Смешанные висы. Подтягивание в висе.</w:t>
            </w:r>
            <w:r>
              <w:rPr>
                <w:sz w:val="22"/>
                <w:szCs w:val="22"/>
              </w:rPr>
              <w:t xml:space="preserve"> Полоса препятствий</w:t>
            </w:r>
            <w:r>
              <w:rPr/>
              <w:t xml:space="preserve"> Развитие силовых способнос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остые и смешанные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Смешанные висы. Подтягивание в висе.</w:t>
            </w:r>
            <w:r>
              <w:rPr>
                <w:sz w:val="22"/>
                <w:szCs w:val="22"/>
              </w:rPr>
              <w:t xml:space="preserve"> Полоса препятствий</w:t>
            </w:r>
            <w:r>
              <w:rPr/>
              <w:t xml:space="preserve"> Развитие силовых способнос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остые и смешанные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ыжная подготовка – 29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лыжной подготовки Температурный режим, требования к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Температурный режим, требования к одежде на занятиях лыжной подготовки. Инструктаж по технике безопасности на уроках лыжной подготовки. Подбор лыжного инвентар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на лыжа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одбирать инвентар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 Парафин. 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 Значение занятий лыжным спортом для поддержки работоспособн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кользящего ша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</w:t>
            </w:r>
            <w:r>
              <w:rPr>
                <w:bCs/>
              </w:rPr>
              <w:t xml:space="preserve">Поворот переступанием на месте. </w:t>
            </w: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</w:t>
            </w:r>
            <w:r>
              <w:rPr>
                <w:bCs/>
              </w:rPr>
              <w:t xml:space="preserve">Поворот переступанием на месте. </w:t>
            </w: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ервой  помощи при травмах и обмороже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 (стартовый вариант). Поворот переступанием. Прохождение дистанции 1 к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ервой  помощи при травмах и обмороже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 (стартовый вариант). Поворот переступанием. Прохождение дистанции 1 к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 (стартовый вариант). Поворот переступанием. Прохождение дистанции 1 к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переменного 2-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ь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переступанием. Прохождение дистанции 1 - 2 км. спуск прямо в низкой стойке, подъем «полуелочкой», «елочкой», лесенко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ь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переступанием. Прохождение дистанции 1 - 2 км. спуск прямо в низкой стойке, подъем «полуелочкой», «елочкой», лесенко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ворота переступанием на мес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 и подъе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 и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дновременного одно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ыжного спорта. Применение лыжных мазей. Развитие выносливости. Бег 3000м.  Торможение «плугом», подъем «полуелочкой». Спуск прямо в низкой стойке. Спуск прямо и наискось в основной стой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80м.х4. Прохождение дистанции 1км. Горная часть. Повороты махом на месте через лыжу вперед и через лыжу наза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тие скоростной выносливости. Лыжная эстафета. Прохождение дистанции 2,5 км. Горная часть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80м.х4. Прохождение дистанции 1км. Горная часть. Повороты махом на месте через лыжу вперед и через лыжу наза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ворота махом на месте через лыжу вперед и через лыжу наза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70м.х5. Прохождение дистанции 1,5км. Горная часть. Торможение «плугом», подъем «полуелочкой». Спуск прямо в низкой стойке. Спуск прямо и наискось в основной стой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70м.х5. Прохождение дистанции 1,5 км. Горная часть. Торможение «плугом», подъем «полуелочкой». Спуск прямо в низкой стойке. Спуск прямо и наискось в основной стой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70м.х5. Прохождение дистанции 1,5 км. Горная часть. Торможение «плугом», подъем «полуелочкой». Спуск прямо в низкой стойке. Спуск прямо и наискось в основной стой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лыжных ходов, горная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физических качеств. Прохождение отрезков в быстром темпе 50х4м.  Применение  техники лыжных ходов в играх и эстафе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торможения «плугом», подъема «полуелочкой». Прохождение дистанции 1,5 к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орможение «плугом», подъем «полуелочкой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 техники лыжных ходов в играх и эстафетах для развития физических качеств. Повороты махом на месте через лыжу вперед и через лыжу наза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ная часть. Спуск  в низкой стойке, подъем «елоч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- 600 м. Повторение техники основных элементов классических лыжных ходов в облегченных условиях</w:t>
            </w:r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>Эстафеты. Горная часть. Спуск  в низкой стойке, подъем «елочкой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ые го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 км на врем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3 к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баскетбол) –  14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, передвижения и остановки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на месте. Остановка прыжком. Развитие координационных качеств. Инструктаж по ТБ при игре в баскетбол. Официальные баскетбольные правил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, передвижения и остановки игрока. Ведение мяча на мест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на месте и в движении. Остановка прыжком.  Игра в мини-баскетбол. Развитие координационных качеств. Терминология баскетбола. История возникновения игры в баскет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, передвижения и остановки игрок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с изменением скорости (змейкой 2х15, челночное ведение 3х10).  Остановка прыжком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Оценить технику стоек и перемещений игро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 Ловля и передача мяча двумя руками от груди и одной от плеч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 и передвижения игрока. Ведение мяча с изменением направления и скорости (змейкой 2х15, челночное ведение 3х10) . Остановка прыжком.  Ловля и передача мяча двумя руками от груди и одной от плеча  на месте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 Ловля и передача мяча двумя руками от груди и одной от пле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с изменением направления и скорости (змейкой 2х15, челночное ведение 3х10) . Остановка прыжком.  Ловля и передача мяча двумя руками от груди и одной от плеча на месте в круге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 Ловля и передача мяча двумя руками от груди и одной от пле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змейкой 2х15. Ловля и передача мяча двумя руками от груди и одной от плеча на месте в круге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ведение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двумя руками от груди и одной от пле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. Ловля и передача мяча двумя руками от груди и одной от плеча на месте в круге. Броски мяча одной и двумя руками с места.  Позиционное нападение (5:0) без изменения позиций игроков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двумя руками от груди и одной от пле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. Ловля и передача мяча двумя руками от груди и одной от плеча на месте в круге. Броски мяча одной и двумя руками с места. Бросок в кольцо после ведения. Позиционное нападение (5:0) без изменения позиций игроков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и передача мяча двумя руками от груди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Броски мяча одной и двумя руками с места. Бросок мяча в кольцо после ведения. Ловля и передача мяча двумя руками от груди на месте. Позиционное нападение (5:0) без изменения позиций игроков. Игра в мини-баскетбол. Развитие координационных качеств. Терминология баскетб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Оценить ловлю и передачу мяча двумя руками от груд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кольцо после 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я игрока. Вырывание и выбивание мяча. Броски мяча одной и двумя руками с места. Бросок мяча в кольцо после ведения. Нападение быстрым прорывом. Игра в мини-баскетбол. Развитие координационных качеств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кольцо после 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ырывание и выбивание мяча. Броски мяча одной и двумя руками с места. Бросок мяча в кольцо после ведения. Нападение быстрым прорывом.  Игра в мини-баскетбол. Развитие координационных качест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Оценить бросок в кольцо после ве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я из изученных элементов: стойка и передвижения игрока, ловля, передача, ведение, бросок в кольцо. Вырывание и выбивание мяча. Нападение быстрым прорывом.  Взаимодействие двух игроков. Игра в мини-баскетбол. Развитие координационных качеств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и выбивание мяч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изученных элементов: стойка и передвижения игрока, ловля, передача, ведение, бросок в кольцо. Вырывание и выбивание мяча. Нападение быстрым прорывом.  Взаимодействие двух игроков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Оценить технику вырывания и выбивания мяча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баскетб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изученных элементов: стойка и передвижения игрока, ловля, передача, ведение, бросок в кольцо. Вырывание и выбивание мяча. Нападение быстрым прорывом.  Взаимодействие двух игроков. Игра в мини-баскетбол. Развитие координационных каче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выполнения комбинации из 5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4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Б.при занятиях легкой атлетикой прыжки в высоту. Специальные прыжковые упражнения. Подбор разбега. Техника прыжка в высот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ыжковые упражнения. Преодоление планки и выполнение приземления. Пружок в высоту. Развитие прыгуче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высо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среднем темпе 500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. Специальные беговые упражнения.  Т.Б. на уроках лёгкой атлетик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 специальные беговые упражнения,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высокий старт с опорой на руку. Метание мяча с 3-х шагов разбега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 специальные беговые упражнения,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высокий старт с опорой на руку. Метание мяча с 3-х шагов разбега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, 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ый бег. Метание мяча с 3-х шагов разбега. Прыжок в длину с разбега. Специальные прыжковые упражнения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монстрировать технику метания малого мяча, прыжка в длину с разбе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, 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ый бег. Метание мяча с 3-х шагов разбега. Прыжок в длину с разбега. Специальные прыжковые упражнения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монстрировать технику метания малого мяча, прыжка в длину с разбега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г, </w:t>
            </w:r>
            <w:r>
              <w:rPr/>
              <w:t xml:space="preserve">специальные беговые упражнения, </w:t>
            </w:r>
            <w:r>
              <w:rPr>
                <w:sz w:val="22"/>
                <w:szCs w:val="22"/>
              </w:rPr>
              <w:t>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ый бег. Специальные беговые упражнения. Прыжок в длину с разбега. Специальные прыжковые упражнения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монстрировать технику прыжка в длину с разбе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г, </w:t>
            </w:r>
            <w:r>
              <w:rPr/>
              <w:t xml:space="preserve">специальные беговые упражнения, </w:t>
            </w:r>
            <w:r>
              <w:rPr>
                <w:sz w:val="22"/>
                <w:szCs w:val="22"/>
              </w:rPr>
              <w:t>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вномерный бег. Специальные беговые упражнения. Прыжок в длину с разбега. Специальные прыжковые упражнения. Развитие быстроты, вынослив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монстрировать технику прыжка в длину с разбег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, </w:t>
            </w:r>
            <w:r>
              <w:rPr/>
              <w:t>специальные беговые упражнения, развитие физических кач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. Специальные беговые упражнения. Подвижные иг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/>
              <w:t>пробегать в равномерном темпе до 10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 м.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изических качеств, 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. Передача эстафетной палочки. Специальные беговые упражнения. Круговая эстафета. Подвижные иг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/>
              <w:t>пробегать в равномерном темпе до 10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физических качеств, подвижные игры. Подведение 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Передача эстафетной палочки. Специальные беговые упражнения. Круговая эстафета. Подвижные игры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/>
              <w:t>пробегать в равномерном темпе до 10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 учащихся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3"/>
        <w:gridCol w:w="6316"/>
        <w:gridCol w:w="766"/>
        <w:gridCol w:w="922"/>
        <w:gridCol w:w="1139"/>
        <w:gridCol w:w="1061"/>
        <w:gridCol w:w="922"/>
        <w:gridCol w:w="1054"/>
        <w:gridCol w:w="10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м.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-5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-5.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.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-8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6-9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ыжки в длину с места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-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-1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 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-1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-10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тоя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из виса, кол-во раз (юноши), из виса лёжа, кол-во раз (девушки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Cv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v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программного материала в учебных часах</w:t>
      </w:r>
    </w:p>
    <w:p>
      <w:pPr>
        <w:pStyle w:val="Cv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50"/>
        <w:gridCol w:w="258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  т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изической культуры и здорового образа жизни.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культурно-оздоровительная деятельность</w:t>
            </w:r>
          </w:p>
          <w:p>
            <w:pPr>
              <w:pStyle w:val="C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деятельность: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Гимнастика с основами акробатики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егкая атлети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ыжная подготов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 Спортивные игры;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/>
        <w:t>Годовой план – график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90"/>
        <w:gridCol w:w="776"/>
        <w:gridCol w:w="896"/>
        <w:gridCol w:w="896"/>
        <w:gridCol w:w="896"/>
        <w:gridCol w:w="896"/>
        <w:gridCol w:w="896"/>
        <w:gridCol w:w="896"/>
        <w:gridCol w:w="896"/>
        <w:gridCol w:w="1016"/>
      </w:tblGrid>
      <w:tr>
        <w:trPr>
          <w:trHeight w:val="1349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№ </w:t>
            </w:r>
            <w:r>
              <w:rPr/>
              <w:t>урока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здел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грамм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 - 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6 - 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19 - 2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29 - 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43 - 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72 - 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86 - 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0 - 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3 - 10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сновы ф.к и ЗОЖ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портивные игры           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фут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лей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Баскетбол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 программы по физической культуре  в 6 классе направлено на достижение  </w:t>
      </w:r>
      <w:r>
        <w:rPr>
          <w:b/>
          <w:bCs/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основных физических качеств  и способностей,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b/>
        </w:rPr>
        <w:t xml:space="preserve">освоение </w:t>
      </w:r>
      <w:r>
        <w:rPr/>
        <w:t>знаний о физической культуре и спорте, их истории и современном развитии, роль в формировании здорового образа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b/>
        </w:rPr>
        <w:t xml:space="preserve">Основы физической культуры и здорового образа жизни (изучается в ходе урока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 </w:t>
      </w:r>
      <w:r>
        <w:rPr>
          <w:i/>
          <w:sz w:val="22"/>
          <w:szCs w:val="22"/>
        </w:rPr>
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</w:t>
      </w:r>
      <w:r>
        <w:rPr>
          <w:sz w:val="22"/>
          <w:szCs w:val="22"/>
        </w:rPr>
        <w:t xml:space="preserve"> 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  Правила поведения и техники безопасности при выполнении физических упражнений. Правила соревнований по одному из базовых видов спорта. Правила соревнований по футболу (мини-футболу), баскетболу, волейбол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Cv"/>
        <w:numPr>
          <w:ilvl w:val="0"/>
          <w:numId w:val="5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Cv"/>
        <w:numPr>
          <w:ilvl w:val="0"/>
          <w:numId w:val="5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Понятия основных физических качеств, физической нагрузки;</w:t>
      </w:r>
    </w:p>
    <w:p>
      <w:pPr>
        <w:pStyle w:val="Cv"/>
        <w:numPr>
          <w:ilvl w:val="0"/>
          <w:numId w:val="5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>Правила соревнований по баскетболу.</w:t>
      </w:r>
    </w:p>
    <w:p>
      <w:pPr>
        <w:pStyle w:val="Normal"/>
        <w:rPr/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autoSpaceDE w:val="false"/>
        <w:spacing w:lineRule="exact" w:line="221"/>
        <w:ind w:left="108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ухудшении состояния здоровья или травмах, обморожениях.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использовать соответствующие тесты для определения уровня физической подготовленности и физического развития.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соблюдать технику безопасности при выполнении физических упражнений.</w:t>
      </w:r>
    </w:p>
    <w:p>
      <w:pPr>
        <w:pStyle w:val="Normal"/>
        <w:numPr>
          <w:ilvl w:val="0"/>
          <w:numId w:val="41"/>
        </w:numPr>
        <w:rPr>
          <w:sz w:val="22"/>
          <w:szCs w:val="22"/>
        </w:rPr>
      </w:pPr>
      <w:r>
        <w:rPr>
          <w:sz w:val="22"/>
          <w:szCs w:val="22"/>
        </w:rPr>
        <w:t>Выполнять судейство на соревнования по баскетболу по упрощенным правилам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 Физкультурно-оздоровительная деятельность (изучается в ходе урока)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color w:val="000000"/>
          <w:spacing w:val="-5"/>
          <w:sz w:val="22"/>
          <w:szCs w:val="22"/>
        </w:rPr>
        <w:t>Основы туристской подготовки. Способы закаливания организма, простейшие приемы самомассажа.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Footer"/>
        <w:numPr>
          <w:ilvl w:val="0"/>
          <w:numId w:val="61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Профилактику нарушений опорно-двигательного аппарата, телосложения, массы тела;</w:t>
      </w:r>
    </w:p>
    <w:p>
      <w:pPr>
        <w:pStyle w:val="Footer"/>
        <w:numPr>
          <w:ilvl w:val="0"/>
          <w:numId w:val="61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Основные понятия  физических качеств;</w:t>
      </w:r>
    </w:p>
    <w:p>
      <w:pPr>
        <w:pStyle w:val="Footer"/>
        <w:numPr>
          <w:ilvl w:val="0"/>
          <w:numId w:val="61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Как определить нагрузку и самочувствие во время занятий;</w:t>
      </w:r>
    </w:p>
    <w:p>
      <w:pPr>
        <w:pStyle w:val="Footer"/>
        <w:numPr>
          <w:ilvl w:val="0"/>
          <w:numId w:val="61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ть современные оздоровительные системы физического воспитания;</w:t>
      </w:r>
    </w:p>
    <w:p>
      <w:pPr>
        <w:pStyle w:val="Footer"/>
        <w:numPr>
          <w:ilvl w:val="0"/>
          <w:numId w:val="61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</w:rPr>
        <w:t xml:space="preserve">.Уметь: </w:t>
      </w:r>
    </w:p>
    <w:p>
      <w:pPr>
        <w:pStyle w:val="Footer"/>
        <w:numPr>
          <w:ilvl w:val="0"/>
          <w:numId w:val="43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меть применять комплексы и упражнения при заболевании опорно-двигательного аппарата, при формировании телосложении и при избыточной массе тела.</w:t>
      </w:r>
    </w:p>
    <w:p>
      <w:pPr>
        <w:pStyle w:val="Footer"/>
        <w:numPr>
          <w:ilvl w:val="0"/>
          <w:numId w:val="43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ять физические упражнения и комплексы для развития  физических качеств;</w:t>
      </w:r>
    </w:p>
    <w:p>
      <w:pPr>
        <w:pStyle w:val="Footer"/>
        <w:numPr>
          <w:ilvl w:val="0"/>
          <w:numId w:val="43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еть определять нагрузку и самочувствие по внешним признакам утомления.</w:t>
      </w:r>
    </w:p>
    <w:p>
      <w:pPr>
        <w:pStyle w:val="Footer"/>
        <w:numPr>
          <w:ilvl w:val="0"/>
          <w:numId w:val="43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менять оздоровительные системы физического воспитания;</w:t>
      </w:r>
    </w:p>
    <w:p>
      <w:pPr>
        <w:pStyle w:val="Footer"/>
        <w:numPr>
          <w:ilvl w:val="0"/>
          <w:numId w:val="43"/>
        </w:numPr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меть выполнять приемы закаливания организма и простейшие приемы самомассажа, ведение дневника самонаблюдения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 Спортивно-оздоровительная деятельность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имнастика с основами акробатики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 xml:space="preserve">– ходьба строевым шагом; перестроения  в движении из одной колонны по одному в колонну по четыре дроблением и сведением; из колонны по два и по четыре в колонну по одному разведением и слиянием,  повороты кругом на месте; расчет по порядку; перестроение из одной шеренги в три уступами, из колонны по одному в колонну по три и четыре в движении с поворотом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Общеразвиваюшие упражнения</w:t>
      </w:r>
      <w:r>
        <w:rPr>
          <w:sz w:val="22"/>
          <w:szCs w:val="22"/>
        </w:rPr>
        <w:t xml:space="preserve"> – упражнения для контроля за осанкой; упражнения с набивными мячами, гантелями; комплексы утренней гигиенической гимнастики и гимнастики до учебных занятий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мальчики.)  И.п. – о.с.  Упор присев. Два кувырка вперед;. Перекат назад в стойку на лопатках (держать). Перекат вперед в  упор  присев, ноги скрестно и поворот кругом; переворот в сторону «колесо»; кувырок назад в упор присев. Стойка на голове и руках с согнутыми ногами. О.с. </w:t>
      </w: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девочки)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.п. – о.с. Упор присев, кувырок назад. Перекат назад, стойка на лопатках (держать). Кувырок назад через плечо, полушпагат. Толчком упор присев. 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, встать ноги врозь, переворот в сторону «колесо»,  прыжок согнувшись. О.с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Опорные прыжки</w:t>
      </w:r>
      <w:r>
        <w:rPr>
          <w:color w:val="000000"/>
          <w:spacing w:val="-4"/>
          <w:sz w:val="22"/>
          <w:szCs w:val="22"/>
        </w:rPr>
        <w:t xml:space="preserve">: мальчики. Прыжок  согнув ноги  через гимнастического козла в ширину  («козел» в ширину 110см в высота). </w:t>
      </w:r>
      <w:r>
        <w:rPr>
          <w:b/>
          <w:color w:val="000000"/>
          <w:spacing w:val="-4"/>
          <w:sz w:val="22"/>
          <w:szCs w:val="22"/>
        </w:rPr>
        <w:t xml:space="preserve">Девочки. </w:t>
      </w:r>
      <w:r>
        <w:rPr>
          <w:color w:val="000000"/>
          <w:spacing w:val="-4"/>
          <w:sz w:val="22"/>
          <w:szCs w:val="22"/>
        </w:rPr>
        <w:t xml:space="preserve">Вскок в упор присев, выпрямляясь, соскок прогнувшись («козел» в ширину 100см в высота);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Перекладина. </w:t>
      </w:r>
      <w:r>
        <w:rPr>
          <w:color w:val="000000"/>
          <w:spacing w:val="-4"/>
          <w:sz w:val="22"/>
          <w:szCs w:val="22"/>
        </w:rPr>
        <w:t>Из виса стоя махом одной и толчком другой подъем переворотом в упор.  Перемахи левой и правой в упоре. Соском махом наза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евно девочки</w:t>
      </w:r>
      <w:r>
        <w:rPr>
          <w:color w:val="000000"/>
          <w:spacing w:val="-4"/>
          <w:sz w:val="22"/>
          <w:szCs w:val="22"/>
        </w:rPr>
        <w:t>. Наскок в упор присев на левой, правая в сторону на носке. И.п. – о.с., руки в стороны. 7 шагов на носках  с правой. Приставляя левую сзади, присед, руки дугами вниз. Поворот налево кругом. Выпрямиться, руки в стороны. Шаг правой  левую согнуть, руки дугами вниз, правую руку вперед, левую в сторону. Шаг левой, правую согнуть, руки дугами вниз, левую руку вперед, правую в сторону.  Поставить правую перед левой, поворот налево, руки вниз. Соскок прогнувшись, руки вверх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усья</w:t>
      </w:r>
      <w:r>
        <w:rPr>
          <w:color w:val="000000"/>
          <w:spacing w:val="-4"/>
          <w:sz w:val="22"/>
          <w:szCs w:val="22"/>
        </w:rPr>
        <w:t xml:space="preserve"> мальчики. Из размахивания в упоре на предплечьях подъем  махом вперед в сед ноги врозь.  Перемах внутрь, мах назад, махом вперед в сед на бедро. Обратным хватом соскок с поворотом на 180 градусов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Брусья </w:t>
      </w:r>
      <w:r>
        <w:rPr>
          <w:color w:val="000000"/>
          <w:spacing w:val="-4"/>
          <w:sz w:val="22"/>
          <w:szCs w:val="22"/>
        </w:rPr>
        <w:t xml:space="preserve"> девочки. Подъем переворотом на нижнюю жердь. Перемахи правой, левой в упоре с перехватом одной рукой за верхнюю жердь. Перемах левой, вис лежа верхом на нижней жерди. Сед на правом бедре. Обратный хват левой и соскок с поворотом на 180 градусов.</w:t>
      </w:r>
    </w:p>
    <w:p>
      <w:pPr>
        <w:pStyle w:val="Normal"/>
        <w:numPr>
          <w:ilvl w:val="0"/>
          <w:numId w:val="20"/>
        </w:numPr>
        <w:shd w:fill="FFFFFF" w:val="clear"/>
        <w:ind w:left="720" w:right="14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жнения и композиции ритмической гимнас</w:t>
        <w:softHyphen/>
        <w:t>тики, танцевальные движения.</w:t>
      </w:r>
    </w:p>
    <w:p>
      <w:pPr>
        <w:pStyle w:val="Normal"/>
        <w:numPr>
          <w:ilvl w:val="0"/>
          <w:numId w:val="20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Упражнения  на развитие координационных способностей: ОРУ без предмета, с предметами (обруч, скакалка, булава, мяч), с гимнастической  палкой,  на гимнастической стенке, </w:t>
      </w:r>
    </w:p>
    <w:p>
      <w:pPr>
        <w:pStyle w:val="Normal"/>
        <w:numPr>
          <w:ilvl w:val="0"/>
          <w:numId w:val="20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иловых способностей и силовой выносливости: лазанье по канату и шесту, гимнастической лестнице, подтягивания, упражнения в висах и упорах, с гантелями, набивными мячами.</w:t>
      </w:r>
    </w:p>
    <w:p>
      <w:pPr>
        <w:pStyle w:val="Normal"/>
        <w:numPr>
          <w:ilvl w:val="0"/>
          <w:numId w:val="20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коростно-силовых способностей: прыжки со скакалкой, прыжки с продвижением вперед, назад в сторону, броски набивного мяча.</w:t>
      </w:r>
    </w:p>
    <w:p>
      <w:pPr>
        <w:pStyle w:val="Normal"/>
        <w:numPr>
          <w:ilvl w:val="0"/>
          <w:numId w:val="37"/>
        </w:numPr>
        <w:shd w:fill="FFFFFF" w:val="clear"/>
        <w:ind w:left="1118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 на развитие гибкости: ОРУ с повышенной амплитудой для плечевых, локтевых, тазобедренных, коленных суставов и позвоночника, с партнером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гимнастики  ученик должен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ку выполнения опорного прыжка.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ку упражнений для развития координационных способностей, силовых способностей, скоростно-силовых способностей, гибкости.</w:t>
      </w:r>
    </w:p>
    <w:p>
      <w:pPr>
        <w:pStyle w:val="Normal"/>
        <w:numPr>
          <w:ilvl w:val="0"/>
          <w:numId w:val="3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ку выполнения танцевальных и упражнений ритмической гимнасти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перекладине, брусьях (мальчики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брусьях, бревне (девочки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опорные прыжки (девочки и мальчики)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ОРУ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я и композиции ритмической гимнас</w:t>
        <w:softHyphen/>
        <w:t>тики, танцевальные движения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3.2. Легкая атлетика.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Бег </w:t>
      </w:r>
      <w:r>
        <w:rPr>
          <w:color w:val="000000"/>
          <w:spacing w:val="1"/>
          <w:sz w:val="22"/>
          <w:szCs w:val="22"/>
        </w:rPr>
        <w:t>60-2000м., бег по прямой, эстафетный бег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изкий и высокий старт с последующим ускорением. Старт с опорой на одну руку, стартовый разгон и переход на бег по дистанции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рыжки:</w:t>
      </w:r>
      <w:r>
        <w:rPr>
          <w:color w:val="000000"/>
          <w:spacing w:val="1"/>
          <w:sz w:val="22"/>
          <w:szCs w:val="22"/>
        </w:rPr>
        <w:t xml:space="preserve"> в длину с разбега способом «согнув ноги» и в высоту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пособом «перешагивание».  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Метание малого мяча</w:t>
      </w:r>
      <w:r>
        <w:rPr>
          <w:color w:val="000000"/>
          <w:spacing w:val="1"/>
          <w:sz w:val="22"/>
          <w:szCs w:val="22"/>
        </w:rPr>
        <w:t xml:space="preserve"> весом 150г. с разбега на дальность и в цель (4-6 шагов разбега), прыжок в длину с места. 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г на короткие (30м и 60м) и средние учебные дистанции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одвижные игры:</w:t>
      </w:r>
      <w:r>
        <w:rPr>
          <w:color w:val="000000"/>
          <w:spacing w:val="1"/>
          <w:sz w:val="22"/>
          <w:szCs w:val="22"/>
        </w:rPr>
        <w:t xml:space="preserve"> «Пятнашки маршем»,  «Бег за флажками», «Встречная эстафета с бегом».</w:t>
      </w:r>
    </w:p>
    <w:p>
      <w:pPr>
        <w:pStyle w:val="Normal"/>
        <w:shd w:fill="FFFFFF" w:val="clear"/>
        <w:ind w:right="11" w:hanging="0"/>
        <w:rPr>
          <w:b/>
          <w:b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righ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для развития скоростно-силовых способностей: всевозможные прыжки, многоскоки, метания, эстафеты и старты из различных положений.</w:t>
      </w:r>
    </w:p>
    <w:p>
      <w:pPr>
        <w:pStyle w:val="Normal"/>
        <w:shd w:fill="FFFFFF" w:val="clear"/>
        <w:ind w:righ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для развития координационных способностей: бег с изменением направления, скорости, способа перемещения, прыжки через препятствия, на точность приземления.</w:t>
      </w:r>
    </w:p>
    <w:p>
      <w:pPr>
        <w:pStyle w:val="Normal"/>
        <w:shd w:fill="FFFFFF" w:val="clear"/>
        <w:ind w:righ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для развития выносливости: кросс до 15 мин., бег на местности, минутный бег, круговая тренировка.</w:t>
      </w:r>
    </w:p>
    <w:p>
      <w:pPr>
        <w:pStyle w:val="Normal"/>
        <w:shd w:fill="FFFFFF" w:val="clear"/>
        <w:ind w:righ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ециальные беговые упражнения: семенящий бег, бег высоко поднимая бедро, захлестывание голени назад, многоскоки.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оретическая подготовка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оссийские лёгкоатлеты.  Спортсмены лёгкоатлеты Кировской области на Олимпийских играх. Виды лёгкой атлетики. Техника безопасности на занятиях лёгкой атлетикой.  Лёгкоатлетический  инвентарь. Правила соревнований по легкой атлетике. Основные средства восстановления.</w:t>
      </w:r>
    </w:p>
    <w:p>
      <w:pPr>
        <w:pStyle w:val="Normal"/>
        <w:shd w:fill="FFFFFF" w:val="clear"/>
        <w:ind w:right="10" w:hanging="0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щая физическая подготовка (ОФП). </w:t>
      </w:r>
      <w:r>
        <w:rPr>
          <w:sz w:val="22"/>
          <w:szCs w:val="22"/>
        </w:rPr>
        <w:t>Включает комплексы  ОРУ, направленные на развитие гибкости, координационных способностей, силовой выносливости. ОФП включает упражнения на снарядах, с отягощениями, различные виды прыжковых упражнений, метаний ( набивных мячей, ядер, камней), занятия другими видами спорта, подвижными и спортивными играми.</w:t>
      </w:r>
    </w:p>
    <w:p>
      <w:pPr>
        <w:pStyle w:val="Normal"/>
        <w:shd w:fill="FFFFFF" w:val="clear"/>
        <w:ind w:right="10" w:hanging="0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СФП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ключает бег и ходьбу во всех их разновидностях (бег и ходьба в равномерном и переменном темпе, барьерный бег, повторно-переменный и интервальный бег, ходьба). Прыжковые и скоростно-силовые упражнения, близкие по структуре к бегу и ходь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ащиеся  в течение сезона должны принять участие не менее в 3-х соревнованиях. 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егкая атлетика ученик должен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Технику прыжка в высоту и длину;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Технику метания мяча с разбега.</w:t>
      </w:r>
    </w:p>
    <w:p>
      <w:pPr>
        <w:pStyle w:val="Normal"/>
        <w:numPr>
          <w:ilvl w:val="0"/>
          <w:numId w:val="48"/>
        </w:numPr>
        <w:rPr>
          <w:sz w:val="22"/>
          <w:szCs w:val="22"/>
        </w:rPr>
      </w:pPr>
      <w:r>
        <w:rPr>
          <w:sz w:val="22"/>
          <w:szCs w:val="22"/>
        </w:rPr>
        <w:t>Технику низкого старта, высокого стар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ять специальные беговые упражнения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ять прыжок в высоту и длину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ять метание мяч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ять низкий старт, высокий старт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3.3. Лыжная подготовка: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ые способы передвижения на лыжах: попеременный двухшажный и одновременный бесшажный ходы. Переход  с попеременных ходов на одновременные. Повороты махом на месте. Подъем «полуелочкрй» ,»елочкой»,  «лесенкой». Спуск прямо и наискось в основной стойке, средней стойке, в низкой стойке.     Торможение «плугом». Прохождение учебной дистанции до 3км.  Упражнения специальной физической и технической подготовк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1"/>
        </w:rPr>
        <w:t xml:space="preserve">Теоретическая подготовка: </w:t>
      </w:r>
      <w:r>
        <w:rPr/>
        <w:t>Лыжный спорт в России и мире. Правила поведения и техники безопасности на занятиях. Лыжный инвентарь, мази, одежда и обувь. Врачебный контроль и самоконтроль спортсмена. Соревнования по лыжным гонкам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щая физическая подготовка (ОФП). </w:t>
      </w:r>
      <w:r>
        <w:rPr>
          <w:sz w:val="22"/>
          <w:szCs w:val="22"/>
        </w:rPr>
        <w:t>Комплексы  ОРУ, направленные на развитие гибкости, координационных способностей, силовой выносливости.  Спортивные и подвижные игры, направленные на развитие ловкости, быстроты, выносливости. Эстафеты и прыжковые упражнения, направленные на развитие скоростно-силовых способностей и быстроты. Циклические упражнения, направленные на развитие вынослив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альная физическая подготовка (СФП). </w:t>
      </w:r>
      <w:r>
        <w:rPr>
          <w:sz w:val="22"/>
          <w:szCs w:val="22"/>
        </w:rPr>
        <w:t>Передвижение на лыжах по равнинной и пересечённой местности, имитационные упражнения, кроссовая подготовка, ходьба, преимущественно направленные на увеличение аэробной производительности организма и развитие волевых качеств, специфических для лыжника-гонщика. Комплексы специальных упражнений на лыжах  для развития силовой вынослив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подготовка:ь</w:t>
      </w:r>
      <w:r>
        <w:rPr>
          <w:sz w:val="22"/>
          <w:szCs w:val="22"/>
        </w:rPr>
        <w:t>Обучение общей схеме передвижений классическими лыжными ходами. Обучение специальным подготовительным упражнениям, направленным овладение техники скользящего шага, одноопорного скольжения, согласование работы рук и ног при передвижении попеременным двухшажным ходом. Закрепление основных элементов техники классических лыжных ходов в облегчённых условиях. Обучение технике спуска со склона в высокой, средней и низкой стойке. Закрепление техники подъёмов «елочкой», «полуёлочкой», беговым шагом. Обучение основным элементам конькового х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ыжной подготовки  ученик долже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Технику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/>
      </w:pPr>
      <w:r>
        <w:rPr>
          <w:color w:val="000000"/>
          <w:spacing w:val="-5"/>
          <w:sz w:val="22"/>
          <w:szCs w:val="22"/>
        </w:rPr>
        <w:t>Технику передвижения одновременным бесшажным ходом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а перехода  с попеременных ходов на одновременные;  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выполнения   спусков, подъемов, поворотов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авила соревнований по лыжным гонкам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Уметь выполнять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 передвижении на лыжах одновременного бес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на лыжах переход  с попеременных ходов на одновременные;  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 выполнять  на лыжах спуски, подъемы, повороты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судейство по лыжным гонкам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3.5. Спортивные игры Баскетбол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  <w:r>
        <w:rPr>
          <w:color w:val="000000"/>
          <w:spacing w:val="-4"/>
          <w:sz w:val="22"/>
          <w:szCs w:val="22"/>
        </w:rPr>
        <w:t xml:space="preserve"> Упражнения без мяча: основная стойка, передвижение в основной стойке; передвижение  приставным шагом с изменением направления движения, с чередованием скорости передвижения; переход с передвижения правым боком на передвижение левым боком;  прыжок вверх толчком одной и приземлением на другую. Ведение мяча с изменением направления и скорости. Передача мяча одной рукой от груди; Броски мяча  в корзину в движении. Бросок мяча в корзину двумя руками от груди с места, двумя руками снизу (выполнение штрафного броска); Упражнения специальной физической и тактической подготовки. Учебная игра в баскетбол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дения мяча с изменением направления и скорости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бросков мяча в корзину в движении.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передачи мяча одной рукой от груди.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баскетболе.</w:t>
      </w:r>
    </w:p>
    <w:p>
      <w:pPr>
        <w:pStyle w:val="Normal"/>
        <w:numPr>
          <w:ilvl w:val="0"/>
          <w:numId w:val="7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ведения мяча;</w:t>
      </w:r>
    </w:p>
    <w:p>
      <w:pPr>
        <w:pStyle w:val="Normal"/>
        <w:numPr>
          <w:ilvl w:val="0"/>
          <w:numId w:val="7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ыполнения бросков  в движении.</w:t>
      </w:r>
    </w:p>
    <w:p>
      <w:pPr>
        <w:pStyle w:val="Normal"/>
        <w:numPr>
          <w:ilvl w:val="0"/>
          <w:numId w:val="7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передачи мяча одной рукой от груди.</w:t>
      </w:r>
    </w:p>
    <w:p>
      <w:pPr>
        <w:pStyle w:val="Normal"/>
        <w:numPr>
          <w:ilvl w:val="0"/>
          <w:numId w:val="7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й, жестами в баскетболе. Выполнять судейство по баске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3.5. Спортивные игры.  Волейбол </w:t>
      </w:r>
    </w:p>
    <w:p>
      <w:pPr>
        <w:pStyle w:val="Normal"/>
        <w:shd w:fill="FFFFFF" w:val="clear"/>
        <w:ind w:left="360"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 Стойки волейболиста, перемещения. Верхняя передача мяча на месте и в движении (выход под мяч после различных передвижений); Нижняя передача.  Прием сильно летящего мяча.  Подачи: нижняя прямая подача. Учебная игра.</w:t>
      </w:r>
    </w:p>
    <w:p>
      <w:pPr>
        <w:pStyle w:val="Normal"/>
        <w:shd w:fill="FFFFFF" w:val="clear"/>
        <w:ind w:left="360"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рхней передачи мяча на месте и в движении (выход под мяч после различных передвижений)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выполнения нижней передачи мяча. Прием сильно летящего мяча.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подач: нижняя прямая подача, верхняя прямая подач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верхнюю  передачу мяча на месте и в движении (выход под мяч после различных передвижений)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нижнею передачу мяча. Прием сильно летящего мяча.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подачи мяча: нижняя прямая подача, верхняя прямая подач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учебную игру.</w:t>
      </w:r>
    </w:p>
    <w:p>
      <w:pPr>
        <w:pStyle w:val="Normal"/>
        <w:shd w:fill="FFFFFF" w:val="clear"/>
        <w:ind w:left="53" w:right="10" w:firstLine="336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3.6. Спортивные игры Футбол. 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ческие приемы и тактические действия в футболе. Комбинации из освоенных элементов техники передвижений (перемещения, остановки, повороты, ускорения). Удар по летящему мячу внутренней стороной стопы и средней частью подъема. Ведение мяча по прямой с изменением направления движения и скорости  ведения без сопротивления защитника ведущей и неведущей ногой с активным сопротивлением защитника. Игра головой, </w:t>
      </w:r>
      <w:r>
        <w:rPr>
          <w:sz w:val="22"/>
          <w:szCs w:val="22"/>
        </w:rPr>
        <w:t xml:space="preserve">использование корпуса, обыгрыш сближающихся противников, финты. </w:t>
      </w:r>
      <w:r>
        <w:rPr>
          <w:color w:val="000000"/>
          <w:spacing w:val="-1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футбол ученик должен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ей, жестами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</w:t>
        <w:softHyphen/>
        <w:t>раза жизни, организации активного отдыха и профилактике вред</w:t>
        <w:softHyphen/>
        <w:t>ных привычек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основы формирования двигательных действий и развития физиче</w:t>
        <w:softHyphen/>
        <w:t>ских качеств;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гимнастические, акробатические, 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 (комбинации)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 комплексы адаптивной (лечебной) физической культуры с учетом  состояния здоровья физической подготовленности 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существлять наблюдение за своим физическим развитием и </w:t>
      </w:r>
      <w:r>
        <w:rPr>
          <w:color w:val="000000"/>
          <w:spacing w:val="7"/>
          <w:sz w:val="22"/>
          <w:szCs w:val="22"/>
        </w:rPr>
        <w:t xml:space="preserve"> физической подготовленностью,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ами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программных видов спорта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62" w:after="0"/>
        <w:ind w:right="44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b/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коррекции осанки и  телосло</w:t>
        <w:softHyphen/>
      </w:r>
      <w:r>
        <w:rPr>
          <w:color w:val="000000"/>
          <w:spacing w:val="8"/>
          <w:sz w:val="22"/>
          <w:szCs w:val="22"/>
        </w:rPr>
        <w:t>жения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color w:val="000000"/>
          <w:sz w:val="22"/>
          <w:szCs w:val="22"/>
        </w:rPr>
      </w:pPr>
      <w:r>
        <w:rPr/>
        <w:t>включения занятий физической культурой и спортом в активный отдых и досу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0"/>
        <w:gridCol w:w="2518"/>
        <w:gridCol w:w="720"/>
        <w:gridCol w:w="1620"/>
        <w:gridCol w:w="4903"/>
        <w:gridCol w:w="2119"/>
        <w:gridCol w:w="28"/>
        <w:gridCol w:w="1592"/>
        <w:gridCol w:w="904"/>
      </w:tblGrid>
      <w:tr>
        <w:trPr>
          <w:trHeight w:val="1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физической культуры и спорта в формировании здорового образа жизни, профилактике вредных привычек. Правила поведения и техники безопасности при выполнении физических упражнений. Бег в медленном темпе до 3,5 мин. Ускорение 2х50м. Старт с опорой на одну руку. Стартовый  разгон. Бег в медленном темпе до 5мин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а поведения и техники безопасности при выполнении физ. упр.</w:t>
            </w:r>
            <w:r>
              <w:rPr>
                <w:rFonts w:cs="Times New Roman" w:ascii="Times New Roman" w:hAnsi="Times New Roman"/>
                <w:b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специальные беговые упражнения, правила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гательные действия, физические качества, физическая нагрузка. Бег в медленном темпе до 4 мин. Специальные беговые упражнения. Стартовый разгон. Ускорение 4х50м. Бег в медленном темпе до 5 мин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авила сор-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60м с максимальной скоростью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высокий старт,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легкоатлетических упражнений на различные системы организма.  Бег в медленном темпе до 4 мин. Специальные беговые  Стартовый разгон. Ускорение 4х50м.  Метание малого мяча с 4-6 шагов разбега. Бег в медленном темпе до 5 мин. Подвижная игра «Ловкие  и меткие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м с максимальной скорость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высокий старт, 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. Бег в медленном темпе до 4,5 мин. Старт из положения с опорой на одну руку. Ускорение 5х50м. Бег 3-4 раза по 60м. Метание мяча.  Бег в медленном темпе 6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лияние л/а упр-ий на различные системы орг-ма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 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ьные беговые. Бег в медленном темпе до 5 мин.  бег 60м.  Метание мяча. Игры и эстафеты с бегом и прыжками с этапами по 30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ценить технику высокого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, высокий старт, специальные беговые упражнения, </w:t>
            </w: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ьные беговые. Бег в медленном темпе до 5 мин.  бег 60м.  Метание мяча. Игры и эстафеты с бегом и прыжками с этапами по 30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отечественных и зарубежных спортсменов на Олимпийских играх. ускор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и прыжковые упражнения. Бег в медленном темпе до 5 мин.Ускорение 5-6 раз по 40-50м.  Прыжки в длину, метание мяча. Полоса препятствий. Бег в медленном темпе до 3,5-5мин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и прыжковые упражнения. Бег в медленном темпе до 5 мин.Ускорение 5-6 раз по 40-50м.  Прыжки в длину, метание мяча. Полоса препятствий. Бег в медленном темпе до 3,5-5мин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остижения спортсменов на Олимп. Иг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говые упражнения 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метание мяча.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</w:t>
            </w:r>
            <w:r>
              <w:rPr/>
              <w:t>ыполнять метание малого мяча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технику метания мяч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их качеств.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Метание мяча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. бегать в равномерном темпе до 10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метание мяча на резуль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овые упражнения 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прыжка в длину с разбе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о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 Удары по мячу. Остановка мяча. Ведение мяча по прямой. Эстафеты. Инструктаж по технике безопасности по спортивным играм (футбол). Правила игры в мини-фут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о прям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 Удары по мячу. Остановка мяча. Ведение мяча по прямой. Эстафеты. Комбинация из освоенных элементов: ведение, удар (пас), прием мяча, остановка, удар по воротам.  Правила игры в мини-фут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Ведение мяча Комбинация из осво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изученных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волейбол) – 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передвижение игрока. Передача  и приём мяча после передвижения. Эстафеты. Игра по упрощенным правилам. Инструктаж по технике безопасности при игре в в/б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блюдение правил техники безопасности на уроках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ённым правилам,  передачи и приёмы мяча после передви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Передача мяча сверху двумя руками в парах и над собой. Прием мяч снизу двумя руками в прах. Передача  и приём мяча после передвижения. Эстафеты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передачу мяча сверху двумя руками в парах и над собо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Передача мяч сверху двумя руками в парах и над собой. Прием мяч снизу двумя руками в прах. Передача  и приём мяча после передвижения. Эстафеты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стоек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 и приём мяча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рямая подача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Передача мяч сверху двумя руками в парах и над собой. Прием мяч снизу двумя руками в прах. Передача  и приём мяча после передвижения.  Эстафеты. Нижняя прямая подача мяча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технические приемы.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жняя прямая подача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йки и передвижение игрока. Эстафеты. Нижняя прямая подача мяча. Передача  и приём мяча после передвижения.  Прямой нападающий удар после подбрасывания мяча партнером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передачи и приема мяча после передвижения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жняя прямая подача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йки и передвижение игрока. Передача мяч сверху двумя руками в парах и над собой. Прием мяч снизу двумя руками в прах. Эстафеты. Нижняя прямая подача мяча. Прямой нападающий удар после подбрасывания мяча партнером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жняя прямая подача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йки и передвижение игрока. Передача мяч сверху двумя руками в парах и над собой. Прием мяч снизу двумя руками в прах. Эстафеты. Комбинации из разученных элементов в парах. Нижняя прямая подача мяча. Прямой нападающий удар после подбрасывания мяча партнером.  Тактика свободного нападения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ка техники нижни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 Тактика свободного напа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йки и передвижение игрока. Передача мяч сверху двумя руками в парах и над собой. Прием мяч снизу двумя руками в прах. Эстафеты. Комбинации из разученных элементов в парах. Нижняя прямая подача мяча. Прямой нападающий удар после подбрасывания мяча партнером.  Тактика свободного нападения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волейбол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Стойки и передвижение игрока. Передача мяч сверху двумя руками в парах и над собой. Прием мяч снизу двумя руками в прах. Эстафеты. Комбинации из разученных элементов в парах. Нижняя прямая подача мяча. Прямой нападающий удар после подбрасывания мяча партнером.  Тактика свободного нападения. Игра по упрощенным правилам. </w:t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волейбол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ойки и передвижение игрока. Передача мяч сверху двумя руками в парах и над собой. Прием мяч снизу двумя руками в прах. Эстафеты. Комбинации из разученных элементов в парах. Нижняя прямая подача мяча. Прямой нападающий удар после подбрасывания мяча партнером.  Тактика свободного нападения. Игра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– 14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уроках гимнастики. Ору с гимнастической скакалк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евые упражнения. </w:t>
            </w:r>
            <w:r>
              <w:rPr/>
              <w:t>Кувырок вперед, назад, стойка на лопатках. Два кувырка вперёд слитно. Лазанье по канату.  Развитие координационных способностей.</w:t>
            </w:r>
            <w:r>
              <w:rPr>
                <w:sz w:val="22"/>
                <w:szCs w:val="22"/>
              </w:rPr>
              <w:t xml:space="preserve"> Прыжки со скакалкой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Б на уроках гимнастики, страховку и помощь при выполнении гимнас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акробатических уп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  И.п. – о.с.  Упор присев. Два кувырка вперед;. Перекат назад в стойку на лопатках (держать). Перекат вперед в  упор  присев, ноги скрестно и поворот кругом; переворот в сторону «колесо»; кувырок назад в упор присев. Стойка на голове и руках с согнутыми ногами. О.с.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Упор присев, кувырок назад. Перекат назад, стойка на лопатках (держать). Кувырок назад через плечо, полушпагат. Толчком упор присев. 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, встать ноги врозь, переворот в сторону «колесо»,  прыжок согнувшись.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  И.п. – о.с.  Упор присев. Два кувырка вперед;. Перекат назад в стойку на лопатках (держать). Перекат вперед в  упор  присев, ноги скрестно и поворот кругом; переворот в сторону «колесо»; кувырок назад в упор присев. Стойка на голове и руках с согнутыми ногами. О.с.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Упор присев, кувырок назад. Перекат назад, стойка на лопатках (держать). Кувырок назад через плечо, полушпагат. Толчком упор присев. 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, встать ноги врозь, переворот в сторону «колесо»,  прыжок согнувшись. О.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азание по канату на расстояние 4 м, 5 м, 6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  И.п. – о.с.  Упор присев. Два кувырка вперед;. Перекат назад в стойку на лопатках (держать). Перекат вперед в  упор  присев, ноги скрестно и поворот кругом; переворот в сторону «колесо»; кувырок назад в упор присев. Стойка на голове и руках с согнутыми ногами. О.с.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Упор присев, кувырок назад. Перекат назад, стойка на лопатках (держать). Кувырок назад через плечо, полушпагат. Толчком упор присев.  Кувырок вперед в положение лежа на спине, руки вверх. Мост (обозначить). Опуститься, сед ноги вместе. Поворот на 180 градусов в упор лежа. Толчком ног упор присев, встать ноги врозь, переворот в сторону «колесо»,  прыжок согнувшись. О.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выполнение акробатической комбин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 с гимнастической скакалкой. Опорный прыжок  ноги в врозь.</w:t>
            </w:r>
            <w:r>
              <w:rPr>
                <w:sz w:val="22"/>
                <w:szCs w:val="22"/>
              </w:rPr>
              <w:t xml:space="preserve"> Развитие силы: бросок набивного мяча массой до 3 кг из различных положений одной и двумя руками.</w:t>
            </w:r>
            <w:r>
              <w:rPr/>
              <w:t xml:space="preserve"> 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ОРУ с гимнастической скамейкой. Опорный прыжок  ноги в врозь. </w:t>
            </w:r>
            <w:r>
              <w:rPr>
                <w:sz w:val="22"/>
                <w:szCs w:val="22"/>
              </w:rPr>
              <w:t>Развитие силы: бросок набивного мяча массой до 3 кг из различных положений одной и двумя руками.</w:t>
            </w:r>
            <w:r>
              <w:rPr/>
              <w:t xml:space="preserve">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ОРУ с предметами на месте. Опорный прыжок  ноги в врозь. </w:t>
            </w:r>
            <w:r>
              <w:rPr>
                <w:sz w:val="22"/>
                <w:szCs w:val="22"/>
              </w:rPr>
              <w:t>Развитие силы: бросок набивного мяча массой до 3 кг из различных положений одной и двумя руками.</w:t>
            </w:r>
            <w:r>
              <w:rPr/>
              <w:t xml:space="preserve">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ОРУ с предметами на месте. Опорный прыжок  ноги в врозь.  </w:t>
            </w:r>
            <w:r>
              <w:rPr>
                <w:sz w:val="22"/>
                <w:szCs w:val="22"/>
              </w:rPr>
              <w:t xml:space="preserve">Развитие силы: бросок набивного мяча массой до 3 кг из различных положений одной и двумя руками. </w:t>
            </w:r>
            <w:r>
              <w:rPr/>
              <w:t>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ОРУ с предметами на месте. Опорный прыжок  ноги в врозь.  </w:t>
            </w:r>
            <w:r>
              <w:rPr>
                <w:sz w:val="22"/>
                <w:szCs w:val="22"/>
              </w:rPr>
              <w:t xml:space="preserve">Развитие силы: бросок набивного мяча массой до 3 кг из различных положений одной и двумя руками. </w:t>
            </w:r>
            <w:r>
              <w:rPr/>
              <w:t>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порного прыж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ерестроение из колонны по одному в колонну по четыре дроблением и сведением. ОРУ с набивными мячами 1-3 кг.. Вис согнувшись, вис прогнувшись (мальчики), смешанные висы (девочки). Развитие силовых способностей и выносливости. Значение гимнастических упражнений для сохранения правильной осанк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ерестроение из колонны по одному в колонну по четыре дроблением и сведением. ОРУ с набивными мячами 1-3 кг. Вис согнувшись, вис прогнувшись – мальчики (М), смешанные висы – девочки (Д). Подтягивание в висе. Развитие силов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ыжная подготовка – 29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лыжной подготовки Температурный режим, требования к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Температурный режим, требования к одежде на занятиях лыжной подготовки. Инструктаж по технике безопасности на уроках лыжной подготовки. Подбор лыжного инвентар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на лыжа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одбирать инвентар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 Парафин. 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 Значение занятий лыжным спортом для поддержки работоспособ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кользящего ша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ервой  помощи при травмах и обмороже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  Поворот переступанием. Прохождение дистанции 1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первой  помощи при травмах и обморожен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  Поворот переступанием. Прохождение дистанции 1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. Поворот переступанием. Прохождение дистанции 1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переменного 2-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ь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переступанием. Прохождение дистанции 1 - 2 км. спуск прямо в низкой стойке, подъем «полуелочкой», «елочкой», лесенко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переступа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ь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переступанием. Прохождение дистанции 1 - 2 км. спуск прямо в низкой стойке, подъем «полуелочкой», «елочкой», лесенко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 и подъе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ворота переступанием на мес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 и подъе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 и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махом на месте через лыжу вперед и через лыжу назад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 (стартовый вариант). Поворот махом на месте через лыжу вперед и через лыжу назад. Прохождение дистанции 1 - 2 км. Спуск прямо в низкой стойке, подъем «полуелочкой», «елочкой», лесенко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дновременного одно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ждение отрезков в быстром темпе  4х50; 4х300; 3х500м. (девочки на один раз меньше). Повороты махом на месте. Спуски и подъемы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Лыжная эстафета. Прохождение дистанции 2,5 км. Горная часть. Оценить работу рук при применении лыжных ходо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его повторения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лыжного спорта. Применение лыжных маз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Прохождение отрезков в быстром темпе 4х60; 4х400м.  Торможение «плугом», подъем «полуелочкой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лыжных ходов, повороты переступ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4х80м; 5х500м. Прохождение дистанции 1км. Горная часть. Прохождение поворотов переступанием,  преодоление бугров и впад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хода, спуски подъемы, повор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Прохождение отрезков в быстром темпе 70м.х5. Прохождение дистанции 1,5км. Горная часть. Прохождение поворотов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их качеств. Прохождение отрезков в быстром темпе  Мальчики: 4х100м.; 3х800м (по 2мин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3х80м; 3х600м. (по 2мин 20с.).   Применение  техники лыжных ходов в играх и эстафе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 выносливости. Бег 1000м.  Торможение «плугом», подъем «полуелочкой» повороты переступание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Прохождение отрезков в быстром темпе. Мальчики: 3х100м; 3х10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3х80м; 3х8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рможение «плугом», подъем «полуелочкой». повороты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 техники лыжных ходов. Прохождение дистанции 2км. Горная часть. Спуск  в низкой стойке, подъем «елочкой» похождение бугров и впад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техники лыжных ходов в играх и эстафетах для развития физических качеств. Гор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 в низкой стойке, подъем «елочкой». Повороты махом на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дъемов, тормо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 техники лыжных ходов в играх и эстафетах для развития физических качеств. Гор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 в низкой стойке, подъем «елоч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ые го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3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баскетбол) –  14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, перемещения. Правила соревн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ка безопасности на уроках по баскетболу. Официальные баскетбольные правила. Обязанности игроков и их права.  Стойка баскетболиста, перемещения. Ведение мяча с изменением направления. Ловля и передача мяча одной рукой от плеча с места. Учебная игра  в баскетбол по упрощенным правила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ведения, остановки, 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 Перемещение в стойке баскетболиста. Ведение правой и левой рукой в высокой стойке с изменением направления и скорости. Остановка  два шага после ведения мяча. Ловля и передача мяча  одной рукой от плеча со сменой  мест во встречных колоннах. Бросок мяча в корзину с близкого расстояния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,  остановки, передачи, лов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мяча в высокой стойке с изменением направления и скорости. Ловля и передача мяча одной рукой от плеча в сочетании с остановками и поворотами. Броски мяча в корзину с линии штрафного броска. Эстафеты. Игра в баскет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ойки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, передачи, бро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мяча в высокой стойке с изменением направления и скорости. Ловля и передача мяча одной рукой от плеча на быстроту (в эстафетах). Броски мяча в кольцо со штрафной линии с элементом совершенствования. Игра в баскет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, передачи, бро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а и передвижение игро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разной высотой отскока. Бросок мяча одной рукой от плеча в движении после ловли мяча. Передачи мяча двумя руками от груди в парах на месте и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2х2, 3х3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ведения мяча с изменением направления и высоты отскока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, броски, передач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е правила по баскетболу. Стойка и передвижение игрока.  Ведение мяча, Перехват мяча. Бросок одной рукой от плеча после остановки. Передача мяча в тройках в движении. Позиционное нападение 5:0.  Развитие координационных способностей.  Терминология баскетболиста. Учебная иг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, броски, правила соревн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е правила по баскетболу. Стойка и передвижение игрока.  Ведение мяча, Перехват мяча. Бросок одной рукой от плеча после остановки. Передача мяча в тройках в движении. Позиционное нападение 5:0.  Развитие координационных способностей.  Терминология баскетболиста. Учебная иг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, броски,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в движении. Перехват мяча. Бросок двумя руками от головы после остановки. Передачи мяча в тройках в движении со сменой мест. Нападение быстрым прорывом 2х1. развитие координационных способностей. Терминология в баскетболе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, броски,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в движении. Перехват мяча. Бросок двумя руками от головы после остановки. Передачи мяча в тройках в движении со сменой мест. Нападение быстрым прорывом 2х1. развитие координационных способностей. Терминология в баскетболе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комбинац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, броски, иг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движения игрока. Ведение мяча в движении. Перехват мяча. Бросок двумя руками от головы после остановки. Передачи мяча в тройках в движении со сменой мест. Нападение быстрым прорывом 2х1. развитие координационных способностей. Терминология в баскетболе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ые правила по баскетболу. Ведение мяча с изменением направления и скорости. Передача мяча одной рукой от груди. Броски мяча в корзину в движении. Учебная игра в баскетбол 5х5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ить технику передачи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правила по баскетболу. Бросок по кольцу со средней дистанции. Комбинация из основных элементов владения мячом. Учебная игра в баскетбол 5х5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броски в кольц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правила по баскетболу. Бросок по кольцу со средней дистанции. Комбинация из основных элементов владения мячом. Учебная игра в баскетбол 5х5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Оценить технику вырывания и выбивания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правила по баскетболу. Бросок по кольцу со средней дистанции. Комбинация из основных элементов владения мячом. Учебная игра в баскетбол 5х5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4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Б.при занятиях легкой атлетикой прыжки в высоту. Специальные прыжковые упражнения. Подбор разбега. Техника прыжка в высо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ыжковые упражнения. Преодоление планки и выполнение приземления. Пружок в высоту. Развитие прыгуче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высо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/>
              <w:t>Комбинация из освоенных элементов: ведение, удар (пас), прием мяча, остановка, удар по воротам. Эстафеты. Игра в мини-футбол.</w:t>
            </w:r>
            <w:r>
              <w:rPr>
                <w:sz w:val="22"/>
                <w:szCs w:val="22"/>
              </w:rPr>
              <w:t xml:space="preserve"> Повторение технических приемов и командно-тактических действий  в Футболе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Повторить высокий старт, старт с опорой на руку. Бег 30м, бег 60м. Бег  до 1000м.   Метание мяча с 3-х шагов разбега. Эстафета Развитие быстроты,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, прыгать в длину с разбега, бегать в равномерном темпе до 12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медленном темпе до 5мин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й бег 4х70м. Метание мяча с 3-5 шагов разбега. Развитие скоростных качеств бег 200м. Развитие выносливости бег 12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, прыгать в длину с разбега, бегать в равномерном темпе до 12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 и для метания. Развитие выносливости бег 1500м. Метание мяча с разбега на дальность. Развитие скоростной выносливости бег 300м. Совершенствование технических приемов и командно-тактических действий  в Футболе, волейболе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 прыгать в длину с разбега, бегать в равномерном темпе до 15 мин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Развитие физических кач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Развитие выносливости бег 1000м. Развитие физических качеств. Прыжки со скакалкой на месте мальчики 2,5мин, девочки 2 мин. Совершенствование технических приемов и командно-тактических действий  в Футболе, волейболе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 в равномерном темпе до 15 мин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,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е беговые упражнения. Развитие выносливости, бег в среднем темпе 1000- 1500м. Круговая эстафета.  Игры, эстафеты                                                                                                                                                                            . Совершенствование технических приемов и командно-тактических действий  в Футболе волейболе.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30 м высокого стр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овые упражнения 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 Подведение итогов за год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 учащихся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6427"/>
        <w:gridCol w:w="766"/>
        <w:gridCol w:w="922"/>
        <w:gridCol w:w="1142"/>
        <w:gridCol w:w="1061"/>
        <w:gridCol w:w="922"/>
        <w:gridCol w:w="1055"/>
        <w:gridCol w:w="10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  <w:tc>
          <w:tcPr>
            <w:tcW w:w="6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м.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6-5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-5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-национные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.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-8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5-9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ки в длину с места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-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-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 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-1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-1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тоя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из виса, кол-во раз (юноши), из виса лёжа, кол-во раз (девушки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Cv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v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программного материала в учебных часах</w:t>
      </w:r>
    </w:p>
    <w:p>
      <w:pPr>
        <w:pStyle w:val="Cv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82"/>
        <w:gridCol w:w="258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  т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изической культуры и здорового образа жизни.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культурно-оздоровительная деятельность</w:t>
            </w:r>
          </w:p>
          <w:p>
            <w:pPr>
              <w:pStyle w:val="C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деятельность: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Гимнастика с основами акробатики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егкая атлети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ыжная подготов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 Спортивные игры;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/>
        <w:t>Годовой план – график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90"/>
        <w:gridCol w:w="776"/>
        <w:gridCol w:w="896"/>
        <w:gridCol w:w="896"/>
        <w:gridCol w:w="896"/>
        <w:gridCol w:w="896"/>
        <w:gridCol w:w="896"/>
        <w:gridCol w:w="896"/>
        <w:gridCol w:w="896"/>
        <w:gridCol w:w="1016"/>
      </w:tblGrid>
      <w:tr>
        <w:trPr>
          <w:trHeight w:val="1349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№ </w:t>
            </w:r>
            <w:r>
              <w:rPr/>
              <w:t>урока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здел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грамм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 - 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6 - 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19 - 2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29 - 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43 - 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72 - 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86 - 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0 - 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3 - 10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сновы ф.к и ЗОЖ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портивные игры           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фут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лей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Баскетбол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 программы по физической культуре  в 7 классе направлено на достижение  </w:t>
      </w:r>
      <w:r>
        <w:rPr>
          <w:b/>
          <w:bCs/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70"/>
        </w:numPr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основных физических качеств  и способностей,</w:t>
      </w:r>
    </w:p>
    <w:p>
      <w:pPr>
        <w:pStyle w:val="Normal"/>
        <w:numPr>
          <w:ilvl w:val="0"/>
          <w:numId w:val="70"/>
        </w:numPr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70"/>
        </w:numPr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70"/>
        </w:numPr>
        <w:rPr>
          <w:sz w:val="22"/>
          <w:szCs w:val="22"/>
        </w:rPr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70"/>
        </w:numPr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физической культуре и спорте, их истории и современном развитии, роль в формировании здорового образа жизни.</w:t>
      </w:r>
    </w:p>
    <w:p>
      <w:pPr>
        <w:pStyle w:val="Cv"/>
        <w:spacing w:before="0" w:after="0"/>
        <w:rPr/>
      </w:pPr>
      <w:r>
        <w:rPr>
          <w:b/>
          <w:color w:val="000000"/>
          <w:sz w:val="22"/>
          <w:szCs w:val="22"/>
        </w:rPr>
        <w:t xml:space="preserve">Раздел 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Основы физической культуры и здорового образа жизни (изучается в ходе урока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 </w:t>
      </w:r>
      <w:r>
        <w:rPr>
          <w:i/>
          <w:sz w:val="22"/>
          <w:szCs w:val="22"/>
        </w:rPr>
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</w:t>
      </w:r>
      <w:r>
        <w:rPr>
          <w:sz w:val="22"/>
          <w:szCs w:val="22"/>
        </w:rPr>
        <w:t xml:space="preserve"> 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 Правила поведения и техники безопасности при выполнении физических упражнений. Правила соревнований по одному из базовых видов спорта. Правила соревнований по футболу (мини-футболу), баскетболу, волейболу. </w:t>
      </w:r>
      <w:r>
        <w:rPr>
          <w:i/>
          <w:sz w:val="22"/>
          <w:szCs w:val="22"/>
        </w:rPr>
        <w:t>Нормы этического общения и коллективного взаимодействия в игровой и соревновательной деятельнос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Понятия основных физических качеств, физической нагрузки;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авила соревнований по баскетбол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ухудшении состояния здоровья или травмах, обморожениях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соответствующие тесты для определения уровня физической подготовленности и физического развития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соблюдать технику безопасности при выполнении физических упражнений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Выполнять судейство на соревнования по баскетболу по упрощенным правилам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 Физкультурно-оздоровительная деятельность (изучается в ходе урока)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</w:t>
      </w:r>
      <w:r>
        <w:rPr>
          <w:color w:val="000000"/>
          <w:spacing w:val="-5"/>
          <w:sz w:val="22"/>
          <w:szCs w:val="22"/>
        </w:rPr>
        <w:t>Основы туристской подготов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</w:t>
      </w:r>
      <w:r>
        <w:rPr>
          <w:color w:val="000000"/>
          <w:spacing w:val="-5"/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Профилактику нарушений опорно-двигательного аппарата, телосложения, массы тела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Основные понятия  физических качеств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Как определить нагрузку и самочувствие во время занятий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ть современные оздоровительные системы физического воспитания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rPr/>
      </w:pPr>
      <w:r>
        <w:rPr/>
        <w:t>.</w:t>
      </w:r>
      <w:r>
        <w:rPr>
          <w:b/>
          <w:sz w:val="22"/>
          <w:szCs w:val="22"/>
        </w:rPr>
        <w:t xml:space="preserve">Уметь: 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применять комплексы и упражнения при заболевании опорно-двигательного аппарата, при формировании телосложении и при избыточной массе тела.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физические упражнения и комплексы для развития  физических качеств;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Уметь определять нагрузку и самочувствие по внешним признакам утомления.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Применять оздоровительные системы физического воспитания;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выполнять приемы закаливания организма и простейшие приемы самомассажа, ведение дневника самонаблюдения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 Спортивно-оздоровительная деятельность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мнастика с основами акробатик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</w:rPr>
        <w:t xml:space="preserve">Акробатические упражнения и комбинации </w:t>
      </w:r>
      <w:r>
        <w:rPr>
          <w:sz w:val="22"/>
          <w:szCs w:val="22"/>
        </w:rPr>
        <w:t>(кувырки, перекаты, стойки, упоры, прыжки с поворотами, перевороты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</w:rPr>
        <w:t>Гимнастические упражнения и комбинации на спортивных снарядах</w:t>
      </w:r>
      <w:r>
        <w:rPr>
          <w:sz w:val="22"/>
          <w:szCs w:val="22"/>
        </w:rPr>
        <w:t xml:space="preserve"> (висы, упоры, махи, перемахи, повороты, передвижения, стойки и соскоки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 xml:space="preserve">– ходьба строевым шагом; перестроения  в движении из одной колонны по одному в колонну по четыре дроблением и сведением; из колонны по два и по четыре в колонну по одному разведением и слиянием,  повороты кругом на месте; расчет по порядку; перестроение из одной шеренги в три уступами, из колонны по одному в колонну по три и четыре в движении с поворотом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Общеразвиваюшие упражнения</w:t>
      </w:r>
      <w:r>
        <w:rPr>
          <w:sz w:val="22"/>
          <w:szCs w:val="22"/>
        </w:rPr>
        <w:t xml:space="preserve"> – упражнения для контроля за осанкой; упражнения с набивными мячами, гантелями; комплексы утренней гигиенической гимнастики и гимнастики до учебных занятий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мальчики.)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.п. – о.с.  Стойка на голове и руках;  Упор присев и кувырок вперед, ноги скрестно (правая перед левой); Поворот налево кругом, два кувырка назад в упор присев, длинный кувырок;  Прыжок прогнувшись.  О.с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комбинация (девочки).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 И.п. – о.с.  Упор присев. Кувырок вперед в положение лежа на спине, руки вверх. Мост (держать). Опустится, сед ноги вместе. Перекат назад, стойка на лопатках (держать). Кувырок назад через плечо, полушпагат.  Толчком упор присев и кувырок назад, прыжок прогнувшись.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усья (</w:t>
      </w:r>
      <w:r>
        <w:rPr>
          <w:color w:val="000000"/>
          <w:spacing w:val="-4"/>
          <w:sz w:val="22"/>
          <w:szCs w:val="22"/>
        </w:rPr>
        <w:t>мальчики). Из размахивания в упоре на предплечьях подъем махом  вперед в сед ноги врозь.  Перемах внутрь, мах назад.  Мах вперед. Махом назад соско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Брусья </w:t>
      </w:r>
      <w:r>
        <w:rPr>
          <w:color w:val="000000"/>
          <w:spacing w:val="-4"/>
          <w:sz w:val="22"/>
          <w:szCs w:val="22"/>
        </w:rPr>
        <w:t>(девочки). Стоя лицом к нижней жерди снаружи, толчком в упор на нижней жерди.. Перемах правой, упор верхом, прогнуться. Правая за верхнюю жердь, поворот на 90 градусов с перемахом  правой, угол (держать). Согнуть левую и встать на неё, правую назад, равновесие, левую руку вперед. Хватом левой за нижнюю жердь, махом правой назад соскок прогнувшись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Перекладина </w:t>
      </w:r>
      <w:r>
        <w:rPr>
          <w:color w:val="000000"/>
          <w:spacing w:val="-4"/>
          <w:sz w:val="22"/>
          <w:szCs w:val="22"/>
        </w:rPr>
        <w:t>(мальчики). Из виса стоя толчком двумя подъем переворотом в упор. Перемах правой (левой), упор верхом. Перемах левой (правой), соскок с поворотом на 90 градусов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Бревно (</w:t>
      </w:r>
      <w:r>
        <w:rPr>
          <w:color w:val="000000"/>
          <w:spacing w:val="-4"/>
          <w:sz w:val="22"/>
          <w:szCs w:val="22"/>
        </w:rPr>
        <w:t>девочки). Встать на конец бревна с дополнительной опоры. И.п.-о.с. Шаг правой, руки в стороны. Шаг левой, руки вверх. Шаг  правой, руки в стороны. Шаг левой, мах правой вперед, выпад, руки в стороны. Выпрямляя правую ногу, поворот кругом, руки вниз, выпад левой, руки в стороны. Шаг правой, левую согнуть, правую руку вперед. Шаг левой, правую назад, руки в стороны. Несколько шагов бегом до конца бревна и соскок прогнувшись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Опорные прыжки</w:t>
      </w:r>
      <w:r>
        <w:rPr>
          <w:color w:val="000000"/>
          <w:spacing w:val="-4"/>
          <w:sz w:val="22"/>
          <w:szCs w:val="22"/>
        </w:rPr>
        <w:t xml:space="preserve">: мальчики. Прыжок  «согнув ноги»  через гимнастического козла в длину  (110-115 см высота);  </w:t>
      </w:r>
      <w:r>
        <w:rPr>
          <w:b/>
          <w:color w:val="000000"/>
          <w:spacing w:val="-4"/>
          <w:sz w:val="22"/>
          <w:szCs w:val="22"/>
        </w:rPr>
        <w:t>Девочки.</w:t>
      </w:r>
      <w:r>
        <w:rPr>
          <w:color w:val="000000"/>
          <w:spacing w:val="-4"/>
          <w:sz w:val="22"/>
          <w:szCs w:val="22"/>
        </w:rPr>
        <w:t xml:space="preserve"> Прыжок   ноги врозь  («козел» в ширину 100см  высота);  Прыжок боком с поворотом на 90 градусов (конь в ширину, высота 110см.)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Лазание</w:t>
      </w:r>
      <w:r>
        <w:rPr>
          <w:color w:val="000000"/>
          <w:spacing w:val="-4"/>
          <w:sz w:val="22"/>
          <w:szCs w:val="22"/>
        </w:rPr>
        <w:t xml:space="preserve"> по канату на скорость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Упражнения и композиции ритмической гимнас</w:t>
        <w:softHyphen/>
        <w:t>тики, танцевальные движения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 xml:space="preserve">Упражнения  на развитие координационных способностей: ОРУ без предмета, с предметами (обруч, скакалка, булава, мяч), с гимнастической  палкой,  на гимнастической стенке, 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Упражнения на развитие силовых способностей и силовой выносливости: лазанье по канату и шесту, гимнастической лестнице, подтягивания, упражнения в висах и упорах, с гантелями, набивными мячами.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Упражнения на развитие скоростно-силовых способностей: прыжки со скакалкой, прыжки с продвижением вперед, назад в сторону, броски набивного мяча.</w:t>
      </w:r>
    </w:p>
    <w:p>
      <w:pPr>
        <w:pStyle w:val="Normal"/>
        <w:numPr>
          <w:ilvl w:val="0"/>
          <w:numId w:val="39"/>
        </w:numPr>
        <w:rPr/>
      </w:pPr>
      <w:r>
        <w:rPr>
          <w:sz w:val="22"/>
          <w:szCs w:val="22"/>
        </w:rPr>
        <w:t xml:space="preserve">Упражнения  на развитие гибкости: ОРУ с повышенной амплитудой для плечевых, локтевых, тазобедренных, коленных суставов и позвоночника, с </w:t>
      </w:r>
      <w:r>
        <w:rPr/>
        <w:t>партнером.</w:t>
      </w:r>
    </w:p>
    <w:p>
      <w:pPr>
        <w:pStyle w:val="Normal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гимнастики  ученик должен</w:t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5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5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опорного прыжка.</w:t>
      </w:r>
    </w:p>
    <w:p>
      <w:pPr>
        <w:pStyle w:val="Normal"/>
        <w:numPr>
          <w:ilvl w:val="0"/>
          <w:numId w:val="58"/>
        </w:numPr>
        <w:rPr>
          <w:sz w:val="22"/>
          <w:szCs w:val="22"/>
        </w:rPr>
      </w:pPr>
      <w:r>
        <w:rPr>
          <w:sz w:val="22"/>
          <w:szCs w:val="22"/>
        </w:rPr>
        <w:t>Технику упражнений для развития координационных способностей, силовых способностей, скоростно-силовых способностей, гибкости.</w:t>
      </w:r>
    </w:p>
    <w:p>
      <w:pPr>
        <w:pStyle w:val="Normal"/>
        <w:numPr>
          <w:ilvl w:val="0"/>
          <w:numId w:val="5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танцевальных и упражнений ритмической гимнастики.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перекладине, брусьях (мальчики)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брусьях, бревне (девочки)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опорные прыжки (девочки и мальчики)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ОРУ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я и композиции ритмической гимнас</w:t>
        <w:softHyphen/>
        <w:t>тики, танцевальные движения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3.2. Легкая атлетика. 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ег 60-2000м., бег по прямой, эстафетный бег. Кроссовый бег Низкий и высокий старт с последующим ускорением. Старт с опорой на одну руку, стартовый разгон и переход на бег по дистанции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рыжки:</w:t>
      </w:r>
      <w:r>
        <w:rPr>
          <w:color w:val="000000"/>
          <w:spacing w:val="1"/>
          <w:sz w:val="22"/>
          <w:szCs w:val="22"/>
        </w:rPr>
        <w:t xml:space="preserve"> в длину с разбега способом «согнув ноги» и в высоту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пособом «перешагивание».  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Метание малого мяча</w:t>
      </w:r>
      <w:r>
        <w:rPr>
          <w:color w:val="000000"/>
          <w:spacing w:val="1"/>
          <w:sz w:val="22"/>
          <w:szCs w:val="22"/>
        </w:rPr>
        <w:t xml:space="preserve"> весом 150г. с разбега на дальность и в цель (4-6 шагов разбега), прыжок в длину с места. 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г на короткие (30м и 60м) и средние учебные дистанции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олоса препятствий</w:t>
      </w:r>
      <w:r>
        <w:rPr>
          <w:color w:val="000000"/>
          <w:spacing w:val="1"/>
          <w:sz w:val="22"/>
          <w:szCs w:val="22"/>
        </w:rPr>
        <w:t>: старт лежа, бег 15 м;  преодоление препятствия  высотой 1,5м.(мальчики), девочки 50 прыжков через скакалку любым способом, проползание под 8 воротами высотой 50см, метание теннисного мяча из положение лежа, прыжок через ров 1,7м., бег 10м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/>
          <w:color w:val="000000"/>
          <w:spacing w:val="1"/>
          <w:sz w:val="22"/>
          <w:szCs w:val="22"/>
        </w:rPr>
        <w:t>Подвижные игры:</w:t>
      </w:r>
      <w:r>
        <w:rPr>
          <w:color w:val="000000"/>
          <w:spacing w:val="1"/>
          <w:sz w:val="22"/>
          <w:szCs w:val="22"/>
        </w:rPr>
        <w:t xml:space="preserve"> «Пятнашки маршем»,  «Бег за флажками», «Встречная эстафета с бегом».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жнения специальной физической и технической подготовки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скоростно-силовых способностей: всевозможные прыжки, многоскоки, метания, эстафеты и старты из различных положений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координационных способностей: бег с изменением направления, скорости, способа перемещения, прыжки через препятствия, на точность приземления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выносливости: кросс до 15 мин., бег на местности, минутный бег, круговая тренировк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пециальные беговые упражнения: семенящий бег, бег высоко поднимая бедро, захлестывание голени назад, многоскоки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Теоретическая подготовка: </w:t>
      </w:r>
      <w:r>
        <w:rPr>
          <w:sz w:val="22"/>
          <w:szCs w:val="22"/>
        </w:rPr>
        <w:t>Российские лёгкоатлеты.  Спортсмены лёгкоатлеты Кировской области на Олимпийских играх. Виды лёгкой атлетики. Техника безопасности на занятиях лёгкой атлетикой.  Лёгкоатлетический  инвентарь. Правила соревнований по легкой атлетике. Основные средства восстановления.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b/>
          <w:sz w:val="22"/>
          <w:szCs w:val="22"/>
        </w:rPr>
        <w:t xml:space="preserve"> Общая физическая подготовка (ОФП). </w:t>
      </w:r>
      <w:r>
        <w:rPr>
          <w:sz w:val="22"/>
          <w:szCs w:val="22"/>
        </w:rPr>
        <w:t xml:space="preserve">Включает комплексы  ОРУ, направленные на развитие гибкости, координационных способностей, силовой выносливости. ОФП включает упражнения на снарядах, с отягощениями, различные виды прыжковых упражнений, мет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бивных мячей, ядер, камней), занятия другими видами спорта, подвижными и спортивными играми.</w:t>
      </w:r>
    </w:p>
    <w:p>
      <w:pPr>
        <w:pStyle w:val="Normal"/>
        <w:rPr/>
      </w:pPr>
      <w:r>
        <w:rPr>
          <w:b/>
          <w:color w:val="000000"/>
          <w:spacing w:val="1"/>
          <w:sz w:val="22"/>
          <w:szCs w:val="22"/>
        </w:rPr>
        <w:t xml:space="preserve">СФП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ключает бег и ходьбу во всех их разновидностях (бег и ходьба в равномерном и переменном темпе, барьерный бег, повторно-переменный и интервальный бег,  бег и ходьба в гору). Прыжковые и скоростно-силовые упражнения, близкие по структуре к бегу и ходь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лекс упражн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бег или ходьба с высоким подниманием бедер и движениями рук, как в бе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бег или ходьба с акцентированным отталкиванием стоп и небольшим продвижением вперё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семенящий бег или ходьба с расслаблением плечевого поя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г с захлёстыванием голени назад; бег на прямых ног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ерекат с пятки на носок с выпрыгивани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ыжки с ноги на ногу; - скачки на одной но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коростно-силовые упражнения (прыжки через барьеры на обоих ногах, выпрыгивание вперёд-вверх;  упражнения на гибкость.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егкая атлетика ученик должен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Технику прыжка в высоту и длину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Технику метания мяча с разбега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Технику низкого старта, высокого стар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Выполнять специальные беговые упражнения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Выполнять прыжок в высоту и длину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Выполнять метание мяча;</w:t>
      </w:r>
    </w:p>
    <w:p>
      <w:pPr>
        <w:pStyle w:val="Normal"/>
        <w:numPr>
          <w:ilvl w:val="0"/>
          <w:numId w:val="36"/>
        </w:numPr>
        <w:rPr>
          <w:sz w:val="22"/>
          <w:szCs w:val="22"/>
        </w:rPr>
      </w:pPr>
      <w:r>
        <w:rPr>
          <w:sz w:val="22"/>
          <w:szCs w:val="22"/>
        </w:rPr>
        <w:t>Выполнять низкий старт, высокий старт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3.3. Лыжная подготовка: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>Основные способы передвижения на лыжах: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опеременный двухшажный  ход и одновременный одношажный ход;</w:t>
      </w:r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Коньковый ход;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ворот «плугом»; Переход  с попеременных ходов на одновременные.  Подъем «Ёлочкой»,   Спуск прямо и наискось в основной стойке, средней стойке, в низкой стойке.  Торможение «плугом». Прохождение учебной дистанции до 3км. </w:t>
      </w:r>
      <w:r>
        <w:rPr>
          <w:sz w:val="22"/>
          <w:szCs w:val="22"/>
        </w:rPr>
        <w:t>Виды снежного покрова. Разновидности лыжной мази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</w:rPr>
        <w:t xml:space="preserve">Теоретическая подготовка: </w:t>
      </w:r>
      <w:r>
        <w:rPr>
          <w:sz w:val="22"/>
          <w:szCs w:val="22"/>
        </w:rPr>
        <w:t>Лыжный спорт в России и мире. Правила поведения и техники безопасности на занятиях. Лыжный инвентарь, мази, одежда и обувь. Врачебный контроль и самоконтроль спортсмена. Соревнования по лыжным гонкам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b/>
          <w:sz w:val="22"/>
          <w:szCs w:val="22"/>
        </w:rPr>
        <w:t xml:space="preserve"> Общая физическая подготовка (ОФП)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омплексы  ОРУ, направленные на развитие гибкости, координационных способностей, силовой выносливости.  Спортивные и подвижные игры, направленные на развитие ловкости, быстроты, выносливости. Эстафеты и прыжковые упражнения, направленные на развитие скоростно-силовых способностей и быстроты. Циклические упражнения, направленные на развитие выносливости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СФП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вижение на лыжах по равнинной и пересечённой местности, имитационные упражнения, кроссовая подготовка, ходьба, преимущественно направленные на увеличение аэробной производительности организма и развитие волевых качеств, специфических для лыжника-гонщика. Комплексы специальных упражнений на лыжах  для развития силовой выносливости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ая подготовка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учение общей схеме передвижений классическими лыжными ходами. Обучение специальным подготовительным упражнениям, направленным овладение техники скользящего шага, одноопорного скольжения, согласование работы рук и ног при передвижении попеременным двухшажным ходом. Закрепление основных элементов техники классических лыжных ходов в облегчённых условиях. Обучение технике спуска со склона в высокой, средней и низкой стойке. Закрепление техники подъёмов «елочкой», «полуёлочкой», беговым шагом. Обучение основным элементам конькового ход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ыжной подготовки 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Технику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одновременного одношажного хода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конькового хода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оворота «плугом»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ерехода  с попеременных ходов на одновременные. 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у подъема «Ёлочкой»,   Спусков прямо и наискось в основной стойке, средней стойке, в низкой стойке.  Торможение «плугом». Прохождение учебной дистанции до 3км. 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Знать виды снежного покров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Уметь выполнять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 передвижении на лыжах одновременным одно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на лыжах переход  с попеременных ходов на одновременные;  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 выполнять  на лыжах спуски, подъемы, повороты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судейство по лыжным гонкам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пользоваться лыжными мазями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3.5. Спортивные игры Баскетбол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</w:t>
      </w:r>
      <w:r>
        <w:rPr>
          <w:color w:val="000000"/>
          <w:spacing w:val="-4"/>
          <w:sz w:val="22"/>
          <w:szCs w:val="22"/>
        </w:rPr>
        <w:t>. Упражнения без мяча: основная стойка, передвижение в основной стойке; передвижение  приставным шагом с изменением направления движения, с чередованием скорости передвижения; переход с передвижения правым боком на передвижение левым боком. Ведение мяча с изменением направления и скорости. Передача мяча одной рукой от груди; Броски мяча  в корзину в движении. Бросок мяча в корзину двумя руками от груди с места, двумя руками снизу (выполнение штрафного броска); Передача мяча в парах, на месте и при  встречном движении; Вырывание и выбивание мяча – активные приемы защиты; Двусторонняя игра в баскетбол. Упражнения специальной физической и тактической подготовки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дения мяча с изменением направления и скорости;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бросков мяча в корзину в движении.;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передачи мяча одной рукой от груди.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хника передачи мяча в парах, на месте и при  встречном движении;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хника вырывания и выбивания мяча – активные приемы защиты;</w:t>
      </w:r>
    </w:p>
    <w:p>
      <w:pPr>
        <w:pStyle w:val="Normal"/>
        <w:numPr>
          <w:ilvl w:val="0"/>
          <w:numId w:val="62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баскетболе.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ведения мяча;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ыполнения бросков  в движении.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передачи мяча одной рукой от груди.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ладеть техникой передачи мяча в парах, на месте и при  встречном движении;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ладеть техникой вырывания и выбивания мяча – активные приемы защиты;</w:t>
      </w:r>
    </w:p>
    <w:p>
      <w:pPr>
        <w:pStyle w:val="Normal"/>
        <w:numPr>
          <w:ilvl w:val="0"/>
          <w:numId w:val="21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й, жестами в баскетболе. Выполнять судейство по баске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3.5. Спортивные игры.  Волейбол. </w:t>
      </w: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ойки волейболиста, перемещения. Верхняя передача мяча на месте и в движении, над собой  (выход под мяч после различных передвижений); Прием мяча снизу. Нападающий удар. Нижняя прямая подача, верхняя прямая подача. Учебная игр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рхней передачи мяча на месте и в движении (выход под мяч после различных передвижений)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выполнения нижней передачи мяча. Прием сильно летящего мяча.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нападающего удар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подач: нижняя прямая подача, верхняя прямая подач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волейболе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 стойки  волейболиста, перемещения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верхнюю  передачу мяча на месте и в движении (выход под мяч после различных передвижений);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нападающий удар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нижнею передачу мяча. Прием сильно летящего мяча. 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подачи мяча: нижняя прямая подача, верхняя прямая подача.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учебную игр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3.6. Спортивные игры Футбол. </w:t>
      </w:r>
    </w:p>
    <w:p>
      <w:pPr>
        <w:pStyle w:val="Normal"/>
        <w:shd w:fill="FFFFFF" w:val="clear"/>
        <w:spacing w:before="5" w:after="0"/>
        <w:ind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ческие приемы и тактические действия в футболе. Комбинации из освоенных элементов техники передвижений (перемещения, остановки, повороты, ускорения). Удар по летящему мячу внутренней стороной стопы и средней частью подъема. Ведение мяча по прямой с изменением направления движения и скорости  ведения без сопротивления защитника ведущей и неведущей ногой с активным сопротивлением защитника. Игра головой, </w:t>
      </w:r>
      <w:r>
        <w:rPr>
          <w:sz w:val="22"/>
          <w:szCs w:val="22"/>
        </w:rPr>
        <w:t xml:space="preserve">использование корпуса, обыгрыш сближающихся противников, финты. </w:t>
      </w:r>
      <w:r>
        <w:rPr>
          <w:color w:val="000000"/>
          <w:spacing w:val="-1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футбол ученик должен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игры головой, </w:t>
      </w:r>
      <w:r>
        <w:rPr>
          <w:sz w:val="22"/>
          <w:szCs w:val="22"/>
        </w:rPr>
        <w:t>использование корпуса, обыгрыш сближающихся противников, финты.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ей, жестами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</w:t>
        <w:softHyphen/>
        <w:t>раза жизни, организации активного отдыха и профилактике вред</w:t>
        <w:softHyphen/>
        <w:t>ных привычек;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основы формирования двигательных действий и развития физиче</w:t>
        <w:softHyphen/>
        <w:t>ских качеств;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гимнастические, акробатические, 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 (комбинации)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 комплексы адаптивной (лечебной) физической культуры с учетом  состояния здоровья физической подготовленности 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существлять наблюдение за своим физическим развитием и </w:t>
      </w:r>
      <w:r>
        <w:rPr>
          <w:color w:val="000000"/>
          <w:spacing w:val="7"/>
          <w:sz w:val="22"/>
          <w:szCs w:val="22"/>
        </w:rPr>
        <w:t xml:space="preserve"> физической подготовленностью,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ами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программных видов спорта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62" w:after="0"/>
        <w:ind w:right="44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b/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коррекции осанки и  телосло</w:t>
        <w:softHyphen/>
      </w:r>
      <w:r>
        <w:rPr>
          <w:color w:val="000000"/>
          <w:spacing w:val="8"/>
          <w:sz w:val="22"/>
          <w:szCs w:val="22"/>
        </w:rPr>
        <w:t>жения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/>
      </w:pPr>
      <w:r>
        <w:rPr>
          <w:color w:val="000000"/>
          <w:spacing w:val="6"/>
          <w:sz w:val="22"/>
          <w:szCs w:val="22"/>
        </w:rPr>
        <w:t xml:space="preserve">включения занятий физической культурой и спортом в активный </w:t>
      </w:r>
      <w:r>
        <w:rPr>
          <w:color w:val="000000"/>
          <w:sz w:val="22"/>
          <w:szCs w:val="22"/>
        </w:rPr>
        <w:t>отдых и досуг.</w:t>
      </w:r>
    </w:p>
    <w:p>
      <w:pPr>
        <w:pStyle w:val="Cv"/>
        <w:spacing w:before="0" w:after="0"/>
        <w:ind w:firstLine="166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0"/>
        <w:gridCol w:w="2518"/>
        <w:gridCol w:w="720"/>
        <w:gridCol w:w="1620"/>
        <w:gridCol w:w="4903"/>
        <w:gridCol w:w="2119"/>
        <w:gridCol w:w="28"/>
        <w:gridCol w:w="1592"/>
        <w:gridCol w:w="904"/>
      </w:tblGrid>
      <w:tr>
        <w:trPr>
          <w:trHeight w:val="1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азвития легкой атлетики. Бег, старт с опорой на одну руку,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ль физической культуры и спорта в формировании здорового образа жизни, профилактике вредных привычек. Правила поведения и техники безопасности при выполнении физических упражнений. Бег в медленном темпе до 3,5 мин. Специальные беговые упражнения. Старт с опорой на одну руку, ускорение 2х60м. Стартовый  разг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ая игра «Лапта»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специальные беговые упражнения, правила соревн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Основные правила соревнований. Спортивная ходьба. Старт с опорой на одну руку , 20-30м Бег по дистанции 30-40 м. Эстафеты (встречные, линейные). Специальные беговые и прыжковые упражнения. Стартовый разгон. Развитие скоростных качест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авила сор-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60м с максимальной скоростью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, </w:t>
            </w:r>
            <w:r>
              <w:rPr>
                <w:rFonts w:cs="Times New Roman" w:ascii="Times New Roman" w:hAnsi="Times New Roman"/>
              </w:rPr>
              <w:t>старт с опорой на одну ру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легкоатлетических упражнений на различные системы организма.  Бег в медленном темпе до 4 мин. Специальные беговые упражнения. Старт с опорой на одну руку. Стартовый разгон. Повторный бег 2х30м. Развитие выносливости бег 1000м. Подвижная игра «Ловкие  и меткие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лияние л/а упр-ий на различные системы орг-м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м с максимальной скорость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ускорения. Метание мя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Бег в медленном темпе до 4,5 мин. Старт с опорой на одну руку. Ускорение 3х60м.  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,  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Бег в медленном темпе до 4,5 мин. Старт с опорой на одну руку. Ускорение 3х60м.  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ценить технику старт с опорой на одну ру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, высокий старт, специальные беговые упражнения, </w:t>
            </w:r>
            <w:r>
              <w:rPr>
                <w:rFonts w:cs="Times New Roman" w:ascii="Times New Roman" w:hAnsi="Times New Roman"/>
              </w:rPr>
              <w:t>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и прыжковые упражнения. Бег в медленном темпе до 5 мин.  Бег 60м.  Развитие общей выносливости бег 1200м. Игры и эстафеты с бегом и прыжками с этапами по 30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в длин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отечественных и зарубежных спортсменов на Олимпийских играх. ускор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и прыжковые упражнения. Бег в медленном темпе до 5 мин. Ускорение 3 раза по 40-50м. Бег 300м.  Прыжки в длину, метание мяча с 3-5 шагов разбега. Развитие общей выносливости до 12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остижения спортсменов на Олимп. Играх.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,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в длин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доровый образ жизни человека: Закаливание. Режим труда и отдыха. Оздоровительный бег и спортивная ходьба 5 минут. Специальные беговые и прыжковые  упражнения в парах. Эстафеты. Бег по дистанции 60м. Совершенствование техники прыжка в длину с разбега.  Развитие скоростно-силовых качест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монстрировать технику метания малого мяч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ния  метания, бег. Прыжки в длину. Развитие выносл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 древности и современности. Специальные беговые и прыжковые упражнения. Бег в медленном темпе до 3 мин.  Бег 500м. Метание мяча с 3-5 шагов разбега. Прыжок в длину. Развитие выносливости бег 1500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</w:t>
            </w:r>
            <w:r>
              <w:rPr/>
              <w:t>ыполнять метание малого мяча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ть технику метания мяч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их качеств.  Прыжки в длину. 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Метание мяча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. бегать в равномерном темпе до 10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метание мяча на резуль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.  Прыж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лину с разбега Развитие выносливости.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лину с разбега Развитие выносливости.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Бег 20 мин. Полоса препятствий: старт лежа, бег 15м; преодоление препятствия высотой 1,5м (мальчики), девочки 50 прыжков через скакалку любым способом, проползание под 8 воротами высотой 50см., метание теннисного мяча из положения лежа, прыжок через ров 1,7м, бег 10м. «Лапта» Спортивные игры: футбол, волей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прыжка в длину с разбе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Прыжок в длину с разбега. Бег 20 мин. Полоса препятствий: старт лежа, бег 15м; преодоление препятствия высотой 1,5м (мальчики), девочки 50 прыжков через скакалку любым способом, проползание под 8 воротами высотой 50см., метание теннисного мяча из положения лежа, прыжок через ров 1,7м, бег 10м. «Лапта» Спортивные игры: футбол, волей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Правила подбора физических упражнений и физических нагрузок. Стойки и перемещение футболиста: бег лицом и спиной вперёд, приставными скрестными шагами в сторону, ускорения. Остановка катящегося мяча, летящего мяча. Удар по мячу серединой подъёма по неподвижному мячу  в стенку с 3 шагов; удар после небольшого отскок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ладения мяч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Стойки и перемещение футболиста. Удары по неподвижному мячу серединой подъема с прямого разбега. Учебные задания в парах, тройках. Подводящие  игры: «В одно касание», «Не давай мяч водящему!»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в мини-футб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Техника владения мячом Жонглирование мячом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Комбинация из осво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Учебные задания на технику передач мяча. Подвижные игры: «Попробуй, отбери», «Передай и выбегай», Ведение мяча, отбор мяча, передача мяча с выходом на свободное место. Закрывание игрока. Комбинация «стенка». Удары по воротам на точность. Двусторонняя иг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изученных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волейбол) – 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тойки и передвижения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уроках по волейболу. Правила соревнований по волейболу. Технические приемы в волейболе: стойки и перемещения игрока. Передача мяча сверху двумя руками в парах через сетку. Нижняя прямая подача. Эстафеты с использованием технических приемов. Учебная игра в волейбо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блюдение правил техники безопасности на уроках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ённым правилам,  передачи и приёмы мяча после передви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я в   игре. Технические приемы в волейболе: стойки и перемещения игрока. Передача мяча сверху двумя руками в парах через сетку. Прием мяча снизу двумя руками (в парах, тройках, в кругу, по диагонали)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передачу мяча сверху двумя руками в парах и над собо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йки и передвижение игрок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стоек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 и приём мяча  Подачи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Верхняя прямая подача Ниж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технические приемы.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Верхняя прямая  подача.  Ниж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передачи и приема мяча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Тактика свободного нападения Нижняя прямая подача. Верх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Тактика свободного нападения Ниж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ка техники нижни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 Тактика свободного напа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Тактика свободного нападения Нижняя прямая подача. Верх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ка техники верхне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Тактика свободного нападения Нижняя прямая подача. Верх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волейбольная разминка. Стойки и перемещения игрока. Передачи мяча в парах через сетку. Прием мяча снизу двумя руками через сетку. Нападающий удар после подбрасывания партнёром. Тактика свободного нападения Нижняя прямая подача. Верхняя прямая подача. Работа в тройках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– 14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 на уроках гимнастики. Кувырок вперед, назад, стойка на лопатках. Два кувырка вперед слитно. Кувырок вперед в стойку на лопатках; стойка на голове с согнутыми ногами (М). Кувырок назад в полушпагат (Д). ОРУ с предметами. Лазанье по канату в три приема. Развитие координационных способностей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Б на уроках гимнастики, страховку и помощь при выполнении гимнас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мплексы утренней  и дыхательной гимнастики, гимнастика для глаз, физкультпауз (физкультминуток) элементы релаксации и аутотренинга. Два кувырка вперед слитно.  Мост из положения стоя   с помощью. Кувырок вперед в стойку на лопатках; стойка на голове с согнутыми ногами (М). Кувырок назад в полушпагат  (Д).  ОРУ с предметами. Лазанье по канату в три приема. Развитие координационных способностей.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ст из положения стоя   с помощью. Кувырок вперед в стойку на лопатках; стойка на голове с согнутыми ногами (М). Кувырок назад в полушпагат (Д). ОРУ с предметами. Лазанье по канату в три приема. Развитие координационных способностей.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увырок вперед в стойку на лопатках; стойка на голове с согнутыми ногами (М). Кувырок назад в полушпагат (Д).ОРУ с предметами. Лазанье по канату в три приема. Развитие координационных способностей.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акробатических уп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 Стойка на голове и руках;  Упор присев и кувырок вперед, ноги скрестно (правая перед левой); Поворот налево кругом, два кувырка назад в упор присев, длинный кувырок;  Прыжок прогнувшись. 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.п. – о.с.  Упор присев. Кувырок вперед в положение лежа на спине, руки вверх. Мост (держать). Опустится, сед ноги вместе. Перекат назад, стойка на лопатках (держать). Кувырок назад через плечо, полушпагат.  Толчком упор присев и кувырок назад, прыжок прогнувшись.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 Стойка на голове и руках;  Упор присев и кувырок вперед, ноги скрестно (правая перед левой); Поворот налево кругом, два кувырка назад в упор присев, длинный кувырок;  Прыжок прогнувшись. 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.п. – о.с.  Упор присев. Кувырок вперед в положение лежа на спине, руки вверх. Мост (держать). Опустится, сед ноги вместе. Перекат назад, стойка на лопатках (держать). Кувырок назад через плечо, полушпагат.  Толчком упор присев и кувырок назад, прыжок прогнувшись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азание по канату на расстояние 4 м, 5 м, 6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мальчики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.п. – о.с.  Стойка на голове и руках;  Упор присев и кувырок вперед, ноги скрестно (правая перед левой); Поворот налево кругом, два кувырка назад в упор присев, длинный кувырок;  Прыжок прогнувшись. 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мбинация (девочки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И.п. – о.с.  Упор присев. Кувырок вперед в положение лежа на спине, руки вверх. Мост (держать). Опустится, сед ноги вместе. Перекат назад, стойка на лопатках (держать). Кувырок назад через плечо, полушпагат.  Толчком упор присев и кувырок назад, прыжок прогнувшись.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выполнение акробатической комбин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троение  из колонны по два в колонну по одному разведением и слиянием</w:t>
            </w:r>
            <w:r>
              <w:rPr/>
              <w:t xml:space="preserve"> Опорный прыжок, согнув ноги (мальчики).. Прыжок ноги врозь (девочки). ОРУ с предметами. Прикладное значение гимнастики. Развитие скоростно-силовых качеств. Развитие силовых способностей.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троение  из колонны по два в колонну по одному разведением и слиянием</w:t>
            </w:r>
            <w:r>
              <w:rPr/>
              <w:t xml:space="preserve"> Опорный прыжок, согнув ноги (мальчики).. Прыжок ноги врозь (девочки). ОРУ с предметами. Прикладное значение гимнастики. Развитие скоростно-силовых качеств. Развитие силовых способностей.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троение  из колонны по два в колонну по одному разведением и слиянием</w:t>
            </w:r>
            <w:r>
              <w:rPr/>
              <w:t xml:space="preserve"> Опорный прыжок, согнув ноги (мальчики).. Прыжок ноги врозь (девочки). ОРУ с предметами. Прикладное значение гимнастики. Развитие скоростно-силовых качеств. Развитие силовых способностей.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троение  из колонны по два в колонну по одному разведением и слиянием</w:t>
            </w:r>
            <w:r>
              <w:rPr/>
              <w:t xml:space="preserve"> Опорный прыжок, согнув ноги (мальчики).. Прыжок ноги врозь (девочки). ОРУ с предметами. Прикладное значение гимнастики. Развитие скоростно-силовых качеств. Развитие силовых способностей.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ерестроение  из колонны по два в колонну по одному разведением и слиянием</w:t>
            </w:r>
            <w:r>
              <w:rPr/>
              <w:t xml:space="preserve"> Опорный прыжок, согнув ноги (мальчики).. Прыжок ноги врозь (девочки). ОРУ с предметами. Прикладное значение гимнастики. Развитие скоростно-силовых качеств. Развитие силовых способностей.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порного прыж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Выполнение команд поворотов в движении кругом; перестроение из колонны по одному в колонну по два, по четыре в движении. Перестроение из одной шеренги в шеренгу по два, по три. Разучивание техники упражнения в висе и упоре: Подъём переворотом. Эстафеты с мячам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, у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Выполнение команд поворотов в движении кругом; перестроение из колонны по одному в колонну по два, по четыре в движении. Перестроение из одной шеренги в шеренгу по два, по три. Разучивание техники упражнения в висе и упоре: Подъём переворотом. Подтягивания  в висе.  Эстафеты с мячами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комбинацию из разученных элементов,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ыжная подготовка – 29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лыжной подготовки Температурный режим, требования к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Температурный режим, требования к одежде на занятиях лыжной подготовки. Инструктаж по технике безопасности на уроках лыжной подготовки. Подбор лыжного инвентар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на лыжа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одбирать инвентар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 Парафин. 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 Значение занятий лыжным спортом для поддержки работоспособ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 Одновременный одно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азка лыж (теоретические сведения и показ). Значение занятий лыжным спортом для поддержки работоспособности. Попеременный двухшажный ход. Одновременный одношажный ход. Ускорение отрезков мальчики-2х50м, девочки- 2х40м.  Равномерное прохождение дистанции: мальчики - 3 км.;  девочки – 2 к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кользящего ша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 помощи при травмах и обморожен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двухшажный ход. Одновременный одношажный ход. (стартовый вариант). Ускорение отрезков мальчики-3х70м, девочки- 3х50м. Равномерное прохождение дистанции: мальчики - 4 км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 –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ка лыжной мази в соответствии с температурным режимом. Попеременный двухшажный ход.  Одновременный одношажный ход.  Ускорение отрезков мальчики 3х70м; девочки 3х50м.  Равномерное прохождение дистанции мальчики - 4 км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 –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Одновременный одношажный ход. Поворот переступанием. Прохождение дистанции 1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переменного 2-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 Одновременный одношажный ход.   Ускорение коньковым ходом отрезки мальчики - 3х300м; девочки -2х25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прохождение дистанции  мальчики – 3км; девочки 2,5км.  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 Одновременный одношажный ход.   Ускорение коньковым ходом отрезки мальчики - 3х300м; девочки -2х25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прохождение дистанции  мальчики – 3км; девочки 2,5км.   Спуски и подъемы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Одновременный одношажный ход. (стартовый вариант). Ускорение отрезков мальчики-3х70м, девочки- 3х50м. Равномерное прохождение дистанции: мальчики - 4 км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вочки – 3 км. пуск прямо и наискось в основной стойке, средней стойке и низкой стойке. Торможение «плу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Одновременный одношажный ход.  Ускорение отрезков мальчики 3х70м; девочки 3х50м.  Равномерное прохождение дистанции мальчики - 4 км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вочки – 3 км.Спуски, торможение «плугом», подъем «ёлочкой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вый ход. Одновременный одношажный ход.  Ускорение отрезков мальчики 3х70м; девочки 3х50м.  Равномерное прохождение дистанции мальчики - 4 км.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вочки – 3 км.Спуски, торможение «плугом», подъем «ёлочкой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 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. Спуски и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 Одновременный одношажный ход.   Ускорение коньковым ходом отрезки мальчики - 3х300м; девочки -2х25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охождение дистанции  мальчики – 3км; девочки 2,5км.   Спуски и подъемы. Спуск прямо и наискось в основной стойке, средней стойке и низкой стойке. Торможение «плу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 Одновременный одношажный ход.   Ускорение коньковым ходом отрезки мальчики - 3х300м; девочки -2х25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охождение дистанции  мальчики – 3км; девочки 2,5км.   Спуски и подъемы. Спуск прямо и наискось в основной стойке, средней стойке и низкой стойке. Торможение «плу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 Одновременный одношажный ход.   Ускорение коньковым ходом отрезки мальчики - 3х300м; девочки -2х25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охождение дистанции  мальчики – 3км; девочки 2,5км.   Спуски и подъемы. Спуск прямо и наискось в основной стойке, средней стойке и низкой стойке. Торможение «плу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дновременного одно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 Спуски, подъемы, торм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по лыжному спорту. Гонка с преследованием (применяя лыжные хода). Коньковый ход. Попеременный двухшажный ход. Одновременный одношажный ход. Прохождение отрезков в быстром темпе мальчики – 3х100м и 3х500м, девочки – 2х100м и 3х400м. Спуски, торможение «плугом», подъем «полуёлочкой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. Лыжная эстафета. Прохождение дистанции 2,5 км. Горная часть. Оценить работу рук при применении лыжных ходо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лыжных ходов, повороты переступанием и «плуго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Одновременный одношажный ход. Развитие скоростной выносливости. Прохождение отрезков в быстром темпе Мальчики – 2х1км.  девочки – 2х0,5км. Спуск прямо и наискось в основной стойке, средней стойке и низкой стойке. Торможение «плуг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хода, спуски подъемы, повор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Одновременный одношажный ход. Развитие скоростной выносливости. Прохождение отрезков в быстром темпе Мальчики – 4х100м и 3х1км.  девочки – 4х70м и 4х0,5км. Горная часть. Прохождение поворотов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лыжных ходов мальчики – 3 км, девочки – 2 км. Прохождение отрезков в быстром темпе  Мальчики: 4х100м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3х80м; Спуски, торможение «плугом», подъем «ёлочкой». Применение  техники лыжных ходов в играх и эстафетах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воро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 мальчики – 3 км, девочки – 2 км. Прохождение отрезков в быстром темпе Мальчики – 3х100м и 3х500м, девочки – 2х100м и 3х400м.  Спуски, торможение «плугом», подъем «ёлочкой». Применение  техники лыжных ходов в играх и эстафе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 Прохождение отрезков в быстром темпе. Мальчики: 3х100м; 3х10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: 3х80м; 3х8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рможение «плугом», подъем «елочкой». повороты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 техники лыжных ходов. Коньковый ход. Попеременный двухшажный ход.  Одновременный одношажный ход.    Прохождение дистанции 2км. Горная часть. Спуск прямо и наискось в основной стойке, средней стойке и низкой стойке. Торможение «плугом».Подвижные игры и эстафеты с применением лыжных ходо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 Попеременный двухшажный ход. Одновременный одношажный ход. Применение техники лыжных ходов в играх и эстафетах для развития физических качеств. Гор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ск  в низкой стойке, подъем «ёлочк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 техники лыжных ходов в играх и эстафетах для развития физических качеств.  Прохождение отрезков в быстром темпе Мальчики – 3х100м и 3х500м, девочки – 2х100м и 3х400м.   Гор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 в низкой стойке, подъем «елочкой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дъемов, тормо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, горная ч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 техники лыжных ходов в играх и эстафетах для развития физических качеств.  Прохождение отрезков в быстром темпе Мальчики – 3х100м и 3х500м, девочки – 2х100м и 3х400м.   Горная ча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 в низкой стойке, подъем «елочк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ые го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3 – 5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баскетбол) –  14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, перемещения. Правила соревн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на уроках по баскетболу. Официальные баскетбольные правила. Обязанности игроков и их права.  Стойка баскетболиста, перемещения. Ведение мяча с изменением направления. Ловля и передача мяча одной рукой от плеча с места. Учебная игра по упрощенным правила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ведения, остановки, передачи, броски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  Передвижение игрока. Повороты с мячом. Остановка прыжком. Передача мяча на месте с пассивным сопротивлением защитника. Ведение мяча на месте  с разной высотой отскока. Бросок мяча в движении двумя руками снизу. Позиционное нападение с изменением позиции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ведения, остановки, передачи, броски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игрока. Повороты с мячом. Остановка прыжком. Передача мяча на месте с пассивным сопротивлением защитника. Ведение мяча на месте  с разной высотой отскока. Бросок мяча в движении двумя руками снизу. Позиционное нападение с изменением позиции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ойки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ведения, остановки, передачи, броски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  Передвижение игрока. Повороты с мячом. Остановка прыжком. Передача мяча на месте с пассивным сопротивлением защитника. Ведение мяча на месте  с разной высотой отскока. Бросок мяча в движении двумя руками снизу. Позиционное нападение с изменением позиции. Учебная 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, остановка. Ведение , передача и бросок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передвижений и остановок игрока. Передачи мяча разными способами в движении с пассивным сопротивлением игрока. Бросок мяча двумя руками от головы с места с сопротивлением. Быстрый прорыв 2х1, 3х1. Ведение мяча с сопротивлением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ведения мяча с изменением направления и высоты отскока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, остановка. Ведение , передача и бросок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передвижений и остановок игрока. Передачи мяча разными способами в движении с пассивным сопротивлением игрока. Бросок мяча двумя руками от головы с места с сопротивлением. Быстрый прорыв 2х1, 3х1. Ведение мяча с сопротивлением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, остановка. Ведение , передача и бросок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приемов передвижений и остановок. Передача мяча в тройках со сменой мест. Бросок мяча в движении одной рукой от плеча с сопротивлением. Штрафной бросок. Игровые задания2х2, 3х3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, остановка. Ведение , передача и бросок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приемов передвижений и остановок. Передача мяча в тройках со сменой мест. Бросок мяча в движении одной рукой от плеча с сопротивлением. Штрафной бросок. Игровые задания2х2, 3х3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я, остановка. Ведение , передача и бросок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, передача, бросок.  Штрафной бросок. Игровые задания2х2, 3х2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комбинац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мяча, передача, бросок. Штрафной бросок. Нападение быстрым прорывом 2х1; 3х1. Учебная игра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мяча, передача, бросок. Штрафной бросок. Нападение быстрым прорывом 2х1; 3х1. Учебная игра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ить технику передачи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мяча, передача, бросок. Штрафной бросок. Нападение быстрым прорывом 2х1; 3х1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броски в кольц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мяча, передача, бросок. Штрафной бросок. Нападение быстрым прорывом 2х1; 3х1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штрафной брос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 тактические действия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емов передвижений и остановок. Передача мяча в тройках со сменой мест. Бросок мяча в движении одной рукой от плеча с сопротивлением. Сочетание приемов: ведение мяча, передача, бросок. Штрафной бросок. Нападение быстрым прорывом 2х1; 3х1. Уч.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4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Б.при занятиях легкой атлетикой прыжки в высоту. Специальные прыжковые упражнения. Подбор разбега. Техника прыжка в высо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ыжковые упражнения. Преодоление планки и выполнение приземления. Пружок в высоту. Развитие прыгуче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высо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sz w:val="22"/>
                <w:szCs w:val="22"/>
              </w:rPr>
              <w:t>Правила подбора физических упражнений и физических нагрузок. Стойки и перемещение футболиста: бег лицом и спиной вперёд, приставными скрестными шагами в сторону, ускорения. Остановка катящегося мяча, летящего мяча. Удар по мячу серединой подъёма по неподвижному мячу  в стенку с 3 шагов; удар после небольшого отскока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тесты: удары на точность с 10м верхом по воротам 5 попы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Учебные задания на технику передач мяча. Подвижные игры: «Попробуй, отбери», «Передай и выбегай», « Пристенок». Двусторонняя иг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Ведение мяча, отбор мяча, передача мяча с выходом на свободное место. Закрывание игрока. Комбинация «стенка». Удары по воротам на точность. Учебные задания: закрывание игрока, выход на свободное место, игра в пас. Двусторонняя иг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rPr/>
            </w:pPr>
            <w:r>
              <w:rPr>
                <w:sz w:val="22"/>
                <w:szCs w:val="22"/>
              </w:rPr>
              <w:t>Контрольные тесты: жонглирование мячом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Бег в медленном темпе до 4,5 мин. Старт с опорой на одну руку. Ускорение 3х60м.  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, прыгать в длину с разбега, бегать в равномерном темпе до 12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 Бег в медленном темпе до 4,5 мин. Старт с опорой на одну руку. Ускорение 3х60м.  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60 метров, прыгать в длину с разбега, бегать в равномерном темпе до 12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и прыжковые упражнения. Бег в медленном темпе до 5 мин.  Бег 60м.  Развитие общей выносливости бег 1200м. Игры и эстафеты с бегом и прыжками с этапами по 30м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 прыгать в длину с разбега, 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Развитие физических кач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Метание мяча. Прыжок в длину с разбега. Прыжок в длину с места. Прыжки со скакалкой 140-150 прыжков в мин. Подвижные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,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30 м высокого стр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овые упражнения 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 Подведение итогов за год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v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 учащихся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51"/>
        <w:gridCol w:w="6236"/>
        <w:gridCol w:w="766"/>
        <w:gridCol w:w="922"/>
        <w:gridCol w:w="1137"/>
        <w:gridCol w:w="1061"/>
        <w:gridCol w:w="922"/>
        <w:gridCol w:w="1137"/>
        <w:gridCol w:w="1061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м.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-5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9-5.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.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7-8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-9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ыжки в длину с места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-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-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 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-1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-1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тоя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из виса, кол-во раз (юноши), из виса лёжа, кол-во раз (девушки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</w:tbl>
    <w:p>
      <w:pPr>
        <w:pStyle w:val="Cv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v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программного материала в учебных часах</w:t>
      </w:r>
    </w:p>
    <w:p>
      <w:pPr>
        <w:pStyle w:val="Cv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50"/>
        <w:gridCol w:w="258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  т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изической культуры и здорового образа жизн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культурно-оздоровительная деятельность</w:t>
            </w:r>
          </w:p>
          <w:p>
            <w:pPr>
              <w:pStyle w:val="C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ход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деятельность: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Гимнастика с основами акробатики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егкая атлети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ыжная подготов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/>
              </w:rPr>
              <w:t>Спортивные игры;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/>
        <w:t>Годовой план – график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90"/>
        <w:gridCol w:w="776"/>
        <w:gridCol w:w="896"/>
        <w:gridCol w:w="896"/>
        <w:gridCol w:w="896"/>
        <w:gridCol w:w="896"/>
        <w:gridCol w:w="896"/>
        <w:gridCol w:w="896"/>
        <w:gridCol w:w="896"/>
        <w:gridCol w:w="1016"/>
      </w:tblGrid>
      <w:tr>
        <w:trPr>
          <w:trHeight w:val="1349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№ </w:t>
            </w:r>
            <w:r>
              <w:rPr/>
              <w:t>урока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здел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грамм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 - 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6 - 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19 - 2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29 - 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43 - 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72 - 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86 - 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0 - 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3 - 10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сновы ф.к и ЗОЖ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портивные игры           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фут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лей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Баскетбол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 программы по физической культуре  в 8 классе направлено на достижение  </w:t>
      </w:r>
      <w:r>
        <w:rPr>
          <w:b/>
          <w:bCs/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основных физических качеств  и способностей,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физической культуре и спорте, их истории и современном развитии, роль в формировании здорового образа жизни.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59"/>
        </w:numPr>
        <w:rPr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</w:t>
        <w:softHyphen/>
        <w:t>раза жизни, организации активного отдыха и профилактике вред</w:t>
        <w:softHyphen/>
        <w:t>ных привычек;</w:t>
      </w:r>
    </w:p>
    <w:p>
      <w:pPr>
        <w:pStyle w:val="Normal"/>
        <w:numPr>
          <w:ilvl w:val="0"/>
          <w:numId w:val="59"/>
        </w:numPr>
        <w:rPr>
          <w:sz w:val="22"/>
          <w:szCs w:val="22"/>
        </w:rPr>
      </w:pPr>
      <w:r>
        <w:rPr>
          <w:sz w:val="22"/>
          <w:szCs w:val="22"/>
        </w:rPr>
        <w:t>основы формирования двигательных действий и развития физиче</w:t>
        <w:softHyphen/>
        <w:t>ских качеств;</w:t>
      </w:r>
    </w:p>
    <w:p>
      <w:pPr>
        <w:pStyle w:val="Normal"/>
        <w:numPr>
          <w:ilvl w:val="0"/>
          <w:numId w:val="59"/>
        </w:numPr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гимнастические, акробатические, 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 (комбинации)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 комплексы адаптивной физической культуры с учетом индивидуальной физической подготовленности и медицинских показа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существлять наблюдение за своим физическим развитием и </w:t>
      </w:r>
      <w:r>
        <w:rPr>
          <w:color w:val="000000"/>
          <w:spacing w:val="7"/>
          <w:sz w:val="22"/>
          <w:szCs w:val="22"/>
        </w:rPr>
        <w:t xml:space="preserve"> физической подготовленностью,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ами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программных видов спорта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62" w:after="0"/>
        <w:ind w:right="44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b/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коррекции осанки и  телосло</w:t>
        <w:softHyphen/>
      </w:r>
      <w:r>
        <w:rPr>
          <w:color w:val="000000"/>
          <w:spacing w:val="8"/>
          <w:sz w:val="22"/>
          <w:szCs w:val="22"/>
        </w:rPr>
        <w:t>жения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color w:val="000000"/>
          <w:sz w:val="22"/>
          <w:szCs w:val="22"/>
        </w:rPr>
      </w:pPr>
      <w:r>
        <w:rPr>
          <w:spacing w:val="6"/>
        </w:rPr>
        <w:t xml:space="preserve">включения занятий физической культурой и спортом в активный </w:t>
      </w:r>
      <w:r>
        <w:rPr/>
        <w:t>отдых и дос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b/>
          <w:b/>
          <w:color w:val="000000"/>
          <w:sz w:val="22"/>
          <w:szCs w:val="22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Основы физической культуры и здорового образа жизни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 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 Правила поведения и техники безопасности при выполнении физических упражнений.  Правила соревнований по одному из базовых видов спорта. Командные (игровые) виды спорта. Правила соревнований по футболу (мини-футболу), баскетболу, волейбол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Понятия основных физических качеств, физической нагрузки;</w:t>
      </w:r>
    </w:p>
    <w:p>
      <w:pPr>
        <w:pStyle w:val="Cv"/>
        <w:numPr>
          <w:ilvl w:val="0"/>
          <w:numId w:val="15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Разновидности туристических походов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авила соревнований по баскетболу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ухудшении состояния здоровья или травмах и во время туристического похода;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использовать соответствующие тесты для определения уровня физической подготовленности и физического развития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соблюдать технику безопасности при выполнении физических упражнений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подбирать соответствующую одежду и обувь по погодным условиям.</w:t>
      </w:r>
    </w:p>
    <w:p>
      <w:pPr>
        <w:pStyle w:val="Normal"/>
        <w:numPr>
          <w:ilvl w:val="0"/>
          <w:numId w:val="60"/>
        </w:numPr>
        <w:rPr>
          <w:sz w:val="22"/>
          <w:szCs w:val="22"/>
        </w:rPr>
      </w:pPr>
      <w:r>
        <w:rPr>
          <w:sz w:val="22"/>
          <w:szCs w:val="22"/>
        </w:rPr>
        <w:t>Выполнять судейство на соревнования по баскетболу по упрощенным правилам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 Физкультурно-оздоровительная деятельность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ы туристской подготовки. Способы закаливания организма, простейшие приемы самомассажа.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чение профилактики, составлять комплексы упражнений для профилактики нарушений опорно-двигательного аппарата, телосложения, массы тела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Основные понятия  физических качеств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Как определить нагрузку и самочувствие во время занятий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ть современные оздоровительные системы физического воспитания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Разновидности туристических походов;</w:t>
      </w:r>
    </w:p>
    <w:p>
      <w:pPr>
        <w:pStyle w:val="Footer"/>
        <w:numPr>
          <w:ilvl w:val="0"/>
          <w:numId w:val="4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</w:rPr>
        <w:t xml:space="preserve">Уметь: 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применять комплексы и упражнения при заболевании опорно-двигательного аппарата, при формировании телосложении и при избыточной массе тела.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физические упражнения и комплексы для развития  физических качеств;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Уметь определять нагрузку и самочувствие по внешним признакам утомления.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Применять оздоровительные системы физического воспитания;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Выполнять  разновидные туристические походы.</w:t>
      </w:r>
    </w:p>
    <w:p>
      <w:pPr>
        <w:pStyle w:val="Footer"/>
        <w:numPr>
          <w:ilvl w:val="0"/>
          <w:numId w:val="66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выполнять приемы закаливания организма и простейшие приемы самомассажа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 Спортивно-оздоровительная деятельность </w:t>
      </w:r>
    </w:p>
    <w:p>
      <w:pPr>
        <w:pStyle w:val="Normal"/>
        <w:rPr/>
      </w:pPr>
      <w:r>
        <w:rPr>
          <w:b/>
          <w:sz w:val="22"/>
          <w:szCs w:val="22"/>
        </w:rPr>
        <w:t>Строевые упражнения</w:t>
      </w:r>
      <w:r>
        <w:rPr>
          <w:sz w:val="22"/>
          <w:szCs w:val="22"/>
        </w:rPr>
        <w:t xml:space="preserve"> — переход с шага на месте на ходьбу в колонне и в шеренге; перестроения из колонны по одному в колон</w:t>
        <w:softHyphen/>
        <w:t>ны по два, по три, по четыре в движении. Повороты в движении направо, налево.</w:t>
      </w:r>
    </w:p>
    <w:p>
      <w:pPr>
        <w:pStyle w:val="Normal"/>
        <w:rPr/>
      </w:pPr>
      <w:r>
        <w:rPr>
          <w:b/>
          <w:sz w:val="22"/>
          <w:szCs w:val="22"/>
        </w:rPr>
        <w:t>Гимнастика с основами акробатики</w:t>
      </w:r>
      <w:r>
        <w:rPr>
          <w:sz w:val="22"/>
          <w:szCs w:val="22"/>
        </w:rPr>
        <w:t>: акробатические упражнения и комбинации (кувырки, перекаты, стойки, упоры, прыжки с  поворотами, переворот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мнастические упражнения и комбинации на спортивных снарядах (висы, упоры, махи, перемахи, повороты, передвижения, стойки и соскоки).</w:t>
      </w:r>
    </w:p>
    <w:p>
      <w:pPr>
        <w:pStyle w:val="Normal"/>
        <w:rPr/>
      </w:pPr>
      <w:r>
        <w:rPr>
          <w:b/>
          <w:sz w:val="22"/>
          <w:szCs w:val="22"/>
        </w:rPr>
        <w:t>Акробатическая комбинация</w:t>
      </w:r>
      <w:r>
        <w:rPr>
          <w:sz w:val="22"/>
          <w:szCs w:val="22"/>
        </w:rPr>
        <w:t xml:space="preserve"> (юноши) И.п. – о.с.  Стойка на голове и руках прогнувшись (держать).  Упор присев. Длинный кувырок вперед в упор присев. Кувырок назад в упор  стоя ноги. О.с.</w:t>
      </w:r>
    </w:p>
    <w:p>
      <w:pPr>
        <w:pStyle w:val="Normal"/>
        <w:rPr/>
      </w:pPr>
      <w:r>
        <w:rPr>
          <w:b/>
          <w:sz w:val="22"/>
          <w:szCs w:val="22"/>
        </w:rPr>
        <w:t>Акробатическая комбинация</w:t>
      </w:r>
      <w:r>
        <w:rPr>
          <w:sz w:val="22"/>
          <w:szCs w:val="22"/>
        </w:rPr>
        <w:t xml:space="preserve"> (девушки).И.п. – о.с. Равновесие на одной ноге, выпад вперед, кувырок вперед. Упор присев. Кувырок вперед в упор присев.. Кувырок вперед в положение лёжа на спине. «Мост» и поворот в упор присев.. кувырок назад, о.с. </w:t>
      </w:r>
    </w:p>
    <w:p>
      <w:pPr>
        <w:pStyle w:val="Normal"/>
        <w:rPr/>
      </w:pPr>
      <w:r>
        <w:rPr>
          <w:b/>
          <w:sz w:val="22"/>
          <w:szCs w:val="22"/>
        </w:rPr>
        <w:t>Упражнения на перекладине</w:t>
      </w:r>
      <w:r>
        <w:rPr>
          <w:sz w:val="22"/>
          <w:szCs w:val="22"/>
        </w:rPr>
        <w:t xml:space="preserve"> (юноши): Из виса стоя толчком двумя переворот в упор.  Перемах правой (левой), упор верхом. Спад в вис на правой (левой). Махом левой (правой) подъём в упор верхом.  Перемахом  левой (правой) соскок с поворотом на 90 градусов.</w:t>
      </w:r>
    </w:p>
    <w:p>
      <w:pPr>
        <w:pStyle w:val="Normal"/>
        <w:rPr/>
      </w:pPr>
      <w:r>
        <w:rPr>
          <w:b/>
          <w:sz w:val="22"/>
          <w:szCs w:val="22"/>
        </w:rPr>
        <w:t>Упражнение на гимнастическом бревне</w:t>
      </w:r>
      <w:r>
        <w:rPr>
          <w:sz w:val="22"/>
          <w:szCs w:val="22"/>
        </w:rPr>
        <w:t xml:space="preserve"> (девушки). И.п. – о.с. 5 шагов бегом на носках с правой, руки в стороны, в стойку на правой, левую назад на носок. Приставляя левую, присед, руки дугами вниз.  Поворот налево кругом на носках в стойку на левой. Шаг польки с левой. Махом правой вперед, руки дугами  вниз-вперед, равновесие на правой. Шаг левой  вперед, прыжок на левой,  руки в стороны. Опустится на правое колено. Толчком соскок прогнувшись в стойку боком к бревну.</w:t>
      </w:r>
    </w:p>
    <w:p>
      <w:pPr>
        <w:pStyle w:val="Normal"/>
        <w:rPr/>
      </w:pPr>
      <w:r>
        <w:rPr>
          <w:b/>
          <w:sz w:val="22"/>
          <w:szCs w:val="22"/>
        </w:rPr>
        <w:t>Упражнения на брусьях</w:t>
      </w:r>
      <w:r>
        <w:rPr>
          <w:sz w:val="22"/>
          <w:szCs w:val="22"/>
        </w:rPr>
        <w:t xml:space="preserve"> (юноши). Из упора на руках махом одной и толчком другой упор согнувшись, подъём разгибом в сед ноги врозь. Перемах внутрь. Махом назад соскок.</w:t>
      </w:r>
    </w:p>
    <w:p>
      <w:pPr>
        <w:pStyle w:val="Normal"/>
        <w:rPr/>
      </w:pPr>
      <w:r>
        <w:rPr>
          <w:b/>
          <w:sz w:val="22"/>
          <w:szCs w:val="22"/>
        </w:rPr>
        <w:t>Упражнение на брусьях</w:t>
      </w:r>
      <w:r>
        <w:rPr>
          <w:sz w:val="22"/>
          <w:szCs w:val="22"/>
        </w:rPr>
        <w:t xml:space="preserve"> (девушки). Из виса стоя лицом к нижней жерди снаружи переворот в упор на нижней жерди. Перемах правой до седа на правом бедре, правая рука за верхнюю жердь. Угол (держать), левая рука за нижнюю жердь. Встать на нижней жерди лицом к верхней жерди.  Медленный переворот вперед и опускание в вис, соскок.</w:t>
      </w:r>
    </w:p>
    <w:p>
      <w:pPr>
        <w:pStyle w:val="Normal"/>
        <w:rPr/>
      </w:pPr>
      <w:r>
        <w:rPr>
          <w:sz w:val="22"/>
          <w:szCs w:val="22"/>
        </w:rPr>
        <w:t>Опорные прыжки (юноши);  прыжок согнув ноги гимнастический «козел» в длину высота 115см</w:t>
      </w:r>
      <w:r>
        <w:rPr>
          <w:b/>
          <w:sz w:val="22"/>
          <w:szCs w:val="22"/>
        </w:rPr>
        <w:t>. (девушки)</w:t>
      </w:r>
      <w:r>
        <w:rPr>
          <w:sz w:val="22"/>
          <w:szCs w:val="22"/>
        </w:rPr>
        <w:t xml:space="preserve"> Прыжок боком  с поворотом на 90 градусов. (конь в ширину, высота 110см)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жнения и композиции ритмической гимнас</w:t>
        <w:softHyphen/>
        <w:t>тики, танцевальные движения.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Упражнения  на развитие координационных способностей: ОРУ без предмета, с предметами (обруч, скакалка, булава, мяч), с гимнастической  палкой,  на гимнастической стенке, 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иловых способностей и силовой выносливости: лазанье по канату и шесту, гимнастической лестнице, подтягивания, упражнения в висах и упорах, с гантелями, набивными мячами.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коростно-силовых способностей: прыжки со скакалкой, прыжки с продвижением вперед, назад в сторону, броски набивного мяча.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 на развитие гибкости: ОРУ с повышенной амплитудой для плечевых, локтевых, тазобедренных, коленных суставов и позвоночника, с партнером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гимнастики  ученик должен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опорного прыжка.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ку упражнений для развития координационных способностей, силовых способностей, скоростно-силовых способностей, гибкости.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Технику выполнения строевых упражнений, танцевальных и упражнений ритмической гимнастики.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перекладине, брусьях (мальчики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е на брусьях, бревне (девочки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опорные прыжки (девочки и мальчики)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ОРУ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ыполнять упражнения и композиции ритмической гимнас</w:t>
        <w:softHyphen/>
        <w:t>тики, танцевальные движения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Легкая атлетика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ециальные беговые упражнения: семенящий бег, бег высоко поднимая бедро, захлестывание голени назад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изкий старт: стартовый разгон, бег по дистанции, финиширование. Бег на короткие дистанции  60 – 100м. Бег по повороту. Длинные дистанции девушки - 1500м., юноши – 2000м  Кроссовый бег: юноши – 4км; девушки – 3 км. Техника прыжка в высоту  способом «Перешагивание» с 7-9 шагов разбега  и на результат.  Техника прыжка в длину способом «Согнув ноги» с 11-13 шагов разбега и на результат. Техника эстафетного бега передача эстафеты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Метание  малого  мяча весом 150г. на технику и результат. Упражнения для развития скоростно-силовых способностей: всевозможные прыжки, многоскоки, метания, эстафеты и старты из различных положений. Упражнения для развития координационных способностей: бег с изменением направления, скорости, способа перемещения, прыжки через препятствия, на точность приземления. Упражнения для развития выносливости: кросс до 15 мин., бег на местности, минутный бег, круговая тренировка.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олоса препятствий:</w:t>
      </w:r>
      <w:r>
        <w:rPr>
          <w:color w:val="000000"/>
          <w:spacing w:val="1"/>
          <w:sz w:val="22"/>
          <w:szCs w:val="22"/>
        </w:rPr>
        <w:t xml:space="preserve">  старт лежа, бег 20м., преодоление рва шириной 2м,  бег 20м, преодоление двух препятствий высотой 40см,  преодоление забора высотой 2м  (состоящего из 3 жердей), бег 30м,</w:t>
      </w:r>
    </w:p>
    <w:p>
      <w:pPr>
        <w:pStyle w:val="Normal"/>
        <w:shd w:fill="FFFFFF" w:val="clear"/>
        <w:ind w:left="53" w:right="10" w:firstLine="331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Легкая атлетика. Теоретическая подготовка: </w:t>
      </w:r>
      <w:r>
        <w:rPr>
          <w:color w:val="000000"/>
          <w:spacing w:val="1"/>
          <w:sz w:val="22"/>
          <w:szCs w:val="22"/>
        </w:rPr>
        <w:t>Правила соревнований по легкой атлетике. Основные средства восстановления. Цели и задачи разминки, основной и заключительной части занятий. Особенности техники низкого старта и стартового разгона. Техника бега по дистанции и техника финиширования. Особенности развития быстроты и частоты движений.</w:t>
      </w:r>
    </w:p>
    <w:p>
      <w:pPr>
        <w:pStyle w:val="Normal"/>
        <w:shd w:fill="FFFFFF" w:val="clear"/>
        <w:ind w:left="53" w:right="10" w:firstLine="331"/>
        <w:jc w:val="both"/>
        <w:rPr/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ОФП: </w:t>
      </w:r>
      <w:r>
        <w:rPr>
          <w:color w:val="000000"/>
          <w:spacing w:val="1"/>
          <w:sz w:val="22"/>
          <w:szCs w:val="22"/>
        </w:rPr>
        <w:t xml:space="preserve">включает комплексы ОРУ, упражнения без предметов для мышц плечевого пояса, рук, туловища и ног направленные на развитие гибкости, координационных способностей, силовой выносливости. ОФП включает упражнения на снарядах, с отягощениями, различные виды прыжковых упражнений, метаний. </w:t>
      </w:r>
      <w:r>
        <w:rPr>
          <w:b/>
          <w:color w:val="000000"/>
          <w:spacing w:val="1"/>
          <w:sz w:val="22"/>
          <w:szCs w:val="22"/>
        </w:rPr>
        <w:t xml:space="preserve">СФП: </w:t>
      </w:r>
      <w:r>
        <w:rPr>
          <w:color w:val="000000"/>
          <w:spacing w:val="1"/>
          <w:sz w:val="22"/>
          <w:szCs w:val="22"/>
        </w:rPr>
        <w:t>включает бег и ходьбу во всех их разновидностях (бег и ходьба в равномерном и переменном темпе, барьерный бег, повторно-переменный и интервальный бег, бег и ходьба в гору). Прыжковые и скоростно-силовые упражнения, близкие по структуре к бегу и ходьбе.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плекс упражнений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бег или ходьба с высоким подниманием бедра и движениями рук, как в беге;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бег или ходьба с акцентированным отталкиванием стоп и небольшим продвижением вперед;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семенящий бег или ходьба с расслаблением плечевого пояса;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бег с захлестыванием голени назад; бег на прямых ногах;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м перекат с пятки на носок с выпрыгиванием;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прыжки с ноги на ногу, скачки на одной ноге;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егкая атлетика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хнику прыжка в высоту и длину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хнику метания мяча с разбег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хнику низкого стар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специальные беговые упражнения;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прыжок в высоту и длину;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метание мяча;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низкий старт.</w:t>
      </w:r>
    </w:p>
    <w:p>
      <w:pPr>
        <w:pStyle w:val="Normal"/>
        <w:numPr>
          <w:ilvl w:val="0"/>
          <w:numId w:val="63"/>
        </w:numPr>
        <w:rPr>
          <w:sz w:val="22"/>
          <w:szCs w:val="22"/>
        </w:rPr>
      </w:pPr>
      <w:r>
        <w:rPr>
          <w:sz w:val="22"/>
          <w:szCs w:val="22"/>
        </w:rPr>
        <w:t>Выполнять полосу препятствий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Лыжная подготовка: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сновные способы передвижения на лыжах:  переход с попеременных ходов на одновременные; Попеременный двухшажный ход; Одновременный одношажный ход (стартовый вариант). Коньковый ход.  </w:t>
      </w:r>
      <w:r>
        <w:rPr>
          <w:color w:val="000000"/>
          <w:spacing w:val="-4"/>
          <w:sz w:val="22"/>
          <w:szCs w:val="22"/>
        </w:rPr>
        <w:t>Техника выполнения спусков, подъемов, повороты – переступанием, «плугом», упором торможение «упором», боковым соскальзыванием. Выполнять судейство по лыжным гонкам.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4"/>
          <w:sz w:val="22"/>
          <w:szCs w:val="22"/>
        </w:rPr>
        <w:t xml:space="preserve">Теоретическая  подготовка: </w:t>
      </w:r>
      <w:r>
        <w:rPr>
          <w:color w:val="000000"/>
          <w:spacing w:val="-4"/>
          <w:sz w:val="22"/>
          <w:szCs w:val="22"/>
        </w:rPr>
        <w:t xml:space="preserve">лыжный спорт в России и мире. Правила поведения и техника безопасности на занятиях. Гигиена, закаливание, режим дня, врачебный контроль и самоконтроль спортсмена. Характеристика техники лыжных ходов. Соревнования по лыжным гонкам. 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4"/>
          <w:sz w:val="22"/>
          <w:szCs w:val="22"/>
        </w:rPr>
        <w:t>Практическая подготовка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>ОФП:</w:t>
      </w:r>
      <w:r>
        <w:rPr>
          <w:color w:val="000000"/>
          <w:spacing w:val="-5"/>
          <w:sz w:val="22"/>
          <w:szCs w:val="22"/>
        </w:rPr>
        <w:t xml:space="preserve"> комплексы ОРУ, направленные на развитие гибкости, координационных способностей, силовой выносливости. Спортивные и подвижные игры, напрвленные на развитие ловкости, быстроты, выносливости. Эстафеты и прыжковые упражнения, направленные на развитие скоростно-силовых способностей и быстроты. Циклические упражнения, направленные на развитие выносливости. </w:t>
      </w:r>
      <w:r>
        <w:rPr>
          <w:b/>
          <w:color w:val="000000"/>
          <w:spacing w:val="-5"/>
          <w:sz w:val="22"/>
          <w:szCs w:val="22"/>
        </w:rPr>
        <w:t xml:space="preserve">СФП: </w:t>
      </w:r>
      <w:r>
        <w:rPr>
          <w:color w:val="000000"/>
          <w:spacing w:val="-5"/>
          <w:sz w:val="22"/>
          <w:szCs w:val="22"/>
        </w:rPr>
        <w:t>передвижение на лыжах по равнинной и пересеченной местности, имитационные упражнения, кроссовая подготовка, ходьба, преимущественно направленные на увеличение аэробной производительности организма и развитие волевых качеств, специфических для лыжника – гонщика. Комплексы специальных упражнений на лыжах для развития силовой выносливости мышц ног и плечевого пояса.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b/>
          <w:color w:val="000000"/>
          <w:spacing w:val="-4"/>
          <w:sz w:val="22"/>
          <w:szCs w:val="22"/>
        </w:rPr>
        <w:t>Техническая подготовка.</w:t>
      </w:r>
      <w:r>
        <w:rPr>
          <w:color w:val="000000"/>
          <w:spacing w:val="-5"/>
          <w:sz w:val="22"/>
          <w:szCs w:val="22"/>
        </w:rPr>
        <w:t xml:space="preserve"> Обучение общей схеме передвижений классическими лыжными ходами. Обучение специальным подготовительным упражнениям, направленным на овладение техники скользящего шага, одноопорного скольжения, согласование работы рук и ног пир передвижении попеременным 2-хшажным ходом. Закрепление основных элементов техники классических лыжных ходов в облегченных условиях. Обучение технике спуска со склона в высокой, средней и низкой стойке. Закрепление техники подъемов «елочкой», «полуелочкой», беговым шагом. Обучение основным элементам конькового хода. Обучение поворотов в движении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ыжной подготовки 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Технику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ередвижения одновременного бесшажным ходом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ередвижения «Коньковый ходом»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у передвижения одновременным одношажным ходом (стартовый вариант); 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а перехода  с попеременных ходов на одновременные;  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выполнения спусков, подъемов, поворотов;</w:t>
      </w:r>
    </w:p>
    <w:p>
      <w:pPr>
        <w:pStyle w:val="Normal"/>
        <w:numPr>
          <w:ilvl w:val="0"/>
          <w:numId w:val="30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авила соревнований по лыжным гонкам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Уметь выполнять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 передвижении на лыжах одновременного бесшажным ходом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передвижения  на лыжах «Коньковый ходом»;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передвижения на лыжах одновременным одношажным ходом (стартовый вариант); 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на лыжах переход  с попеременных ходов на одновременные;  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 выполнять  на лыжах спуски, подъемы, повороты.</w:t>
      </w:r>
    </w:p>
    <w:p>
      <w:pPr>
        <w:pStyle w:val="Norma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судейство по лыжным гонкам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Спортивные игры Волейбол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 Прием и передача мяча сверху  и снизу двумя  руками через волейбольную сетку. Передача мяча  в прыжке через сетку. Передача мяча сверху, стоя спиной к партнёру. Прием мяча, отраженного сеткой. Прямой нападающий удар. Игра в нападении через игрока передней линии в защите по системе «углом вперед». Верхняя прямая подача, нижняя прямая подача. Прием мяча после подачи. Терминология, жесты в волейболе. 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волей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Технику выполнения  приема и передачи мяча  сверху и снизу двумя руками через сетку.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;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дачи мяча у сетки, и в прыжке через сетку;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прямого нападающего удара;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ерхней прямой подачи, нижней прямой подачи;</w:t>
      </w:r>
    </w:p>
    <w:p>
      <w:pPr>
        <w:pStyle w:val="Normal"/>
        <w:numPr>
          <w:ilvl w:val="0"/>
          <w:numId w:val="3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Выполнять технику   приема и передачи мяча  сверху и снизу двумя руками через сетку;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волейболе;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 техникой передачи мяча у сетки, и в прыжке через сетку;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прямого нападающего удара;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ерхней прямой подачи, нижней прямой подачи;</w:t>
      </w:r>
    </w:p>
    <w:p>
      <w:pPr>
        <w:pStyle w:val="Normal"/>
        <w:numPr>
          <w:ilvl w:val="0"/>
          <w:numId w:val="53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судейство   по волей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Спортивные игры Баскетбол.</w:t>
      </w:r>
    </w:p>
    <w:p>
      <w:pPr>
        <w:pStyle w:val="Normal"/>
        <w:shd w:fill="FFFFFF" w:val="clear"/>
        <w:ind w:left="53"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 Ведение мяча. Передача мяча в движении. Броски мяча одной, двумя руками от головы в прыжке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сональная защита. Взаимодействие двух игроков в нападении и защите через «заслон», взаимодействие трех игроков. Терминология, жесты в баскетболе. Правила соревнований по баскетболу. Двусторонняя игр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дения мяча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бросков одной и двумя руками в прыжке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взаимодействие двух или трех игроков в нападении и защите через «заслон»;</w:t>
      </w:r>
    </w:p>
    <w:p>
      <w:pPr>
        <w:pStyle w:val="Normal"/>
        <w:numPr>
          <w:ilvl w:val="0"/>
          <w:numId w:val="4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баскетболе.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ведения мяча;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ыполнения бросков одной и двумя руками в прыжке;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заимодействия двух или трех игроков в нападении и защите через «заслон»;</w:t>
      </w:r>
    </w:p>
    <w:p>
      <w:pPr>
        <w:pStyle w:val="Normal"/>
        <w:numPr>
          <w:ilvl w:val="0"/>
          <w:numId w:val="57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й, жестами в баскетболе. Выполнять судейство по баске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Спортивные игры Футбол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ческие приемы и тактические действия в футболе. Комбинации из освоенных элементов техники передвижений (перемещения, остановки, повороты, ускорения). Удар по летящему мячу внутренней стороной стопы и средней частью подъема. Ведение мяча по прямой с изменением направления движения и скорости  ведения без сопротивления защитника ведущей и не ведущей ногой с активным сопротивлением защитника. Игра головой, использование корпуса, обыгрыш сближающихся противников, финты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фу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а игры головой, использование корпуса, обыгрыш сближающихся противников, финты. 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футболе;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ку перемещения, остановки, повороты, ускорения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 технику игры головой, использование корпуса, обыгрыш сближающихся противников, финты. </w:t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ей, жестами в футболе. Правила соревнований по футболу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0"/>
        <w:gridCol w:w="2518"/>
        <w:gridCol w:w="720"/>
        <w:gridCol w:w="1620"/>
        <w:gridCol w:w="4903"/>
        <w:gridCol w:w="2119"/>
        <w:gridCol w:w="28"/>
        <w:gridCol w:w="1592"/>
        <w:gridCol w:w="904"/>
      </w:tblGrid>
      <w:tr>
        <w:trPr>
          <w:trHeight w:val="1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3"/>
                <w:sz w:val="22"/>
                <w:szCs w:val="22"/>
              </w:rPr>
              <w:t>Спринтер</w:t>
              <w:softHyphen/>
            </w:r>
            <w:r>
              <w:rPr>
                <w:sz w:val="22"/>
                <w:szCs w:val="22"/>
              </w:rPr>
              <w:t xml:space="preserve">ский бег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spacing w:val="-1"/>
                <w:sz w:val="22"/>
                <w:szCs w:val="22"/>
              </w:rPr>
              <w:t xml:space="preserve">Оздоровительные системы физического воспитания и спортивной подготовки. Техника безопасности на уроках легкой атлетики. Специальные беговые упражнения. Низкий старт до 60 м. Бег по дистанции </w:t>
            </w:r>
            <w:r>
              <w:rPr>
                <w:sz w:val="22"/>
                <w:szCs w:val="22"/>
              </w:rPr>
              <w:t xml:space="preserve">70-80 м. Эстафетный бег. </w:t>
            </w:r>
            <w:r>
              <w:rPr>
                <w:spacing w:val="-2"/>
                <w:sz w:val="22"/>
                <w:szCs w:val="22"/>
              </w:rPr>
              <w:t xml:space="preserve">Развитие скоростных </w:t>
            </w:r>
            <w:r>
              <w:rPr>
                <w:sz w:val="22"/>
                <w:szCs w:val="22"/>
              </w:rPr>
              <w:t>качеств игра «Салки по кругу».</w:t>
            </w:r>
          </w:p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3"/>
                <w:sz w:val="22"/>
                <w:szCs w:val="22"/>
              </w:rPr>
              <w:t>Спринтер</w:t>
              <w:softHyphen/>
            </w:r>
            <w:r>
              <w:rPr>
                <w:sz w:val="22"/>
                <w:szCs w:val="22"/>
              </w:rPr>
              <w:t xml:space="preserve">ский бег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spacing w:val="-1"/>
                <w:sz w:val="22"/>
                <w:szCs w:val="22"/>
              </w:rPr>
              <w:t xml:space="preserve">Правила соревнований по легкой атлетике. Специальные беговые упражнения. Низкий старт до 60 м. Бег по дистанции </w:t>
            </w:r>
            <w:r>
              <w:rPr>
                <w:sz w:val="22"/>
                <w:szCs w:val="22"/>
              </w:rPr>
              <w:t xml:space="preserve">70-80 м. Эстафетный бег. </w:t>
            </w:r>
            <w:r>
              <w:rPr>
                <w:spacing w:val="-2"/>
                <w:sz w:val="22"/>
                <w:szCs w:val="22"/>
              </w:rPr>
              <w:t xml:space="preserve">Развитие скоростных </w:t>
            </w:r>
            <w:r>
              <w:rPr>
                <w:sz w:val="22"/>
                <w:szCs w:val="22"/>
              </w:rPr>
              <w:t>качеств игра «Салки по кругу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авила сор-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60м с максимальной скоростью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легкоатлетических упражнений на различные системы организма.  Бег в медленном темпе до 4 мин. Специальные беговые упражнения. Низкий старт. Стартовый разгон. Повторный бег 2х30м. Развитие выносливости бег 1000м. Подвижная игра «Ловкие  и меткие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лияние л/а упр-ий на различные системы орг-м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м с максимальной скоростью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вигательные действия, физические качества, физическая нагрузка. Низкий старт, старт с опорой на одну руку до 30 40м м. Бег с ускорением </w:t>
            </w: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 Бег 1500- мальчики, 1000м- девочк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изкий старт, старт с опорой на одну руку до 30 40м м. Бег с ускорением</w:t>
            </w:r>
          </w:p>
          <w:p>
            <w:pPr>
              <w:pStyle w:val="Normal"/>
              <w:shd w:fill="FFFFFF" w:val="clear"/>
              <w:spacing w:lineRule="exact" w:line="223"/>
              <w:ind w:right="276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 Бег 1500- мальчики, 1000м- девочк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технику  низкого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6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нтроль за индивидуальным  физическим развитием и физической подготовленностью. Развитие быстроты 60х2 Низкий старт, старт с опорой на одну руку.  Бег 100м Повторить стартовый разгон . </w:t>
            </w:r>
            <w:r>
              <w:rPr>
                <w:spacing w:val="-1"/>
                <w:sz w:val="22"/>
                <w:szCs w:val="22"/>
              </w:rPr>
              <w:t xml:space="preserve">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ой выносливости бег 10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. Ст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66" w:hanging="0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Развитие быстроты 60х2 Низкий старт, старт с опорой на одну руку.  Бег 100м Повторить стартовый разгон . </w:t>
            </w:r>
            <w:r>
              <w:rPr>
                <w:spacing w:val="-1"/>
                <w:sz w:val="22"/>
                <w:szCs w:val="22"/>
              </w:rPr>
              <w:t xml:space="preserve">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ой выносливости бег 10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м. 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ка выполнения упражнения, соблюдение режима нагрузки. Бег  по виражу. Круговая эстафета. Медленный бег мальчики – 1500м; девочки – 1000м. Метание мяча. Специальные беговые упражнения. Круговая эстафета 4х50м</w:t>
            </w:r>
            <w:r>
              <w:rPr>
                <w:spacing w:val="-1"/>
                <w:sz w:val="22"/>
                <w:szCs w:val="22"/>
              </w:rPr>
              <w:t>. Развитие скоростных качеств. Метание мяч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стория развития легкой атлетики. Специальные упражнения для метания и бега. Прыжок в длину способом «согнув ноги» </w:t>
            </w: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2"/>
                <w:sz w:val="22"/>
                <w:szCs w:val="22"/>
              </w:rPr>
              <w:t xml:space="preserve"> Развитие выносливости бег мальчики – 1500м;  девочки – 1000м. Круговая эстафет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,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метания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оль физической культуры и спорта в формировании здорового образа жизни, профилактике вредных привычек.</w:t>
            </w:r>
          </w:p>
          <w:p>
            <w:pPr>
              <w:pStyle w:val="Normal"/>
              <w:shd w:fill="FFFFFF" w:val="clear"/>
              <w:spacing w:lineRule="exact" w:line="223"/>
              <w:ind w:firstLine="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пециальные упражнения для метания и бега. Прыжок в длину способом «согнув ноги» </w:t>
            </w:r>
            <w:r>
              <w:rPr>
                <w:sz w:val="22"/>
                <w:szCs w:val="22"/>
              </w:rPr>
              <w:t xml:space="preserve">с 13-15  беговых шагов. Метание мяча с 5 шагов разбега. </w:t>
            </w:r>
            <w:r>
              <w:rPr>
                <w:spacing w:val="-2"/>
                <w:sz w:val="22"/>
                <w:szCs w:val="22"/>
              </w:rPr>
              <w:t xml:space="preserve"> Развитие выносливости бег мальчики – 1500м;  девочки – 1000м. Круговая эстафет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, прыгать в длину с разбега., бегать в равномерном темпе до 10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метание мяча на резуль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/>
            </w:pPr>
            <w:r>
              <w:rPr/>
              <w:t>в длину; Эстафетный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"/>
              </w:rPr>
              <w:t xml:space="preserve">Специальные упражнения для бега. Прыжок в длину способом «согнув ноги» </w:t>
            </w:r>
            <w:r>
              <w:rPr/>
              <w:t xml:space="preserve">с 13-15  беговых шагов. </w:t>
            </w:r>
            <w:r>
              <w:rPr>
                <w:spacing w:val="-2"/>
              </w:rPr>
              <w:t>Развитие выносливости бег мальчики – 1500м;  девочки – 1000м. Круговая эстафет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длин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афетный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/>
              <w:t xml:space="preserve">Медленный бег 1000м. </w:t>
            </w:r>
            <w:r>
              <w:rPr>
                <w:spacing w:val="-1"/>
              </w:rPr>
              <w:t xml:space="preserve">Прыжок в длину способом «согнув ноги» </w:t>
            </w:r>
            <w:r>
              <w:rPr/>
              <w:t xml:space="preserve">с 13-15  беговых шагов. </w:t>
            </w:r>
            <w:r>
              <w:rPr>
                <w:spacing w:val="-2"/>
              </w:rPr>
              <w:t>Развитие ско</w:t>
            </w:r>
            <w:r>
              <w:rPr/>
              <w:t>ростно-силовых качеств. Эстафетный бег 4х50м.  Развитие скоростной выносливости. Бег мальчики4х600м, девочки 4х4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длин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афетный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/>
              <w:t xml:space="preserve">Медленный бег 1000м. </w:t>
            </w:r>
            <w:r>
              <w:rPr>
                <w:spacing w:val="-1"/>
              </w:rPr>
              <w:t xml:space="preserve">Прыжок в длину способом «согнув ноги» </w:t>
            </w:r>
            <w:r>
              <w:rPr/>
              <w:t xml:space="preserve">с 13-15  беговых шагов. </w:t>
            </w:r>
            <w:r>
              <w:rPr>
                <w:spacing w:val="-2"/>
              </w:rPr>
              <w:t>Развитие ско</w:t>
            </w:r>
            <w:r>
              <w:rPr/>
              <w:t>ростно-силовых качеств. Эстафетный бег 4х50м.  Развитие скоростной выносливости. Бег мальчики4х600м, девочки 4х400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ыжок в длин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/>
              <w:t xml:space="preserve">Специальные беговые упражнения. </w:t>
            </w:r>
            <w:r>
              <w:rPr>
                <w:spacing w:val="-1"/>
              </w:rPr>
              <w:t xml:space="preserve">Прыжок в длину способом «согнув ноги» </w:t>
            </w:r>
            <w:r>
              <w:rPr/>
              <w:t xml:space="preserve">с 13-15  беговых шагов. Развитие выносливости бег  мальчики -2000м,  девочки- 1500м.  Бег 4х300м,- мальчики; девочки – 3х250м.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прыжка в длину с разбе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ыжок в длину;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/>
              <w:t xml:space="preserve">Специальные беговые упражнения. </w:t>
            </w:r>
            <w:r>
              <w:rPr>
                <w:spacing w:val="-1"/>
              </w:rPr>
              <w:t xml:space="preserve">Прыжок в длину способом «согнув ноги» </w:t>
            </w:r>
            <w:r>
              <w:rPr/>
              <w:t>с 13-15  беговых шагов. Развитие выносливости бег  мальчики -2000м,  девочки- 1500м.  Бег 4х300м,- мальчики; девочки – 3х250м.  Спортивные иг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. История игры. Основные правила соревнований. Стойки и перемещение футболиста: бег лицом и спиной вперёд, приставными скрестными шагами в сторону, ускорения. Ведение мяча в различных направлениях с различной скоростью (пассивным сопротивлением защитника). Остановка катящегося мяча: учебные задания в пара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Техника владения мяч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соревнований. Стойки и перемещение футболиста: бег лицом и спиной вперёд, приставными скрестными шагами в сторону, ускорения. Ведение мяча в различных направлениях с различной скоростью (пассивным сопротивлением защитника). Остановка катящегося мяча: учебные задания в пара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Техника владения мячом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Комбинация из осво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Комбинации для двух игроков игра в пас; приём и передача мяча различными частями ноги в одно и два касания; ведение мяча с активным сопротивлением защитника. Комбинации из освоенных элементов техники перемещений и владения мячом. Учебные задания на технику передач мяча. Подвижные игры: «Попробуй, отбери», «Передай и выбегай», Ведение мяча, отбор мяча, передача мяча с выходом на свободное место. Закрывание игрока. Комбинация «стенка». Удары по воротам на точность. Двусторонняя игр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изученных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волейбол) – 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 на уроках по волейболу. Официальные волейбольные правила: сооружения и оборудование, участники. Технические приёмы в волейболе. Перемещение игрока, передача мяча над собой во встречных колоннах. Нападающий удар при встречных передачах. Нижняя и верхняя  прямая подача. Учебная игра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блюдение правил техники безопасности на уроках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ённым правилам,  передачи и приёмы мяча после передви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 игровой формат,  игровые действия. Стойки и перемещения игрока. Передача мяча сверху двумя руками в прыжке в тройках. Нападающий удар при встречных передачах. Нижняя прямая подача, прием мяча. Учебная игра. Игра в нападении через 3-ю зону. Развитие координационных способностей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передачу мяча сверху двумя руками в парах и над собо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 игровой формат,  игровые действия. Стойки и перемещения игрока. Передача мяча сверху двумя руками в прыжке в тройках. Прямой нападающий удар  после подбрасывания мяча партнёром.. Верхняя прямая подача, нижняя прямая подача. Учебная игра. Игра в нападении через 3-ю зону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стоек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 : перерывы и задержка, игрок «Либеро». Стойки и перемещения игрока. Передача мяча сверху двумя руками в прыжке в тройках. Нападающий удар при встречных передачах. Нижняя прямая подача, верхняя прямая подача,  прием мяча, отраженного сеткой. Учебная игра. Игра в нападении через 3-ю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и мяч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 : перерывы и задержка, игрок «Либеро». Перемещение игрока. Передача мяча в прыжке через сетку, передача мяча сверху, стоя спиной к партнёру.. Нападающий удар при встречных передачах. Верхняя прямая подача, прием мяча, отраженного сеткой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передачи и приема мяча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 xml:space="preserve"> </w:t>
            </w:r>
            <w:r>
              <w:rPr/>
              <w:t>Официальные волейбольные правила : перерывы и задержка, игрок «Либеро». Перемещение игрока. Передача мяча в прыжке через сетку, передача мяча сверху, стоя спиной к партнёру.. Нападающий удар при встречных передачах. Верхняя прямая подача, прием мяча, отраженного сеткой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Официальные волейбольные правила. Перемещение игрока. Передача мяча сверху двумя руками,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.  Тактика свободного нападе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 Тактика свободного напа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Официальные волейбольные правила. Перемещение игрока. Передача мяча сверху двумя руками,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. Игра в нападении через зону. Тактика свободного нападен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ка техники верхне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волейболе Передач в тройках после перемещения. Передача мяча над собой во встречных колоннах. Нижняя верхняя прямые подачи. Приём подач. Нападающий удар в тройках через сетку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ка свободного нападения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>
                <w:sz w:val="22"/>
                <w:szCs w:val="22"/>
              </w:rPr>
              <w:t>Технические приёмы и тактические действия в волейболе Передач в тройках после перемещения. Передача мяча над собой во встречных колоннах. Нижняя верхняя прямые подачи. Приём подач. Нападающий удар в тройках через сетку. Тактика свободного нападения. Учебная игра в волейбол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– 14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авила поведения и техники безопасности при  выполнении физических упражнений. Упражнения на развитие координационных способностей. </w:t>
            </w:r>
            <w:r>
              <w:rPr>
                <w:sz w:val="22"/>
                <w:szCs w:val="22"/>
              </w:rPr>
              <w:t>Кувырок назад в упор стоя ноги врозь, стойка на голове и руках (мальчики). Мост и поворот в упор на одном колене (девочки). ОРУ в движении. Лазание по канату в два приёма. Развитие силов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Б на уроках гимнастики, страховку и помощь при выполнении гимнас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кие игры древности и современности. Достижения отечественных и зарубежных спортсменов на Олимпийских играх. Кувырок  назад и вперёд, длинный кувырок, стойка на голове и руках (М). Мост и поворот в упор на одном колене (девочки). ОРУ в движении. Лазание по канату в два приёма. Развитие силов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ы утренней и дыхательной  гимнастики, гимнастика для глаз, физкультпауз, элементы релаксации и  аутотренинга. Прыжки со скакалкой 2 мин в темпе 140 прыжков в 1 мин. Кувырок  назад, стойка «ноги врозь». Длинный кувырок, стойка на голове  и руках (мальчики). Мост и поворот на одном колене (девочки). ОРУ в движении. Лазание по канату в два приёма. Развитие силовых способностей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 в стойку на лопатках; стойка на голове с согнутыми ногами (М). Кувырок назад в полушпагат (Д).ОРУ с предметами. Лазанье по канату в три приема. Развитие координационных способностей.Два кувырка вперед слитно. Мост из положения стоя с помощью. ОРУ с предметами. Лазание по канату в три приём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акробатических уп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юноши) И.п. – о.с.  Стойка на голове и руках прогнувшись (держать).  Упор присев. Длинный кувырок вперед в упор присев. Кувырок назад в упор  стоя ноги.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девушки).И.п. – о.с. Равновесие на одной ноге, выпад вперед, кувырок вперед. Упор присев. Кувырок вперед в упор присев.. Кувырок вперед в положение лёжа на спине. «Мост» и поворот в упор присев.. кувырок назад, о.с. Лазанье по канату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юноши) И.п. – о.с.  Стойка на голове и руках прогнувшись (держать).  Упор присев. Длинный кувырок вперед в упор присев. Кувырок назад в упор  стоя ноги.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девушки).И.п. – о.с. Равновесие на одной ноге, выпад вперед, кувырок вперед. Упор присев. Кувырок вперед в упор присев.. Кувырок вперед в положение лёжа на спине. «Мост» и поворот в упор присев.. кувырок назад, о.с. Лазанье по канату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азание по канату на расстояние 4 м, 5 м, 6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юноши) И.п. – о.с.  Стойка на голове и руках прогнувшись (держать).  Упор присев. Длинный кувырок вперед в упор присев. Кувырок назад в упор  стоя ноги.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робатическая комбинация</w:t>
            </w:r>
            <w:r>
              <w:rPr>
                <w:sz w:val="22"/>
                <w:szCs w:val="22"/>
              </w:rPr>
              <w:t xml:space="preserve"> (девушки).И.п. – о.с. Равновесие на одной ноге, выпад вперед, кувырок вперед. Упор присев. Кувырок вперед в упор присев.. Кувырок вперед в положение лёжа на спине. «Мост» и поворот в упор присев.. кувырок назад, о.с. Лазанье по канату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выполнение акробатической комбин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Опорные прыжки (юноши);  прыжок согнув ноги гимнастический «козел» в длину высота 115см</w:t>
            </w:r>
            <w:r>
              <w:rPr>
                <w:b/>
                <w:sz w:val="22"/>
                <w:szCs w:val="22"/>
              </w:rPr>
              <w:t>. (девушки)</w:t>
            </w:r>
            <w:r>
              <w:rPr>
                <w:sz w:val="22"/>
                <w:szCs w:val="22"/>
              </w:rPr>
              <w:t xml:space="preserve"> Прыжок боком  с поворотом на 90 градусов.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Опорные прыжки (юнош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огнув ноги гимнастический «козел» в длину высота 115см</w:t>
            </w:r>
            <w:r>
              <w:rPr>
                <w:b/>
                <w:sz w:val="22"/>
                <w:szCs w:val="22"/>
              </w:rPr>
              <w:t>. (девушки)</w:t>
            </w:r>
            <w:r>
              <w:rPr>
                <w:sz w:val="22"/>
                <w:szCs w:val="22"/>
              </w:rPr>
              <w:t xml:space="preserve"> Прыжок боком  с поворотом на 90 градусов.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Опорные прыжки (юнош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огнув ноги гимнастический «козел» в длину высота 115см</w:t>
            </w:r>
            <w:r>
              <w:rPr>
                <w:b/>
                <w:sz w:val="22"/>
                <w:szCs w:val="22"/>
              </w:rPr>
              <w:t>. (девушки)</w:t>
            </w:r>
            <w:r>
              <w:rPr>
                <w:sz w:val="22"/>
                <w:szCs w:val="22"/>
              </w:rPr>
              <w:t xml:space="preserve"> Прыжок боком  с поворотом на 90 градусов.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Опорные прыжки (юнош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огнув ноги гимнастический «козел» в длину высота 115см</w:t>
            </w:r>
            <w:r>
              <w:rPr>
                <w:b/>
                <w:sz w:val="22"/>
                <w:szCs w:val="22"/>
              </w:rPr>
              <w:t>. (девушки)</w:t>
            </w:r>
            <w:r>
              <w:rPr>
                <w:sz w:val="22"/>
                <w:szCs w:val="22"/>
              </w:rPr>
              <w:t xml:space="preserve"> Прыжок боком  с поворотом на 90 градусов.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Опорные прыжки (юнош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согнув ноги гимнастический «козел» в длину высота 115см</w:t>
            </w:r>
            <w:r>
              <w:rPr>
                <w:b/>
                <w:sz w:val="22"/>
                <w:szCs w:val="22"/>
              </w:rPr>
              <w:t>. (девушки)</w:t>
            </w:r>
            <w:r>
              <w:rPr>
                <w:sz w:val="22"/>
                <w:szCs w:val="22"/>
              </w:rPr>
              <w:t xml:space="preserve"> Прыжок боком  с поворотом на 90 градусов.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порного прыж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оса препят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Комплекс ору для  регулирования массы тела и коррекции фигуры с учетом индивидуальных особенностей физического развития. Комплекс дыхательной гимнастик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Полоса препятствий с использованием гимнастического оборудован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ходить п/п , выполнять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оса препят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Комплекс ору для  регулирования массы тела и коррекции фигуры с учетом индивидуальных особенностей физического развития. Комплекс дыхательной гимнастик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/>
              <w:t>Полоса препятствий с использованием гимнастического оборудован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ходить п/п , выполнять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ыжная подготовка – 29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лыжной подготовки Температурный режим, требования к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Температурный режим, требования к одежде на занятиях лыжной подготовки. Инструктаж по технике безопасности на уроках лыжной подготовки. Подбор лыжного инвентар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на лыжа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одбирать инвентар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 Парафин. 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 Значение занятий лыжным спортом для поддержки работоспособн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организация соревнований, медицинский контроль, жюри и его обязанности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ыж. Попеременный двухшажный и одновременный одношажный ход. Спуски, подъёмы. Развитие быстроты  и выносливости: Мальчики 3 км, девочки 2,5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кользящего ша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 помощи при травмах и обморожениях. Попеременный двухшажный ход. Одновременный одношажный ход. (стартовый вариант). Ускорение отрезков мальчики-3х70м, девочки- 3х50м. Равномерное прохождение дистанции: мальчики - 4 км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 –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трассы для лыжных гонок –соответствие -технические характеристики –подготовк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. Коньковый ход. Спуски и подъём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,5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. Коньковый ход. Спуски и подъём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,5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попеременного 2-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Спуски и подъем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5 км, девочки 4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Спуски и подъем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5 км, девочки 4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нежного покрова. Смазка лыж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ка с преследованием мальчики-3х100 и 2х500м; девочки 2х100 и 2х400м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ка с преследованием мальчики-3х100 и 2х500м; девочки 2х100 и 2х400м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нежного покрова. Смазка лыж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ка с преследованием мальчики-3х100 и 2х500м; девочки 2х100 и 2х400м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дновременного одношажного х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 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ыж. Правила соревнований. Лыжные эстафеты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отрезков мальчики – 3х200м, девочки 3х150м. 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ыж. Правила соревнований. Лыжные эстафеты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отрезков мальчики – 3х200м, девочки 3х150м. 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переменного дву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 Лыжные эстафеты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отрезков мальчики – 3х200м, девочки 3х150м. 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 Лыжные эстафеты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отрезков мальчики – 3х200м, девочки 3х150м. 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ереход с попеременных ходов на одновременны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Лыжные эстафеты мальчики – 4х500м; девочки – 4х300м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соревнований. 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Лыжные эстафеты мальчики – 4х500м; девочки – 4х300м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Прохожд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конькового х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дъемов, тормо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с попеременных ходов на одновременные.  Коньковый ход. Спуск в средней стойке, поворот переступанием, упор торможением «плугом»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с попеременных ходов на одновременные.  Коньковый ход. Спуск в средней стойке, поворот переступанием, упор торможением «плугом»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мальчики - 5км; девочки -4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с попеременных ходов на одновременные.  Коньковый ход. Спуск в средней стойке, поворот переступанием, упор торможением «плугом». 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мальчики - 5км; девочки -4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ые го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3 – 5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баскетбол) –  14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безопасности на уроках по баскетболу. Официальные баскетбольные правила: игра, площадка и оборудование, команда, игровые положения.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. Бросок  двумя руками от головы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: игра, площадка и оборудование, команда, игровые положения.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. Бросок  двумя руками от головы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. Бросок  двумя руками от головы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ойки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двумя руками от плеча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двумя руками от плеча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ведения мяча с изменением направления и высоты отскока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двумя руками от плеча с места.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одной рукой от плеча с места с сопротивлением Личная защита.  Игровые задания 2х2, 3х3,4х4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одной рукой от плеча с места с сопротивлением Личная защита.  Игровые задания 2х2, 3х3,4х4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комбинац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Ведение мяча с сопротивлением на месте. Передача мяча разными способами в тройках с сопротивлением Бросок  одной рукой от плеча с места с  сопротивлением Личная защита.  Игровые задания 2х2, 3х3,4х4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Позиционное нападение со сменой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ить технику передачи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Сочетание приемов ведения, передачи, бросков с сопротивлением  Быстрый прорыв 2х1,3х2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броски в кольц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Сочетание приемов ведения, передачи, бросков с сопротивлением  Быстрый прорыв 2х1,3х2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штрафной брос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Сочетание приемов ведения, передачи, бросков с сопротивлением  Быстрый прорыв 2х1,3х2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4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Б.при занятиях легкой атлетикой прыжки в высоту. Специальные прыжковые упражнения. Подбор разбега. Техника прыжка в высо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ыжковые упражнения. Преодоление планки и выполнение приземления. Пружок в высоту. Развитие прыгуче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высо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rPr/>
            </w:pPr>
            <w:r>
              <w:rPr>
                <w:sz w:val="22"/>
                <w:szCs w:val="22"/>
              </w:rPr>
              <w:t>Удар носком (при выбивании мяча у противника). Удары по неподвижному мячу серединой подъема с прямого разбега. Учебные задания в парах, тройках, квадрате, кругу. Вбрасывание мяча из-за боковой линии способом стоя, ноги врозь; стоя, одна нога впереди Подводящие  игры: «Догони мяч», «Мяч по кругу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Контрольные тесты: удары на точность с 10м верхом по воротам 5 попы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Комбинации для двух игроков игра в пас; приём и передача мяча различными частями ноги в одно и два касания; ведение мяча с активным сопротивлением защитника. Комбинации из освоенных элементов техники перемещений и владения мячом. Двусторонняя игра в мини-футбол 4х4, 5х5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Учебные задания: закрывание игрока, выход на свободное место, игра в пас. Комбинации для двух и трех игроков. Передачи мяча в треугольнике, квадрате, круге на расстоянии 3-5м. Передачи во встречных колоннах. Удары по воротам с места, после ведения, после диагональной передачи. Удар по воротам с углового. Двусторонняя иг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rPr/>
            </w:pPr>
            <w:r>
              <w:rPr>
                <w:sz w:val="22"/>
                <w:szCs w:val="22"/>
              </w:rPr>
              <w:t>Контрольные тесты: жонглирование мячом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, бег, эстафетный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безопасности на уроках легкой атлетики. Специальные беговые упражнения. Старт с опорой на одну руку. Стартовый разгон, бег по дистанции, финиширование. Ускорение 2х60м. Эстафетный бег. Спортивные игры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60 метров, прыгать в длину с разбега, бегать в равномерном темпе до 12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, бег, эстафетный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Старт с опорой на одну руку. Стартовый разгон, бег по дистанции, финиширование. Ускорение 2х60м. Эстафетный бег. Спортивные игры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60 метров, прыгать в длину с разбега, бегать в равномерном темпе до 12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, бег, эстафетный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еговые упражнения. Старт с опорой на одну руку. Стартовый разгон, бег по дистанции, финиширование. Ускорение 2х60м. Эстафетный бег. Спортивные игры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алый мяч, прыгать в длину с разбега, 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, прыжок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Метание мяча. Прыжок в длину с разбега. Прыжок в длину с места. Прыжки со скакалкой 140-150 прыжков в мин. Подвижные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, метание мяча, прыжок в длину с разбе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30 м высокого стр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Беговые упражнения 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Бег, </w:t>
            </w: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 и прыжковые упражнения. Бег в медленном темпе до 4,5мин. Прыжок в длину с разбега. Прыжок в длину с места. Прыжки со скакалкой 140-150 прыжков в мин. Подвижные игры. Ходьб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Развитие физических качеств. </w:t>
            </w:r>
            <w:r>
              <w:rPr/>
              <w:t>Прыжок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/>
            </w:pPr>
            <w:r>
              <w:rPr/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Развитие физических качеств. Прыжок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технику беговых упражнений; развитие физических кач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медленном темпе 4-5 мин. ОРУ. Специальные упражнения. Кросс 1000м. Спортивные и подвижные игры,  направленные на развитие выносливости.  Бег «трусцой» или  бег в чередовании с ходьбой 2-3 мин. Прыжок в длину с разбега. Подведение итогов за год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6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21"/>
        </w:tabs>
        <w:ind w:left="82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118"/>
        </w:tabs>
        <w:ind w:left="111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2:00Z</dcterms:created>
  <dc:creator>User</dc:creator>
  <dc:description/>
  <cp:keywords/>
  <dc:language>en-US</dc:language>
  <cp:lastModifiedBy>User</cp:lastModifiedBy>
  <cp:lastPrinted>2011-10-04T17:11:00Z</cp:lastPrinted>
  <dcterms:modified xsi:type="dcterms:W3CDTF">2011-10-04T13:17:00Z</dcterms:modified>
  <cp:revision>17</cp:revision>
  <dc:subject/>
  <dc:title>Муниципальное казенное общеобразовательное  учреждение  основная общеобразовательная</dc:title>
</cp:coreProperties>
</file>