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чител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химии и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БОУ «Гатчинская школа-интернат СОО»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Н.С.</w:t>
      </w:r>
      <w:r>
        <w:rPr/>
        <w:t xml:space="preserve"> </w:t>
      </w:r>
      <w:r>
        <w:rPr>
          <w:sz w:val="28"/>
          <w:szCs w:val="28"/>
        </w:rPr>
        <w:t xml:space="preserve">Зайц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в интегрированном курсе «Человек, его здоровье и окружающая сре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тие познавательного интереса к предмету- это одна из важных задач каждого учителя, решение которой должно привести к повышению качества знаний учащихся. Развитию познавательного интереса способствует активная деятельность школьников, которая оказывает влияние на психику личности, вызывая разного характера эмоции. Поэтому познавательный интерес стоит рассматривать как главный фактор в активизации познавательной деятельности учащихся к предмету. В познавательной деятельности, протекающей под влиянием познавательного интереса проявляются: самостоятельность, активный поиск, исследовательский подход, готовность к решению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 интерес не является врожденным, он формируется, прежде всего , под влиянием деятельности учителя, через тесно взаимосвязанных между собой содержание учебного материала и организацию познавательной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й курс «Человек, его здоровье и окружающая среда» способствует развитию познавательного интереса к человеку, поскольку анатомия человека рассматривается во взаимодействии с окружающей средой, раскрывая результаты действия факторов среды на организм человека, тем самым указывая пути сохране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в интегрированном курсе осуществляется за счет новизны содержания, которое включает в себя не только анатомические сведения, но и, факты, об изменениях в строении и работе органов и систем органов под влиянием окружающей среды, а так же освещение практической необходимости изучаемой проблемы. Новизна  учебного материала вызывает удивление и любознательность, побуждая учащихся к самостоятельной и поисковой работе. Исследования показали,  что материал, содержание которого вызывает разнообразные эмоции, во-первых, лучше и быстрее усваивается, во-вторых, побуждает к более акти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, выслушав объяснение учителя,  стремится самостоятельно, принять участие в уроке, что возможно только в случае, правильной организации урока. Учитывая возрастные особенности учащихся 8 класса, развитию познавательного интереса способствуют дискуссии, где учащиеся свободно высказывают свое мнение при обсуждении вопроса, чувствуя  интеллектуальное удовлетворение и уверенность в своих знаниях. Подобная работа побуждает к поисковой работе с дополнительными источниками знаний, чтобы уметь обосновать свой ответ. Работа по карточкам с дифференцированными заданиями в соответствии с образовательным уровнем учащихся посильно как сильному, так и слабому ученику, который, по мере успешного выполнения, переживает положительные эмоции, способствующие развитию веры в свои интеллектуальные способности и положительной мотивации в об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, семинары, проводимые в курсе « Человек, его здоровье и окружающая среда», требующие длительной и серьезной подготовки в изучении темы направляют ребят к самостоятельной работе с рекомендованной литературой, как основному источнику знаний, вырабатывая навыки работы с книгой. Проблемные ситуации побуждают учащихся к логическому мышлению, к участию решения проблемы, к добыванию новых знаний. Они дарят ученику радость открытия истины. Игровые моменты, используемые на уроках, раскрепощают и активизируют ребят в своих высказываниях, побуждая к активной познавательной деятельности в предмете. Наблюдения и практические работы дают возможность лучше изучать организм человека и его поведение, что повышает любознательность учащихся по отношению к себе. В качестве домашнего задания могут быть предложено изготовление аппликаций и моделей, которое требует первоначальных теоретических знаний. В ходе такой работы появляется самостоятельность и творческий подход, которые способствуют положительному эмоциональному подъему. Таким образом, развитие познавательного интереса учащихся осуществляется через активную познавательную деятельность, в ходе которой проявляются положительные психические процессы и интеллектуальное удовлетворение личности.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02:00Z</dcterms:created>
  <dc:creator>ЗАЙЦЕВА</dc:creator>
  <dc:description/>
  <dc:language>en-US</dc:language>
  <cp:lastModifiedBy>ЗАЙЦЕВА </cp:lastModifiedBy>
  <dcterms:modified xsi:type="dcterms:W3CDTF">2011-12-11T06:58:00Z</dcterms:modified>
  <cp:revision>1</cp:revision>
  <dc:subject/>
  <dc:title/>
</cp:coreProperties>
</file>