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Самоанализ педагогической деятельности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, Быковская Елена Ивановна, учитель русского языка и литературы второй категории муниципального бюджетного образовательного учреждения Медведс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образовательная школа Тоцкого района Оренбургской области. В1992 году окончила Лесосибирский  государственный  педагогический институт, филиал Красноярского государственного университета. В Медведской основной общеобразовательной школе работаю с 1994 года. Мой педагогический стаж составляет 24 года. В своей практике имею опыт работы с детьми разных возрастных категорий и уровня подготовленности, в том числе с учащимися классов компенсирующего обучения  (1987 – 1993 годы – работа учителем русского языка и литературы в Кулаковской средней школе Красноярского края). В данный момент преподаю в 6, 7 и 8 класс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ю по государственной программе Министерства образования и науки Российской Федерации, утвержденной для классов общеобразовательных учреждений. В 6-8 классах обучение  русскому языку веду по программе под редакцией М.М.Разумовской. Обучение литературе в 7-8 классах веду по программе под редакцией В.Я. Коровиной.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дой программе соответствуют свои учебни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Русский язы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-9 класс – УМК М.М.Разумовская, С.И.Львова, В.И.Капинос, В.В.Львов, Н.Н.Сергеева, М.С.Соловейчик  «Русский язык» - Москва, «Дрофа», 2010 г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Литерат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9 класс – УМК В.Я.Коровина, В.П.Журавлёв, В.И.Коровин «Литература» - Москва, «Просвещение», 200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ая цель моей педагогической деятельности – воспитать самостоятельно мыслящую личность, способную адаптироваться к изменяющимся условиям жизни, сформировать у учащихся умение и желание самосовершенствования и самообразования. Достижение этой цели вижу возможным через эффективное построение учебного процесса, применение современных технических средств обучения, новых методик обучения, учитывающих разноуровневую подготовку учащихся; через привлечение школьников к исследовательской работе по предмету, к участию в различного рода конкурсах и олимпиад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 учитель-филолог считаю, что главная задача моей педагогической деятельности -  дать не только определённую сумму знаний (расширить словарный запас учащихся, показать неисчерпаемые богатства русской речи, представить своим ученикам русскую и мировую литературу как сокровище общемировой культуры), но и, что не менее важно и ценно, показать их практическую ценность и необходимость в дальнейшей жизни. Другими словами, покидая школу, дети должны уметь грамотно говорить, обладать презентационными и ораторскими навыками, уметь активно владеть богатством устной и письменной речи, мыслить, иметь желание к дальнейшему развитию собственных творческих способностей.           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дею современными методами психолого-педагогической диагностики и применяю их в практической деятельности; знаю базовый компонент содержания русского языка и литературы; понимаю концепцию школьного курса русского языка и литературы, его ведущие идеи, структуру содержания, логику построения. Уровень теоретических знаний позволяет мне оценивать действующие программы, адаптировать их к конкретному классу, обосновав целесообразность корректив, разрабатывать различные варианты уроков на основе этих программ, осуществлять поиск оптимального отбора содержания учебного материала, его структурирования, распределение учебных час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пешно применяю современные педагогические технологии (уровневая дифференциация обучения, групповые технологии, личностно-ориентированное обучение: система Е.Н Ильина, проблемное обучение, лекционно-семинарская система обучения, использование информационно-коммуникационных технологий, технология игровых методов, ролевых и деловых игр, интегрированные уроки обучения), реализую в соответствии с данными технологиями активные методы обуч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воей педагогической работе использую различные формы организации познавательной деятельности учащихся: индивидуальную, парную, групповую, коллективну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дею мониторингом качества образования по русскому языку и литературе, на своих уроках широко применяю разнообразные формы контроля и оценки знаний учащихся: тестирование, срез знаний, самостоятельные и контрольные работы. Для более прочного усвоения знаний, навыков использую различные карточки, опорные конспекты, таблицы, схемы, образцы, консультации. Нетрадиционные формы проведения урока стимулируют деятельность учащихся, поэтому я использую уроки-лекции, семинары, путешествия, практикумы, уроки в форме деловой игры. На таких занятиях создаю условия, которые позволяют всем учащимся реализовывать свои интеллектуальные возможности. Большое значение придаю самостоятельной работе учащих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дый свой урок стремлюсь проводить на высоком методическом уровне, учитывая индивидуальные особенности и уровень подготовленности учащихся, постоянно ищу новые формы обучения, позволяющие увлечь детей. Владение современными образовательными технологиями помогает мне избежать стереотипности и монотонности процесса обучения, что способствует развитию у учащихся любознательности, самостоятельности, активности, творчест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оянно совершенствуюсь в своей профессиональной деятельности, изучая и применяя новые технологии обучения, читая методическую литературу, предметные журналы «Русский язык в школе», «Литература в школе», газету «Литература» (приложение к газете «Первое сентября»), литературу по психологии, педагогике. Являюсь членом сообщества учителей русского языка и литературы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proshkolu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//</w:t>
              </w:r>
            </w:hyperlink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сеть творческих учителей), членом профессионального сообщества педагогов на сайте </w:t>
            </w:r>
            <w:r>
              <w:rPr>
                <w:rFonts w:cs="Arial" w:ascii="Arial" w:hAnsi="Arial"/>
                <w:color w:val="0070C0"/>
                <w:sz w:val="18"/>
                <w:szCs w:val="18"/>
                <w:u w:val="single"/>
              </w:rPr>
              <w:t>"http://www.nsportal.ru/</w:t>
            </w:r>
            <w:r>
              <w:rPr>
                <w:rFonts w:cs="Arial" w:ascii="Arial" w:hAnsi="Arial"/>
                <w:b/>
                <w:bCs/>
                <w:color w:val="0070C0"/>
                <w:sz w:val="18"/>
                <w:szCs w:val="18"/>
                <w:u w:val="single"/>
              </w:rPr>
              <w:t>bykovskaya</w:t>
            </w:r>
            <w:r>
              <w:rPr>
                <w:rFonts w:cs="Arial" w:ascii="Arial" w:hAnsi="Arial"/>
                <w:color w:val="0070C0"/>
                <w:sz w:val="18"/>
                <w:szCs w:val="18"/>
                <w:u w:val="single"/>
              </w:rPr>
              <w:t>-</w:t>
            </w:r>
            <w:r>
              <w:rPr>
                <w:rFonts w:cs="Arial" w:ascii="Arial" w:hAnsi="Arial"/>
                <w:b/>
                <w:bCs/>
                <w:color w:val="0070C0"/>
                <w:sz w:val="18"/>
                <w:szCs w:val="18"/>
                <w:u w:val="single"/>
              </w:rPr>
              <w:t>elena</w:t>
            </w:r>
            <w:r>
              <w:rPr>
                <w:rFonts w:cs="Arial" w:ascii="Arial" w:hAnsi="Arial"/>
                <w:color w:val="0070C0"/>
                <w:sz w:val="18"/>
                <w:szCs w:val="18"/>
                <w:u w:val="single"/>
              </w:rPr>
              <w:t>-</w:t>
            </w:r>
            <w:r>
              <w:rPr>
                <w:rFonts w:cs="Arial" w:ascii="Arial" w:hAnsi="Arial"/>
                <w:b/>
                <w:bCs/>
                <w:color w:val="0070C0"/>
                <w:sz w:val="18"/>
                <w:szCs w:val="18"/>
                <w:u w:val="single"/>
              </w:rPr>
              <w:t>ivanovna</w:t>
            </w:r>
            <w:r>
              <w:rPr>
                <w:rFonts w:cs="Arial" w:ascii="Arial" w:hAnsi="Arial"/>
                <w:color w:val="0070C0"/>
                <w:sz w:val="18"/>
                <w:szCs w:val="18"/>
                <w:u w:val="single"/>
              </w:rPr>
              <w:t>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аствую в проекте «Источник знаний» по разделам  «Персонажи произведений Пушкина»,  Рейтинг моих знаний можно посмотреть по адрес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я страница -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proshkolu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/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моем педагогическом арсенале – многообразие видов нестандартных уроков (уроки-диспуты, уроки-путешествия, уроки-соревнования, проблемные уроки, а в старших классах – лекционно-семинарская система обучения), накопленный за годы преподавательской деятельности богатый дидактический и наглядный материа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ного лет работала над проблемой «Активизация познавательной деятельности учащихся на уроках русского языка и литературы». Но в последнее время возрастает доля уроков информационно-коммуникативных технологий. Поэтому, продолжая работу по развитию познавательной деятельности, все же основной темой самообразования в этом учебном году считаю «ИКТ на уроках русского языка и литературы». Я активный пользователь Интернет-технологий. Широко использую возможности компьютера в учебном процессе: провожу уроки с использованием компьютера (презентации) и уроки компьютерной поддержки (электронные учебники, тренажеры, Интернет). Все это позволяет не только развивать, но и совершенствовать творческий потенциал каждого ученика, добиваться более высокого уровня знаний, умений и навыков учащихся по предмету, прививать любовь и интерес к родному языку и литерату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жное место в деятельности учителя занимает развитие самостоятельности суждений школьников. Поэтому стремлюсь не сообщать знания в готовом виде, а построить урок так, чтобы их усвоение происходило в процессе поиска, размышления, дискуссии, на основе проведения наблюдений. На обсуждение выносятся проблемные вопросы, требующие аргументированных ответов, обоснования своей точки зр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 года в год показываю стабильные результаты качества обучения детей. Мои ученики систематически принимают участие в школьных предметных олимпиадах, районных конкурсах и занимают призовые места. Выпускники поступают в вузы России и успешно там обучаютс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2001 года являюсь руководителем методического объединения классных руководителей  в Медведской основной общеобразовательной школе. Знакомлю учителей с новинками в области воспитания  и оказываю методическую и профессиональную помощь коллегам в повышении педагогического мастерства. Активно участвую в работе педагогического Совета школы, школьных и районных методических объединений. Делюсь опытом с коллегами по основным вопросам образования и воспитания: «Активные формы и методы формирования прочных орфографических и пунктуационных навыков учащихся на уроках русского языка» (обобщение опыта работы на районном семинаре учителей русского языка и литературы – 2011 год),  «Подготовка  к ЕГЭ по русскому языку – необходимый элемент школьной образовательной програм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общение опыта работы на районном семинаре учителей русского языка - 2009 год), «Взаимодействие классных руководителей с семьёй» ( выступление на секции классных руководителей -  2007год). В 2010 году принимала участие в зональном конкурсе профессионального мастерства «Самый классный  классный». В 2010 – 2011 учебном году создала с учащимися проект «Школьная газета как фактор развития информационной и коммуникативной компетенций школьника». Являюсь редактором школьной газеты «Буревестн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дый год готовлю своих учащихся к школьной научно-практической конференции. Их исследовательские работы свидетельствуют об умении проникать в ткань художественных произведений, пользоваться научно-публицистической литературой, делать правильные глубокие выводы, высказывать собственные суж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ей гордостью являются бывшие мои ученицы, в настоящее время учителя русского языка и литературы Шахматовской ООШ (Оренбургская область)  ФилипповаН.С. и Кулаковской ООШ (Красноярский край)  Вертипрахова Т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трудолюбие, высокую результативность в обучении и воспитании учащихся  награждена грамотой районного отдела образования администрации Тоцкого района, районного Совета профсоюза работников образования и науки РФ  в 2007г. (Приказ № 01-03\343 от 3. 10. 2007г.)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hkolu.ru//" TargetMode="External"/><Relationship Id="rId3" Type="http://schemas.openxmlformats.org/officeDocument/2006/relationships/hyperlink" Target="http://www.proshkolu.ru/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6:54:00Z</dcterms:created>
  <dc:creator>пользователь</dc:creator>
  <dc:description/>
  <cp:keywords/>
  <dc:language>en-US</dc:language>
  <cp:lastModifiedBy>пользователь</cp:lastModifiedBy>
  <dcterms:modified xsi:type="dcterms:W3CDTF">2011-12-10T18:13:00Z</dcterms:modified>
  <cp:revision>16</cp:revision>
  <dc:subject/>
  <dc:title/>
</cp:coreProperties>
</file>