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СЦЕНАРИЙ </w:t>
      </w:r>
    </w:p>
    <w:p>
      <w:pPr>
        <w:pStyle w:val="Normal"/>
        <w:rPr/>
      </w:pPr>
      <w:r>
        <w:rPr/>
        <w:t xml:space="preserve">АГИТБРИГАДЫ ОТРЯДА ЮИД « УЛЫБКА»  ЛИЦЕЯ № 15 ГОРОДА СТАВРОПЛ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АВТОР : ПЕДАГОГ-ОРГАНИЗАТОР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ЁМИК НАДЕЖДА ИВА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ЗВУЧИТ МЕЛОДИЯ ПЕСНИ « А ЗА ПОВОРОТОМ </w:t>
      </w:r>
    </w:p>
    <w:p>
      <w:pPr>
        <w:pStyle w:val="Normal"/>
        <w:rPr/>
      </w:pPr>
      <w:r>
        <w:rPr/>
        <w:t xml:space="preserve">          </w:t>
      </w:r>
      <w:r>
        <w:rPr/>
        <w:t>ОПЯТЬ ПОВОРОТЫ». НА СЦЕНУ ВЫХОДИТ РЕГУЛИРОВЩИК.</w:t>
      </w:r>
    </w:p>
    <w:p>
      <w:pPr>
        <w:pStyle w:val="Normal"/>
        <w:rPr/>
      </w:pPr>
      <w:r>
        <w:rPr/>
        <w:t xml:space="preserve">          </w:t>
      </w:r>
      <w:r>
        <w:rPr/>
        <w:t>ОН УКАЗЫВАЕТ ДОРОГУ УЧАСТНИКА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:       ГОРОД, В КОТОРОМ  С ТОБОЮ ЖИВЁМ,</w:t>
      </w:r>
    </w:p>
    <w:p>
      <w:pPr>
        <w:pStyle w:val="Normal"/>
        <w:rPr/>
      </w:pPr>
      <w:r>
        <w:rPr/>
        <w:t xml:space="preserve">                   </w:t>
      </w:r>
      <w:r>
        <w:rPr/>
        <w:t>МОЖНО ПО ПРАВУ СРАВНИТЬ С БУКВА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    АЗБУКОЙ УЛИЦ ПРОСПЕКТОВ , ДОРОГ</w:t>
      </w:r>
    </w:p>
    <w:p>
      <w:pPr>
        <w:pStyle w:val="Normal"/>
        <w:rPr/>
      </w:pPr>
      <w:r>
        <w:rPr/>
        <w:t xml:space="preserve">                    </w:t>
      </w:r>
      <w:r>
        <w:rPr/>
        <w:t>ГОРОД ДАЁТ НАМ ВСЁ ВРЕМЯ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     ВОТ ОНА – АЗБУКА- НАД ГОЛОВОЙ,</w:t>
      </w:r>
    </w:p>
    <w:p>
      <w:pPr>
        <w:pStyle w:val="Normal"/>
        <w:rPr/>
      </w:pPr>
      <w:r>
        <w:rPr/>
        <w:t xml:space="preserve">                    </w:t>
      </w:r>
      <w:r>
        <w:rPr/>
        <w:t>ЗНАКИ ДОРОЖНЫЕ  ВДОЛЬ М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    АЗБУКУ ГОРОДА ПОМНИ ВСЕГДА,</w:t>
      </w:r>
    </w:p>
    <w:p>
      <w:pPr>
        <w:pStyle w:val="Normal"/>
        <w:rPr/>
      </w:pPr>
      <w:r>
        <w:rPr/>
        <w:t xml:space="preserve">                   </w:t>
      </w:r>
      <w:r>
        <w:rPr/>
        <w:t>ЧТОБ НЕ СЛУЧИЛАСЬ С ТОБОЮ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УЛИРОВЩИК : А ТЕПЕРЬ  ПРОШУ ОТГАДАТЬ ЗАГАДКУ :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Н И ВЕЖЛИВЫЙ , И СТРОГИ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Н ИЗВЕСТЕН НА ВЕСЬ МИР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Н НА УЛИЦЕ ШИРОКО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АМЫЙ ГЛАВНЫЙ КОМАНДИР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У НЕГО ГЛАЗА ЦВЕТНЫЕ.</w:t>
      </w:r>
    </w:p>
    <w:p>
      <w:pPr>
        <w:pStyle w:val="Normal"/>
        <w:rPr/>
      </w:pPr>
      <w:r>
        <w:rPr/>
        <w:t xml:space="preserve">                     </w:t>
      </w:r>
      <w:r>
        <w:rPr/>
        <w:t>НЕ ГЛАЗА , А ТРИ  ОГНЯ.</w:t>
      </w:r>
    </w:p>
    <w:p>
      <w:pPr>
        <w:pStyle w:val="Normal"/>
        <w:rPr/>
      </w:pPr>
      <w:r>
        <w:rPr/>
        <w:t xml:space="preserve">                     </w:t>
      </w:r>
      <w:r>
        <w:rPr/>
        <w:t>ОН ПООЧЕРЕДИ ИМИ</w:t>
      </w:r>
    </w:p>
    <w:p>
      <w:pPr>
        <w:pStyle w:val="Normal"/>
        <w:rPr/>
      </w:pPr>
      <w:r>
        <w:rPr/>
        <w:t xml:space="preserve">                    </w:t>
      </w:r>
      <w:r>
        <w:rPr/>
        <w:t>СМОТРИТ СВЕРХУ НА МЕНЯ.</w:t>
      </w:r>
    </w:p>
    <w:p>
      <w:pPr>
        <w:pStyle w:val="Normal"/>
        <w:rPr/>
      </w:pPr>
      <w:r>
        <w:rPr/>
        <w:t xml:space="preserve">                    </w:t>
      </w:r>
      <w:r>
        <w:rPr/>
        <w:t>КТО ЭТО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     Я ЕГО , КОНЕЧНО,  ЗНАЮ ,</w:t>
      </w:r>
    </w:p>
    <w:p>
      <w:pPr>
        <w:pStyle w:val="Normal"/>
        <w:rPr/>
      </w:pPr>
      <w:r>
        <w:rPr/>
        <w:t xml:space="preserve">                    </w:t>
      </w:r>
      <w:r>
        <w:rPr/>
        <w:t>ДА И КАК ЕГО НЕ ЗНАТЬ !</w:t>
      </w:r>
    </w:p>
    <w:p>
      <w:pPr>
        <w:pStyle w:val="Normal"/>
        <w:rPr/>
      </w:pPr>
      <w:r>
        <w:rPr/>
        <w:t xml:space="preserve">                    </w:t>
      </w:r>
      <w:r>
        <w:rPr/>
        <w:t>Я ОТЛИЧНО ПОНИМАЮ</w:t>
      </w:r>
    </w:p>
    <w:p>
      <w:pPr>
        <w:pStyle w:val="Normal"/>
        <w:rPr/>
      </w:pPr>
      <w:r>
        <w:rPr/>
        <w:t xml:space="preserve">                    </w:t>
      </w:r>
      <w:r>
        <w:rPr/>
        <w:t>ВСЁ, ЧТО ХОЧЕТ ОН СКАЗАТЬ!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</w:t>
      </w:r>
      <w:r>
        <w:rPr/>
        <w:t>( ТАНЕЦ СВЕТОФОР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ФОР :      Я – СВЕТОФОРЧИК !</w:t>
      </w:r>
    </w:p>
    <w:p>
      <w:pPr>
        <w:pStyle w:val="Normal"/>
        <w:rPr/>
      </w:pPr>
      <w:r>
        <w:rPr/>
        <w:t xml:space="preserve">                             </w:t>
      </w:r>
      <w:r>
        <w:rPr/>
        <w:t>МАШИНАМ  Я ДРУГ С ЮНЫХ ЛЕТ.</w:t>
      </w:r>
    </w:p>
    <w:p>
      <w:pPr>
        <w:pStyle w:val="Normal"/>
        <w:rPr/>
      </w:pPr>
      <w:r>
        <w:rPr/>
        <w:t xml:space="preserve">                             </w:t>
      </w:r>
      <w:r>
        <w:rPr/>
        <w:t>ИМ ХОЧЕТСЯ БЫСТРО ЛЕТЕТЬ ЧЕЗ ГОРОД-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АЮ ИМ ЗЕЛЁНЫЙ СВЕТ.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 ЕСЛИ ВЗГЛЯНУ ПОСТРОЖЕ –</w:t>
      </w:r>
    </w:p>
    <w:p>
      <w:pPr>
        <w:pStyle w:val="Normal"/>
        <w:rPr/>
      </w:pPr>
      <w:r>
        <w:rPr/>
        <w:t xml:space="preserve">                             </w:t>
      </w:r>
      <w:r>
        <w:rPr/>
        <w:t>МАШИНАМ ПРОЕЗД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ТО ПЕРЕХОД ПРОХОЖИМ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АЮ ИМ ЗЕЛЁНЫЙ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ПОЯВЛЯЕТСЯ КОТ, ОН ГРОМКО ПОЁТ ПЕСНЮ 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ЩИК:    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:                            Я – УЧЕНИК СВЕТОФОРНЫХ НАУК- 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ЩИК:     ТЫ ЧТО, НЕ ЗНАЕШЬ  ПРАВИЛ ДОРОЖНОГО ДВИЖЕНИЯ?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Е ВИДИШЬ , КАКОЙ ЗНАК СТОИТ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ЭТО ЗНАК , ЗАПРЕЩАЮШИЙ ЗВУКОВЫЕ СИГН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:                            А ЗАЧЕМ МНЕ ЭТО ЗНАТЬ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ПРЕКРАСНО ОБОЙДУСЬ БЕ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ЩИК :   НУ ЧТО ЖЕ, СЕЙЧАС ПРОВЕРИ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КАЖИ , ПОЖАЛУЙСТА, КАК НАД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ЕРЕХОДИТЬ УЛИЦУ 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:                           КАК?  НА ЧЕТЫРЁХ Л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ЩИК:   ЭХ, ТЫ 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А КАК НАДО ОБХОДИТЬ ТРОЛЛЕЙБУС 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ПЕРЕДИ ИЛИ СЗАД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:                           А ЗАЧЕМ ЕГО ОБХОДИТЬ? МОЖНО И ПЕРЕПРЫГНУТЬ.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 ЕЩЁ ЛУЧШЕ ПРОЛЕЗТЬ ИЕЖДУ КОЛЁ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ЩИК:  ПОСЛЕДНИЙ ВОПРОС. МОЖНО ЛИ ИГРАТЬ НА МОСТ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:                           В ШАХМАТЫ - НЕЛЬЗЯ . МАШИНА ВСЕ ФИГУРЫ ПОСБИВАЕТ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 В МЯЧ МОЖНО!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  ДОСТАЁТ МЯЧ 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Й ВЕСЁЛЫЙ ЗВОНКИЙ  МЯЧ 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Ы КУДА ПОМЧАЛСЯ ВСКАЧЬ 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РАСНЫЙ , ЖЁЛТЫЙ , ГОЛУБО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УГНАТЬСЯ ЗА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РЕГУЛИРОВЩИК  ЗАБИРАЕТ  МЯЧ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ЩИК:    НА ПРОЕЗЖЕЙ  ЧАСТИ , ДЕТ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Е ИГРАЙТЕ В ИГРЫ ЭТ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ЕГАТЬ МОЖНО БЕЗ ОГЛЯДК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 ДВОРЕ И  НА ПЛОЩ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3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ХА-              НЕ СЛУШАЙТЕ ЕГО ,  НЕ СЛУШАЙТЕ !</w:t>
      </w:r>
    </w:p>
    <w:p>
      <w:pPr>
        <w:pStyle w:val="Normal"/>
        <w:rPr/>
      </w:pPr>
      <w:r>
        <w:rPr/>
        <w:t xml:space="preserve">НЕУМЕХА :           ЗДОРОВО , ЕЩЁ КАК ЗДОРОВО ИГРАТЬ В МЯЧ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МОСТОВОЙ. СКОЛЬКО МЫ  АВАРИЙ  НАДЕЛАЕМ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 ЧТО ЭТО ОН ВСЁ ТЕБЕ ВОПРОСЫ ЗАДАЁТ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АМ НИЧЕГО НЕ ЗНАЕТ . ВОТ Я ЗНАЮ ЗНАКИ ДОРОЖН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ОТ НАРИСОВАН ЧЕЛОВЕК. ЗЕМЛЮ РОЕТ ЧЕЛОВЕК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ЧЕМУ ПРОЕЗДА НЕТУ 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ОЖЕТ  БЫТЬ ЗДЕСЬ ИЩУТ КЛАД 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СТАРИННЫЕ МОНЕТЫ В СУНДУКЕ БОЛЬШОМ ЛЕЖАТ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СЮДА , НАВЕРНО,  ВСТАРЬ СПРЯТАЛ ОЧЕНЬ ЖАДНЫЙ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УЛИРОВЩИК:  </w:t>
      </w:r>
    </w:p>
    <w:p>
      <w:pPr>
        <w:pStyle w:val="Normal"/>
        <w:rPr/>
      </w:pPr>
      <w:r>
        <w:rPr/>
        <w:t>.                                ЧТО ТЫ ? ЧТО ТЫ? ЗДЕСЬ ДОРОЖНЫЕ РАБОТЫ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ОДИ ПОМЕХА – НЕУМЕХА, А НЕ ТО С ТОБОЙ И ДО БЕД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ЕДАЛЕКО. УХОДИ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 ПОМЕХА УХОДИТ.. ВЫБЕГАЕТ 2 ДЕВОЧКИ , ПРИТАН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ЦОВЫВАЮТ , ПОЮТ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ОЧКА :            МЫ ПОДРУЖЕНЬКИ – ПОДРУЖКИ 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ЕСТЬ ГЛАЗА У НАС И УШКИ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 ДОРОГЕ МЫ ИДЁМ 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СЁ ЧИТАЕМ И 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ДОРОГИЕ ВЫ ПОДРУЖКИ 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Ш  ПОСЛУШАЙТЕ СОВЕТ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ЕДЬ ДОРОГА НЕ ЧИТАЛЬНЯ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НЕ МЕСТО ДЛЯ БЕС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ВОЧКА           КАК ШОФЁР НИ ТОРМОЗИ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 МАШИНА ВСЁ СКОЛЬЗИ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КОЛЁСАХ , КАК НА ЛЫЖАХ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БЛИЖЕ. БЛИЖЕ, БЛИЖЕ, БЛИ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ДЕВОЧКА:          ДЛЯ СПАСЕНЬЯ ЕСТЬ ВОЗМОЖНОСТ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УЧШИЙ ТОРМОЗ – ОСТОРОЖНОСТ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ИЗНЬ СВОЮ ПОБЕРЕГИ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ЕРЕД МАШИНОЙ НЕ БЕГИ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ВЫХОДЯТ ВСЕ УЧАСТНИК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:                     И ПРОСПЕКТЫ, И БУЛЬВАРЫ –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СЮДУ УЛИЦЫ ШУМНЫ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ХОДИ  ПО ТРАТУАРУ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ОЛЬКО С ПРАВОЙ СТОРО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:                       ТУТ ШАЛИТЬ , МЕШАТЬ НАРОДУ </w:t>
      </w:r>
    </w:p>
    <w:p>
      <w:pPr>
        <w:pStyle w:val="Normal"/>
        <w:rPr/>
      </w:pPr>
      <w:r>
        <w:rPr/>
        <w:t>ХОРОМ                    ЗА-ПРЕ-ЩА-ЕТ-СЯ !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 4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БЫТЬ ПРИМЕРНЫМ ПЕШЕХОДОМ </w:t>
      </w:r>
    </w:p>
    <w:p>
      <w:pPr>
        <w:pStyle w:val="Normal"/>
        <w:rPr/>
      </w:pPr>
      <w:r>
        <w:rPr/>
        <w:t>ХОРОМ                      РАЗ-РЕ-ША-ЕТ-С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                     ЕСЛИ ЕДЕШЬ ТЫ В ТРАМВАЕ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И ВОКРУГ ТЕБЯ НАРОД,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НЕ ТОЛКАЯСЬ, НЕ ЗЕВАЯ 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РОХОДИ СКОРЕЙ ВПЕРЁД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                       ЕХАТЬ ЗАЙЦЕМ , КАК ИЗВЕСТНО,</w:t>
      </w:r>
    </w:p>
    <w:p>
      <w:pPr>
        <w:pStyle w:val="Normal"/>
        <w:rPr/>
      </w:pPr>
      <w:r>
        <w:rPr/>
        <w:t>ХОРОМ :                     ЗА-ПРЕ-ЩА-ЕТ-СЯ 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УСТУПИТЬ СТАРУШКЕ МЕСТ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З-РЕ-ША-ЕТ-С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                           ЕСЛИ ТЫ ГУЛЯЕШЬ  ПРОСТО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Ё РАВНО ВПЕРЁД ГЛЯД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ЧЕРЕЗ ШУМНЫЙ ПЕРЕКРЁСТОК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СТОРОЖНО ПРО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:                          ПЕРЕХОД ПРИ КРАСНОМ СВЕТЕ</w:t>
      </w:r>
    </w:p>
    <w:p>
      <w:pPr>
        <w:pStyle w:val="Normal"/>
        <w:rPr/>
      </w:pPr>
      <w:r>
        <w:rPr/>
        <w:t>ХОРОМ:                       ЗА-ПРЕ-ЩА-ЕТ-СЯ 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И ЗЕЛЁНОМ ДАЖЕ ДЕТЯМ</w:t>
      </w:r>
    </w:p>
    <w:p>
      <w:pPr>
        <w:pStyle w:val="Normal"/>
        <w:rPr/>
      </w:pPr>
      <w:r>
        <w:rPr/>
        <w:t>ХОРОМ :                      РАЗ-РЕ-ША-ЕТ-С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 ЗВУЧИТ МУЗЫКА , УЧАСТНИКИ УБЕГАЮТ )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42:00Z</dcterms:created>
  <dc:creator>User</dc:creator>
  <dc:description/>
  <cp:keywords/>
  <dc:language>en-US</dc:language>
  <cp:lastModifiedBy>User</cp:lastModifiedBy>
  <dcterms:modified xsi:type="dcterms:W3CDTF">2011-11-21T11:18:00Z</dcterms:modified>
  <cp:revision>1</cp:revision>
  <dc:subject/>
  <dc:title>                                             СЦЕНАРИЙ </dc:title>
</cp:coreProperties>
</file>