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Методическая тема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«Организация музыкально - творческой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деятельности на уроках музыки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ОУ «Средняя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бщеобразовательная школа № 9»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читель музыки  Никитаева Т.И.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010 – 2011 уч. год                                              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оя методическая тема: </w:t>
      </w:r>
      <w:r>
        <w:rPr>
          <w:rFonts w:cs="Arial" w:ascii="Arial" w:hAnsi="Arial"/>
          <w:i/>
          <w:sz w:val="24"/>
          <w:szCs w:val="24"/>
        </w:rPr>
        <w:t>«Организация музыкально-творческой деятельности на уроках музыки»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узыка – источник и способ развития ребенка, «почва», на которой может произрастать духовное, нравственно-эстетическое и творческое совершенствование человека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оя педагогическая концепция: </w:t>
      </w:r>
      <w:r>
        <w:rPr>
          <w:rFonts w:cs="Arial" w:ascii="Arial" w:hAnsi="Arial"/>
          <w:i/>
          <w:sz w:val="24"/>
          <w:szCs w:val="24"/>
        </w:rPr>
        <w:t>«Музыка – путь духовного возвышения человека, путь обретения Истины, Добра и Красоты»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зыка существует в нашей жизни как живое знание и представление человека о самом себе, как средство самопознания и самовыражения.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зыкальное развитие – </w:t>
      </w:r>
      <w:r>
        <w:rPr>
          <w:rFonts w:cs="Arial" w:ascii="Arial" w:hAnsi="Arial"/>
          <w:i/>
          <w:sz w:val="24"/>
          <w:szCs w:val="24"/>
        </w:rPr>
        <w:t>духовное личностное становление челове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Понятие урок музыки расширяется до понятия – урок Человековедения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Колоссальные потенциальные возможности для нравственного влияния на школьников имеет учебный материал. В нем содержится большое количество морально-эстетических суждений. На уроке преподаватель напрямую выводит учеников на осмысление отношений к человеку и обществу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узыка и жизнь – генеральная тема, сверхзадача школьных занятий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Задача учителя музыки – не сводить проблемы музыкального воспитания и образования к информации, а </w:t>
      </w:r>
      <w:r>
        <w:rPr>
          <w:rFonts w:cs="Arial" w:ascii="Arial" w:hAnsi="Arial"/>
          <w:i/>
          <w:sz w:val="24"/>
          <w:szCs w:val="24"/>
        </w:rPr>
        <w:t>средствами искусства учить мыслить, чувствовать, сопереживать</w:t>
      </w:r>
      <w:r>
        <w:rPr>
          <w:rFonts w:cs="Arial" w:ascii="Arial" w:hAnsi="Arial"/>
          <w:sz w:val="24"/>
          <w:szCs w:val="24"/>
        </w:rPr>
        <w:t>, чтобы у школьников развивался не только интеллект, но и душа. «В звуках выраженная жизнь души» - сказал о музыке А.Н. Серов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зыка не может прямо «перенести» нравственность в душу человека, но она способна разбудить дремлющие в нем нравственные силы, возбуждая человеческие эмоции. Воспитательное воздействие музыки заложено в самом переживании музыки как самоценного явления, «жизнью рожденного» и «к жизни обращенного».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цесс творческой деятельности как духовной может рождаться только изнутри ребенка, из его переживания, из его желания выплеснуть свое состояние радостного духовного напряжения. </w:t>
      </w:r>
      <w:r>
        <w:rPr>
          <w:rFonts w:cs="Arial" w:ascii="Arial" w:hAnsi="Arial"/>
          <w:i/>
          <w:sz w:val="24"/>
          <w:szCs w:val="24"/>
        </w:rPr>
        <w:t>Музыка – это труд души</w:t>
      </w:r>
      <w:r>
        <w:rPr>
          <w:rFonts w:cs="Arial" w:ascii="Arial" w:hAnsi="Arial"/>
          <w:sz w:val="24"/>
          <w:szCs w:val="24"/>
        </w:rPr>
        <w:t xml:space="preserve">. Искусство создает у каждого иллюзию самооткрытия истины, благодаря чему нравственные уроки, содержащиеся в произведении, глубоко переживаются и быстрее становятся достоянием сознания личности.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итель – посредник между ребенком и духовными ценностями прошлых и современных поколений.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ое в обучении – постигать музыку методами, адекватными природе искусства. Это значит проникать в искусство при помощи языка, на котором говорит само искусство, т.е. </w:t>
      </w:r>
      <w:r>
        <w:rPr>
          <w:rFonts w:cs="Arial" w:ascii="Arial" w:hAnsi="Arial"/>
          <w:i/>
          <w:sz w:val="24"/>
          <w:szCs w:val="24"/>
        </w:rPr>
        <w:t>постигать музыку в творческой деятельности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ы постижения музыки в классно-урочной системе: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1) метод размышления о музыке (творчески-индивидуальное решение проблемы, поставленной в музыкальном произведении) -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ловесные высказывания о музыке (например, прием «Снежный ком»); письменные размышления, в которых дети самостоятельно приходят к пониманию музыки (например, Шопен в музыке – лирик, поэт, виртуоз,  и совершенно другая музыка Баха – сложная, философская, которая своим стремлением понять жизнь определяет осознание того, что «человек – это звучит гордо».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 2) метод забегания вперед и возвращения к пройденному (устанавливает преемственные связи между темами, формирует целостное представление о музыке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Например, в 3-ем классе слушаем фрагмент «Джульетта-девочка» из балета Прокофьева «Ромео и Джульетта» и через развитие музыки дети самостоятельно определяют музыкальный образ («музыкальный образ» - это тема 6-7 классов)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3) метод эмоциональной драматургии (активизация эмоционального отношения к музыке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 5-ом классе, при знакомстве с рок-оперой «Орфей и Эвридика», дети «отправляются» на конкурс певцов и сами определяют победителя – «лучшего из лучших»  - это Орфей, потому что только его песня выражает настоящее человеческое чувство любви;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 письменном виде очень активизирует эмоциональное отношение к музыке форма синквейна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  4) метод междисциплинарного взаимодействия («выход» за пределы музыки – в смежные виды искусства, историю, природу, жизненные ситуации и образы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1 класс- слушаем музыку природы; 1-4 классы- рисуем музыку (например, Григ «Утро», «Заход солнца»); 4 класс- фильм-сказка «Снегурочка» с музыкой Римского-Корсакова – роль музыки в сказке; 5 класс – разные виды искусства: музыка и литература – сочиняем сказку о музыке, музыка и живопись – знакомимся с картиной Рафаэля «Сикстинская Мадонна» и слушаем музыку Шуберта «Аве Мария!»; 6 класс – помним российскую историю – ставим на обсуждение проблемный вопрос: согласны ли вы, что «когда гремят пушки – музы молчат»?; 6-7 классы – составляем программу концерта любимой музыки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 5) метод погружения (осознание значения музыкального произведения в жизни человека, посредством создания различных жизненных ситуаций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 3-ем классе читаю детям письмо Шопена, обращенное к Родине, а затем слушаем прелюдии Шопена как его музыкальное послание нам; в 6-ом классе «попадаем» в предреволюционное время и знакомимся с двумя разными композиторами одной эпохи (Рахманинов и Скрябин). 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6) метод тождества и контраста (познание средств художественно-музыкальной выразительности через сопоставление и сравнение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о 2-ом классе слушаем «Марш Тореадора» из оперы «Кармен» Бизе и Марш из балета «Щелкунчик Чайковского – дети сами определяют, что это два марша, но в опере марш поют, а в балете марш очень легкий, танцевальный. В 5-ом классе в теме «музыка и литература» через выразительность и особую музыкальность стихотворения Есенина «Поет зима, аукает» «выходим» на музыку Свиридова.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   7) метод композиций и «сочинение сочиненного» (понятие закономерностей создания музыкальных произведений: форма, стиль, жанр, тема через создание композиций, опираясь на замысел композитора или собственный замысел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 7-ом классе при знакомстве с увертюрой Бетховена «Эгмонт» (по трагедии Гете) до слушания музыки определяем музыкальные темы, представляющие главные образы трагедии и форму построения музыкального произведения (сонатную), а затем слушаем музыкальное создание Бетховена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8) методы интонационно-стилевого постижения музыки (постижение интонационно-образного содержания музыкального произведения, вечных тем искусства, индивидуального их воплощения композитором).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«За интонацией спрятан живой человек». Стиль – подчерк эпохи, народа и лично композитора. Интонация и стиль – это живой язык музыки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9)  использование дискуссионного метода ведения урока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тема дискуссии в 7-ом классе: «Что значит современность в музыке?» (на примере музыки Баха)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ладшие классы: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10) метод импровизации (показывает возможности воображения, дает возможность проявить свои исполнительские умения, вне зависимости от технической сформированности) -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голосовые игры, речевые упражнения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11) метод пластического интонирования,  музыкально-ритмические движения и инсценирование (способы «активного слушания», восприятие музыкальной ткани через движения) – 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Открытый урок по теме «Ритм» в 1-ом классе (октябрь 2010 г.)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 12) игра на музыкальных инструментах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ывод: Музыкальная культура может быть определена как созидание через творчество, и созидание прежде всего своего внутреннего мира через разнообразные виды художественной деятельности.</w:t>
      </w:r>
    </w:p>
    <w:p>
      <w:pPr>
        <w:pStyle w:val="Normal"/>
        <w:tabs>
          <w:tab w:val="clear" w:pos="708"/>
          <w:tab w:val="left" w:pos="6735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делать себя нравственнее, добрее, чище – значит сделать таким мир вокруг себя.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 (выдержки из детских работ):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К п. 1) – Шопен в музыке: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Воронцова И. (6-а)</w:t>
      </w:r>
      <w:r>
        <w:rPr>
          <w:rFonts w:cs="Arial" w:ascii="Arial" w:hAnsi="Arial"/>
          <w:sz w:val="24"/>
          <w:szCs w:val="24"/>
        </w:rPr>
        <w:t>: Музыка Шопена вдохновляющая, родственная… Хочется прийти домой и пойти куда-нибудь с мамой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Большева В. (6-а)</w:t>
      </w:r>
      <w:r>
        <w:rPr>
          <w:rFonts w:cs="Arial" w:ascii="Arial" w:hAnsi="Arial"/>
          <w:sz w:val="24"/>
          <w:szCs w:val="24"/>
        </w:rPr>
        <w:t>: Музыка Шопена дает мне ощущение легкости, хочется замечтаться и улететь в облака, поиграть с ними – я спускаюсь и поднимаюсь опять… Еще кажется, что я – красивый белый лебедь, плавающий медленно, изящно по искрящейся воде…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Королев Д. (6-б)</w:t>
      </w:r>
      <w:r>
        <w:rPr>
          <w:rFonts w:cs="Arial" w:ascii="Arial" w:hAnsi="Arial"/>
          <w:sz w:val="24"/>
          <w:szCs w:val="24"/>
        </w:rPr>
        <w:t>: Музыка Шопена меня вдохновила, приподняла, захотелось жить дальше…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Яковлев Н. (6-б)</w:t>
      </w:r>
      <w:r>
        <w:rPr>
          <w:rFonts w:cs="Arial" w:ascii="Arial" w:hAnsi="Arial"/>
          <w:sz w:val="24"/>
          <w:szCs w:val="24"/>
        </w:rPr>
        <w:t>: Музыка Шопена переливающаяся, она волнующая, загадочная, волнистая… Шопен передает свои чувства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Романова А. (6-б) </w:t>
      </w:r>
      <w:r>
        <w:rPr>
          <w:rFonts w:cs="Arial" w:ascii="Arial" w:hAnsi="Arial"/>
          <w:sz w:val="24"/>
          <w:szCs w:val="24"/>
        </w:rPr>
        <w:t>: С музыкой Шопена я начинаю летать, как птица… И еще мне хочется станцевать с партнером какой-то легкий, воздушный танец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узыка Баха: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Райская А (6-а</w:t>
      </w:r>
      <w:r>
        <w:rPr>
          <w:rFonts w:cs="Arial" w:ascii="Arial" w:hAnsi="Arial"/>
          <w:sz w:val="24"/>
          <w:szCs w:val="24"/>
        </w:rPr>
        <w:t>): Становится как-то не по себе. Я понимаю, как нужна мне жизнь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Воронцова И. (6-а)</w:t>
      </w:r>
      <w:r>
        <w:rPr>
          <w:rFonts w:cs="Arial" w:ascii="Arial" w:hAnsi="Arial"/>
          <w:sz w:val="24"/>
          <w:szCs w:val="24"/>
        </w:rPr>
        <w:t xml:space="preserve">: Мне даже не понять о чем эта музыка – она о многом…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Тахмазова А. (6-а)</w:t>
      </w:r>
      <w:r>
        <w:rPr>
          <w:rFonts w:cs="Arial" w:ascii="Arial" w:hAnsi="Arial"/>
          <w:sz w:val="24"/>
          <w:szCs w:val="24"/>
        </w:rPr>
        <w:t>: Музыка грандиозная! Необычная для нас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Ларионов С. (6-а)</w:t>
      </w:r>
      <w:r>
        <w:rPr>
          <w:rFonts w:cs="Arial" w:ascii="Arial" w:hAnsi="Arial"/>
          <w:sz w:val="24"/>
          <w:szCs w:val="24"/>
        </w:rPr>
        <w:t xml:space="preserve">: Музыка суровая. В ней что-то происходит…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Тропин Е. (6-а)</w:t>
      </w:r>
      <w:r>
        <w:rPr>
          <w:rFonts w:cs="Arial" w:ascii="Arial" w:hAnsi="Arial"/>
          <w:sz w:val="24"/>
          <w:szCs w:val="24"/>
        </w:rPr>
        <w:t>: Музыка загадочная, магическая, в ней мечта попасть в прекрасный мир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Магурина Е. (6-а)</w:t>
      </w:r>
      <w:r>
        <w:rPr>
          <w:rFonts w:cs="Arial" w:ascii="Arial" w:hAnsi="Arial"/>
          <w:sz w:val="24"/>
          <w:szCs w:val="24"/>
        </w:rPr>
        <w:t>: Эта музыка про мир и про жизнь. Эта музыка открывает веру в себя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Кисилева А. (6-б)</w:t>
      </w:r>
      <w:r>
        <w:rPr>
          <w:rFonts w:cs="Arial" w:ascii="Arial" w:hAnsi="Arial"/>
          <w:sz w:val="24"/>
          <w:szCs w:val="24"/>
        </w:rPr>
        <w:t>: Музыка звучная, захватывает сердце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Смирнова П. (6-б)</w:t>
      </w:r>
      <w:r>
        <w:rPr>
          <w:rFonts w:cs="Arial" w:ascii="Arial" w:hAnsi="Arial"/>
          <w:sz w:val="24"/>
          <w:szCs w:val="24"/>
        </w:rPr>
        <w:t>: Музыка порождает во мне новые эмоции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Ларькин М.(6-б)</w:t>
      </w:r>
      <w:r>
        <w:rPr>
          <w:rFonts w:cs="Arial" w:ascii="Arial" w:hAnsi="Arial"/>
          <w:sz w:val="24"/>
          <w:szCs w:val="24"/>
        </w:rPr>
        <w:t>: Я никогда не слышал ничего подобного… Кажется, как будто музыка играет со всех сторон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. 3) -  Синквейн: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Чайковский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Ковалева А. (6-б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аль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Торжественная, танцев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ечтать, фантазировать, лет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С музыкой я оказалась на балу в роскошном платье и танцую сказочный валь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узыка мечты и фантазии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Комузов Н. (6-б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аль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Жизнерадостная, энергич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Жить, радоваться, танце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Бал, на котором танцуют валь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Сказочный сон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Безбабичева Н. (6-б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Ба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Обаятельная, душев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Радует, помогает думать, мечт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Замечательно-красивая му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Настроение счастья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Бетховен 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Рябов В. (7-а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Би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Сильная, боев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збудораживает, вызывает силу, дей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ойна двух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Сила духа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Полетаева О. (7-а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ировая борь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Грозная, встревожен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олнует, пугает, побуждает к действ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Грозная музыка, которая заставляет всех людей поднять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Музыка борьбы добра и зла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Плющ  К. (7-б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Победа в бо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олевая, беспокойн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Возвышается, тревожит, волну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«Музыка должна высекать огонь из души человека» Бетхов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Человек побеждает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Литвинов М. (7-б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Побе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Беспокойная, насыщенн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Изменяется, обеспокаивает, волну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Действие в музы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Образ войны и Победы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. 4) – Роль музыки в сказке: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Изотов Н. (4-а)</w:t>
      </w:r>
      <w:r>
        <w:rPr>
          <w:rFonts w:cs="Arial" w:ascii="Arial" w:hAnsi="Arial"/>
          <w:sz w:val="24"/>
          <w:szCs w:val="24"/>
        </w:rPr>
        <w:t>: В фильме «Снегурочка» музыка Римского-Корсакова показывает чувства и образы героев, передает звуки природы, пение птиц. В музыке звучат отголоски русских народных песен. Композитор воспевал жизнь народа, живущего в согласии с природой, показал русские обычаи и обряды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А Снегурочка в начале и в конце фильма совсем разная, и музыка помогает нам почувствовать это…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Базалетов А. (4-б)</w:t>
      </w:r>
      <w:r>
        <w:rPr>
          <w:rFonts w:cs="Arial" w:ascii="Arial" w:hAnsi="Arial"/>
          <w:sz w:val="24"/>
          <w:szCs w:val="24"/>
        </w:rPr>
        <w:t>:  Музыка из сказки «Снегурочка» красивая, русская. Эта музыка похожа на жизнь: она то как праздник, то как горе или грусть. Эта музыка передает разные чувства – радость, волнение, печаль… И мы сопереживаем с музыкой…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казка о музыке: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Тузов Н. (5-а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днажды Минор и Мажор заспорили – кто из них лучше звучит. Пришли они к Кроту и говорят: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Крот, тебе какая мелодия больше по душе?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Мне по душе музыка Минора,- ответил Крот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Вот видишь, - сказал Минор. Пошли они к Зайцу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Заяц, Заяц, тебе какая мелодия больше по душе?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- Мне ближе музыка Мажора, - ответил трусишка и убежал.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А  с ветки за ними наблюдал ворон ученый, и сказал он сердито: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Эх вы, глупые два брата! Ведь вы две стороны музыки, которые составляют веселую, позитивную и грустную, печальную музыку. 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Каждому своя мелодия по душе, - сказал мудрый Ворон и улетел. 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облемный вопрос - Согласны ли вы с высказыванием: когда гремят пушки – музы молчат?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Баранов Д. (6-а)</w:t>
      </w:r>
      <w:r>
        <w:rPr>
          <w:rFonts w:cs="Arial" w:ascii="Arial" w:hAnsi="Arial"/>
          <w:sz w:val="24"/>
          <w:szCs w:val="24"/>
        </w:rPr>
        <w:t>:  Я не согласен, потому что даже самые грозные войны не мешают поэтам и композиторам, художникам и скульпторам творить. Вдохновение приходит независимо от того, какое время – мирное или военное. Я считаю, что когда гремят пушки, музы не молчат. Многие великие творили именно в военное время. И многие творения были именно на эту тему. И сейчас многие люди пишут, поют и работают творчески на военную тему. Мы помним войну через их творения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Павлов С. (6-б)</w:t>
      </w:r>
      <w:r>
        <w:rPr>
          <w:rFonts w:cs="Arial" w:ascii="Arial" w:hAnsi="Arial"/>
          <w:sz w:val="24"/>
          <w:szCs w:val="24"/>
        </w:rPr>
        <w:t>:  Я не согласен с этим выражением, потому что многие произведения создавались во время войны… Композиторы, которые писали музыку во время войны, всю эту трагедию испытали на себе. И мы чувствуем тоже огромную боль в этой музыке…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ставление программы концерта любимой музыки.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Кольцова Д. (7-б)</w:t>
      </w:r>
      <w:r>
        <w:rPr>
          <w:rFonts w:cs="Arial" w:ascii="Arial" w:hAnsi="Arial"/>
          <w:sz w:val="24"/>
          <w:szCs w:val="24"/>
        </w:rPr>
        <w:t>:  Я бы хотела, чтобы концерт был составлен из произведений П.И. Чайковского, потому что музыка этого композитора очень душевная,  красивая, завораживающая. По музыке Чайковского можно понять смысл жизни, всегда выбрать мелодию по настроению. У него есть музыка и успокоивающая, и загадочная, и простая, и яркая красочная, сказочная…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Сытикова В. (7-а)</w:t>
      </w:r>
      <w:r>
        <w:rPr>
          <w:rFonts w:cs="Arial" w:ascii="Arial" w:hAnsi="Arial"/>
          <w:sz w:val="24"/>
          <w:szCs w:val="24"/>
        </w:rPr>
        <w:t>:  Я бы хотела, чтобы на концерте прозвучали мои любимые песни. Эта музыка о реальной жизни: о людях, их занятиях, о их проблемах, о дружбе и любви… Мне нравятся такие песни, потому что с ними можно посмеяться и погрустить… Я живу с этими песнями.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Чекан К. (7-б)</w:t>
      </w:r>
      <w:r>
        <w:rPr>
          <w:rFonts w:cs="Arial" w:ascii="Arial" w:hAnsi="Arial"/>
          <w:sz w:val="24"/>
          <w:szCs w:val="24"/>
        </w:rPr>
        <w:t>:  Я бы хотела, чтобы в концерт вошла музыка Ф. Шопена, особенно его вальсы, потому что я считаю музыку Шопена особенной: она лирическая, проникающая в глубину души и сознания… Музыка Шопена очень личная для каждого, потому что, я думаю, у каждого в жизни есть свои  образы, которые раскрываются в музыке Шопена…</w:t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Ф.Шопен мой любимый композитор.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. 10) – Голосовые игры (мини-рассказы)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Пошли дети в лес, и чтобы не потеряться, стали аукаться - … В лесу они услышали пение кукушки - … и стук дятла - … Закапал дождик - … А потом тучки ушли, и запел соловей - 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>Настало утро, пропел петушок - … Часы пробили шесть часов - … Стало слышно, как пастух заиграл на рожке - … Коровы начали собираться в стадо и мычать - …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284" w:right="3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426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3</Words>
  <Characters>13463</Characters>
  <CharactersWithSpaces>11476</CharactersWithSpace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40:00Z</dcterms:created>
  <dc:creator>UserXP</dc:creator>
  <dc:description/>
  <dc:language>en-US</dc:language>
  <cp:lastModifiedBy/>
  <cp:lastPrinted>2011-06-09T15:15:00Z</cp:lastPrinted>
  <dcterms:modified xsi:type="dcterms:W3CDTF">2011-12-09T12:40:00Z</dcterms:modified>
  <cp:revision>2</cp:revision>
  <dc:subject/>
  <dc:title>Методическая тем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