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ЧИН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триковой Маргариты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ницы 8 класс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атриотическую тем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этой повести все необычно. Само название необычно «Ее зовут Ёлкой». Сразу понятно, что речь пойдет о лице женского пола: или девочке, или девушке, или женщине. Но почему такое странное имя Ёлка?.</w:t>
      </w:r>
    </w:p>
    <w:p>
      <w:pPr>
        <w:pStyle w:val="Normal"/>
        <w:ind w:firstLine="708"/>
        <w:jc w:val="both"/>
        <w:rPr/>
      </w:pPr>
      <w:r>
        <w:rPr/>
        <w:t>Необычно место действия - подмосковная деревня Серёжки. «Думаешь, из-за березкиных сережек? Вот и нет, хотя и много у нас берез вокруг. Просто помещик у нас тут жил один, в нашей школе, до революции это было. Так, говорят, чудаковатый. Всех детей своих Сережками называл. А у него одни мальчишки и нарождались. Шесть детей, и все мальчишки! Вот и повелось – Сережки!»</w:t>
      </w:r>
    </w:p>
    <w:p>
      <w:pPr>
        <w:pStyle w:val="Normal"/>
        <w:jc w:val="both"/>
        <w:rPr/>
      </w:pPr>
      <w:r>
        <w:rPr/>
        <w:tab/>
        <w:t>Необычно время действия – 1939-1941 годы. Это было тревожное время… Гитлер уже задумал свой поход по Европе…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 вот главные герои повести - сначала самые обыкновенные ребята. Москвич, тринадцатилетний Ленька Пушкарев, впервые приезжает в деревню к бабушке. Там, в столице, он читал много газет, слушал радио, знал все испанские города и провинции, где шла в то время борьба республиканцев с франкистатами, знал всех героев-пограничников, челюскинцев, футболистов «Торпедо»  и «Спартака», но не знал, почему бабушкина деревня так странно называют -  «Сережки». Очень смущало его, когда все говорили, что он очень похож на бабушку: «Ладно бы на отца или мать, а то на бабушку». Целое лето провел Ленька в деревне и для себя открыл много нового, интересного. </w:t>
      </w:r>
    </w:p>
    <w:p>
      <w:pPr>
        <w:pStyle w:val="Normal"/>
        <w:ind w:firstLine="708"/>
        <w:jc w:val="both"/>
        <w:rPr/>
      </w:pPr>
      <w:r>
        <w:rPr/>
        <w:t xml:space="preserve">Вернувшись в Москву, он понимает, что его мир изменился. Только теперь он заметил, что под окнами его дома растут ель и береза. Они растут так близко, что, кажется, что растут из одного корня. </w:t>
      </w:r>
    </w:p>
    <w:p>
      <w:pPr>
        <w:pStyle w:val="Normal"/>
        <w:jc w:val="both"/>
        <w:rPr/>
      </w:pPr>
      <w:r>
        <w:rPr/>
        <w:tab/>
        <w:t xml:space="preserve">Теперь он уже не собирается ехать в пионерский лагерь – ему хочется в Сережки, на маленькую речушку Нару. Теперь ему хочется побыстрей увидеть девочку с необычным именем Елка. </w:t>
      </w:r>
    </w:p>
    <w:p>
      <w:pPr>
        <w:pStyle w:val="Normal"/>
        <w:jc w:val="both"/>
        <w:rPr/>
      </w:pPr>
      <w:r>
        <w:rPr/>
        <w:tab/>
        <w:t xml:space="preserve">Приземистая, коренастая, нескладная девочка. Лицо с веснушками, выгоревшие волосы, куцые косы. И даже глаза, выгоревшие, бледные. И полинявшее платьице выше колен. Такой впервые увидел Ленька эту девочку. Он робел перед ней, краснел. Куда девалась его московская самоуверенность? Девочка первой заговорила с ним, она не давала ему вставить слово, и за несколько минут он узнал о ней все. На самом деле ее зовут Энда, что в переводе с эстонского «Своя». Так назвал ее отец-эстонец, а мама, русская, называла ее Анной. Но как-то назвала Елкой. Может, за длинные пушистые ресницы, может, за колючий характер. Но так и повелось Елка-Елочка. </w:t>
      </w:r>
    </w:p>
    <w:p>
      <w:pPr>
        <w:pStyle w:val="Normal"/>
        <w:ind w:firstLine="708"/>
        <w:jc w:val="both"/>
        <w:rPr/>
      </w:pPr>
      <w:r>
        <w:rPr/>
        <w:t>Вскоре Ленька узнал, что она дочь осужденного председателя. Его осудили «за покушение на общественную собственность»: он раздал людям прихваченную в мороз картошку, за это его посадили. А Елку из пионеров исключили. Даже галстук на сборе при всех сняли. Но она сама сшила себе галстук из красного сатина и носила его даже летом. Она мечтала вступить в комсомол и Сталину письмо написала, про папу рассказала.</w:t>
      </w:r>
    </w:p>
    <w:p>
      <w:pPr>
        <w:pStyle w:val="Normal"/>
        <w:jc w:val="both"/>
        <w:rPr/>
      </w:pPr>
      <w:r>
        <w:rPr/>
        <w:tab/>
        <w:t xml:space="preserve">Она очень гордилась, что живет в маленькой деревушке, и речушкой Нарой, левым притоком Оки. Ленька даже опешил, когда однажды она прочитала наизусть письмо Кутузова к императору о решении оставить Москву. «А река Нара будет для нас так же знаменита, как и Непрядва, на берегах которой погибли бесчисленные ополчения Мамая», - так писал Кутузов после боя с Наполеоном под селом Тарутино. С какой гордостью разносила эти слова тринадцатилетняя девчонка! Как гордилась он тем, что не смог Наполеон перейти через их маленькую речушку Нару… </w:t>
      </w:r>
    </w:p>
    <w:p>
      <w:pPr>
        <w:pStyle w:val="Normal"/>
        <w:ind w:firstLine="708"/>
        <w:jc w:val="both"/>
        <w:rPr/>
      </w:pPr>
      <w:r>
        <w:rPr/>
        <w:t>А в 1941 году Елка стала связной.   Получив важные сведения от отца о готовящемся форсировании немцами реки Нары и о заминировании моста нашими, она торопилась передать эти сведения в отряд, но немецкий патруль остановил ее. «Теперь она поняла, в чем дело. И пошла. Пошла в сторону моста. Совершенно одна. Но сейчас за ней, наверное, двинется ревущая колонна бронемашин и мотоциклистов</w:t>
      </w:r>
      <w:r>
        <w:rPr>
          <w:vanish/>
        </w:rPr>
        <w:t>Пошла в сторону моста.  дело. И пошла.едать эти сведения в отряд, но немецкий патруль остановил ее. й все. ного газет, слушал р</w:t>
      </w:r>
      <w:r>
        <w:rPr/>
        <w:t>». Она знает, что мост заминирован, но старается не показать, что ей страшно, она идет навстречу смерти. А может, в бессмертие? «Мост продолжал рушиться, давя и губя немецкую колонну, когда заговорил наш берег. Шквал огня ударил по немцам, растянувшимся на противоположной стороне реки, по танкам, которые пытались перейти реку вброд». Маленькая речушка Нара, в 1812 году остановившая французов и ставшая символом победы армии Кутузова над Наполеоном, вновь в 1941 году остановила страшного врага…</w:t>
      </w:r>
    </w:p>
    <w:p>
      <w:pPr>
        <w:pStyle w:val="Normal"/>
        <w:ind w:firstLine="708"/>
        <w:jc w:val="both"/>
        <w:rPr/>
      </w:pPr>
      <w:r>
        <w:rPr/>
        <w:t>Когда я читала эти строчки, мне очень хотелось спасти Елку. Как, я не знаю, - просто сп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огда, в 41 –ом, ей было всего пятнадцать. Ей так и осталось навеки пятнадцать.</w:t>
      </w:r>
    </w:p>
    <w:p>
      <w:pPr>
        <w:pStyle w:val="Normal"/>
        <w:ind w:firstLine="708"/>
        <w:jc w:val="both"/>
        <w:rPr/>
      </w:pPr>
      <w:r>
        <w:rPr/>
        <w:t xml:space="preserve">И Ленька, танкист Леонид Иванович Пушкарев, не вернулся в Сережки после войны: он похоронен в братской могиле в Венгрии, недалеко от озера Балатон. Начавшаяся перед войной, в далеком 39-ом, дружба между московским мальчиком Ленькой и деревенской девочкой с необычным именем Елка могла бы перерасти в любовь, но помешала война. Они так и остались подростками, не успевшими полюбить, но совершившими подвиг. </w:t>
      </w:r>
    </w:p>
    <w:p>
      <w:pPr>
        <w:pStyle w:val="Normal"/>
        <w:ind w:firstLine="708"/>
        <w:jc w:val="both"/>
        <w:rPr/>
      </w:pPr>
      <w:r>
        <w:rPr/>
        <w:t>Этот рассказ поразил меня тем, что герои, мои сверстники, в час испытаний отдали свои жизни за маленькую речушку Нару, за деревню Сережки, за Россию. А хватило бы духу у меня??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4:07:00Z</dcterms:created>
  <dc:creator>1</dc:creator>
  <dc:description/>
  <cp:keywords/>
  <dc:language>en-US</dc:language>
  <cp:lastModifiedBy>2</cp:lastModifiedBy>
  <dcterms:modified xsi:type="dcterms:W3CDTF">2003-12-31T21:44:00Z</dcterms:modified>
  <cp:revision>9</cp:revision>
  <dc:subject/>
  <dc:title>В этой повести все необычно</dc:title>
</cp:coreProperties>
</file>