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спект  урока по физической  культуре  для учащихся  2 кла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урок с оздоровительной направленность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урока: «Гимнастические упражнения, направленные на развитие координационных способностей».</w:t>
      </w:r>
      <w:r>
        <w:rPr>
          <w:rFonts w:eastAsia="+mn-ea" w:cs="+mn-cs" w:ascii="Franklin Gothic Book" w:hAnsi="Franklin Gothic Book"/>
          <w:b/>
          <w:bCs/>
          <w:color w:val="4E3B30"/>
          <w:kern w:val="2"/>
          <w:sz w:val="48"/>
          <w:szCs w:val="4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Формирование мнения о гимнастических упражнениях, направленных на развитие координационных способнос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чи урока:1)Вооружить учащихся знаниями и умениями, необходимыми для повышения уровня координационных способностей на материале «Гимнастика с основами акробатики». 2)Развивать способность координировать гимнастические упражнения в различных сочетаниях.3)Повышение уровня самостоятельности, активности, коммуникативных умений и навыков (формирование социальной активности учащихся). Развитие продуктивного мыш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имнастический з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рока:40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ь и оборудовани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Компьютер, подключенный к проектору с экран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) Презент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Гимнастические пал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). Гимнастические м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) Гимнастические флажки разного ц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)Руч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)Инструктивная карта - на каждого уче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)Гимнастические скамей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)Секундомер или ча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физической культур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У «СОШ п. Горный»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аснопартизанского района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еченко. Александра.Анатольевна.</w:t>
      </w:r>
      <w:r>
        <w:rPr/>
        <w:t xml:space="preserve">   </w:t>
      </w:r>
    </w:p>
    <w:p>
      <w:pPr>
        <w:pStyle w:val="Normal"/>
        <w:tabs>
          <w:tab w:val="clear" w:pos="708"/>
          <w:tab w:val="left" w:pos="101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tbl>
      <w:tblPr>
        <w:tblW w:w="14360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556"/>
        <w:gridCol w:w="2874"/>
        <w:gridCol w:w="2284"/>
        <w:gridCol w:w="1641"/>
        <w:gridCol w:w="2541"/>
      </w:tblGrid>
      <w:tr>
        <w:trPr>
          <w:trHeight w:val="387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Ч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Урока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Этапы урока.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Частная задача этапа.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озировка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рганизационно-методические указания.</w:t>
            </w:r>
          </w:p>
        </w:tc>
      </w:tr>
      <w:tr>
        <w:trPr>
          <w:trHeight w:val="38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еятельность учителя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еятельность учащихся.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водно-подго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я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.Организационный момент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деятельности учащихс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мин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ходят в зал под музыку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br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n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. Проверка готовности к уро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! В этом году наша страна отмечет 50 лет со дня первого полета советского человека в космо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вы знаете, кто был первым советским  космонавтом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смос летают не только мужчины, но и женщин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вы знаете, кто был первой советской женщиной  космонавтом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ы хотели бы стать космонавтом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 чтобы стать космонавтом нужно иметь хорошую физическую подготовку. Особое внимание в тренировке космонавта уделяется развитию координационных способност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посмотреть презентацию: «Координационные способности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 ли вы пройти тренировку как будущие космонавты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да в пут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задач урока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в диалоге с преподавате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презентацию с пояснениями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: Да!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узыка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шеренгу. Проверка готовности: наличие спортивной формы, бодрого настроения на раб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лайд№1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лайд№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Слайды № 3,4,5.6,7)</w:t>
            </w:r>
          </w:p>
        </w:tc>
      </w:tr>
      <w:tr>
        <w:trPr>
          <w:trHeight w:val="16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.Психофизиологическая подготовка учащихся к усвоению содержания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чь среднего уровня физической нагрузк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мин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задачи этап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Смирно!».                                                 Подача строевых коман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право!», «Приставной шаг в левую сторону шагом марш!». «Налево!» «Прыжком кругом!», «Кругом!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ыжком направо!», «В обход налево по залу шагом марш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гурная маршировка и ОРУ в движе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Ходьба на носках, руки в сторо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Ходьба на пятках, руки за спин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Ходьба пружинным шагом, руки к плеч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« Медленно, бегом марш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«Бег с высоким подниманием бедра, руки на поя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Бег с захлестом голени, руки за спин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«Бег спиной впере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«Бег лицом вперед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«Шагом марш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«Ходьба с выполнением упражнений на восстановление дыха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« Направляющий на месте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«Класс стой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«Налево!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«На 1,2,3 рассчитайсь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команд и распоряжений к перестроени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полнения комплекса ОРУ с флажками разного цве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И.п.- о.с. руки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правая рука вверх, левая в стор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левая рука вверх, правая в стор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у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.п.- о.с. правая рука вверх - в сторону, левая рука в сторону- книз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согнуть руки перед груд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 выпрями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 левая рука вверх- в сторону, правая рука в сторону- книз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согнуть руки перед груд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 выпрям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 И.п.- о.с. правая рука вверх -в сторону, левая рука в сторону- к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уп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.п.- о.с.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Наклон 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Наклон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наклон влево, мах правой рукой через сторону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-наклон вправо, мах левой рукой через сторону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упр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- о.с.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Поворот 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Поворот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поворот влево с махом правой рукой в левую стор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И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поворот вправо с махом левой рукой в правую стор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упр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п.- о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Присед-правая рука вперед, левая в стор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Присед - левая рука вперед, правая в стор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уп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- о.с. руки в сторо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Прыжок в стойку ноги врозь, руки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- то же сам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уп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- стойка ноги врозь, правая вперед. Левая рука вперед, правая рука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стойка ноги врозь, левая вперед. Правая рука вперед, левая рука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- то же сам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уп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- о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- прыжки на правой ноге, левая рука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- прыжки на левой, правая рука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2- прыжки на двух, руки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команд и распоряжений к дальнейшей работе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анд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анд и распоряжений учителя для пере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комплекса О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анд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троевых упражнений, фигурной маршировки, ОРУ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основ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ходится в центре з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выполнения-одноврем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уч-ся в шахматном поряд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под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узыку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Б.Пугаче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натоход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выполняет вместе с детьми и наблюдает за качеством выполнения упражнений и корректирует деятельность учащихс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сновная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Работа по инструктивной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ндивидуального уровня развития координационных способностей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мин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выполнения-одноврем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раткого инструктажа, общее руководство работой, коррекция действий (по мере необходимости), наблюдение за качеством организации и выполнения работ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арты, проектирование собственных действий, взаимоконтроль за результатами практической работы, получение конкретной информации о качестве собственной учебной деятельности, самооценка: критерии оценивания деятельности содержатся в карте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структивной карты.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могает в определении уровня К.С. с помощью подсчета баллов.</w:t>
            </w:r>
          </w:p>
        </w:tc>
      </w:tr>
      <w:tr>
        <w:trPr>
          <w:trHeight w:val="3350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4.Выполнение  подготовительных упражнений  и акробатической комбин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выполнения акробатических элементов, проверка уровня развития творческих способностей учащихся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мин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готовят свои места для выполнения акробатической комби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выполнения - одновременны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729"/>
        <w:gridCol w:w="22"/>
        <w:gridCol w:w="3023"/>
        <w:gridCol w:w="2284"/>
        <w:gridCol w:w="1641"/>
        <w:gridCol w:w="2623"/>
      </w:tblGrid>
      <w:tr>
        <w:trPr>
          <w:trHeight w:val="169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актуализирует ЗУН с помощью организации выполнения подготовительных упражнений и акробатической комбинации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иров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ка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увырки вперед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ойка на лопатк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кробатической комбинации:- и.п.-о.с.; упор присев; кувырок вперед; перекат назад из упора присев в стойку на лопатках;  перекат вперед в упор присев, встать в и.п.-о.с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команд и распоряжений к дальнейшей работ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на из лучших и чистых радостей - это отдых после труда!» И.Кант(1724-1804)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комбин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а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выполнения - одноврем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№8-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блюдает за качеством выполнения, корректирует действия (по мере необходимост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к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Заклю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тельная.</w:t>
            </w:r>
          </w:p>
        </w:tc>
        <w:tc>
          <w:tcPr>
            <w:tcW w:w="6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5.Подведение итогов урок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отметки самими учащимися за урок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работу учащих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еятельности учащих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6.Домашнее задание: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амостоятельно выполнять комплекс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круг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мплекс ОРУ на развитие координационных способностей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е упражнение повторить 6-8 раз</w:t>
            </w:r>
          </w:p>
        </w:tc>
      </w:tr>
      <w:tr>
        <w:trPr>
          <w:trHeight w:val="70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Организованное завершение урок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шеренг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 учащимся за совмест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анд учителя.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й выход из з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узыка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n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44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дает заключительные команды: «Направо!». «На выход из зала шагом марш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анд учителя под музыку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Журналы - Физическая культура в школе.</w:t>
      </w:r>
    </w:p>
    <w:sectPr>
      <w:headerReference w:type="default" r:id="rId6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esktop/&#1043;&#1080;&#1084;&#1085;&#1072;&#1089;&#1090;&#1080;&#1095;&#1077;&#1089;&#1082;&#1080;&#1077;%20&#1091;&#1087;&#1088;&#1072;&#1078;&#1085;&#1077;&#1085;&#1080;&#1103;,%20&#1085;&#1072;&#1087;&#1088;&#1072;&#1074;&#1083;&#1077;&#1085;&#1085;&#1099;&#1077;%20&#1085;&#1072;%20&#1088;&#1072;&#1079;&#1074;&#1080;&#1090;&#1080;&#1077;%20&#1082;&#1086;&#1086;&#1088;&#1076;&#1080;&#1085;&#1072;&#1094;&#1080;&#1086;&#1085;&#1085;&#1099;&#1093;%20&#1089;&#1087;&#1086;&#1089;&#1086;&#1073;&#1085;&#1086;&#1089;&#1090;&#1077;&#1081;.WinRAR.rar" TargetMode="External"/><Relationship Id="rId3" Type="http://schemas.openxmlformats.org/officeDocument/2006/relationships/hyperlink" Target="../../Desktop/&#1043;&#1080;&#1084;&#1085;&#1072;&#1089;&#1090;&#1080;&#1095;&#1077;&#1089;&#1082;&#1080;&#1077;%20&#1091;&#1087;&#1088;&#1072;&#1078;&#1085;&#1077;&#1085;&#1080;&#1103;,%20&#1085;&#1072;&#1087;&#1088;&#1072;&#1074;&#1083;&#1077;&#1085;&#1085;&#1099;&#1077;%20&#1085;&#1072;%20&#1088;&#1072;&#1079;&#1074;&#1080;&#1090;&#1080;&#1077;%20&#1082;&#1086;&#1086;&#1088;&#1076;&#1080;&#1085;&#1072;&#1094;&#1080;&#1086;&#1085;&#1085;&#1099;&#1093;%20&#1089;&#1087;&#1086;&#1089;&#1086;&#1073;&#1085;&#1086;&#1089;&#1090;&#1077;&#1081;.WinRAR.rar" TargetMode="External"/><Relationship Id="rId4" Type="http://schemas.openxmlformats.org/officeDocument/2006/relationships/hyperlink" Target="../../Desktop/&#1043;&#1080;&#1084;&#1085;&#1072;&#1089;&#1090;&#1080;&#1095;&#1077;&#1089;&#1082;&#1080;&#1077;%20&#1091;&#1087;&#1088;&#1072;&#1078;&#1085;&#1077;&#1085;&#1080;&#1103;,%20&#1085;&#1072;&#1087;&#1088;&#1072;&#1074;&#1083;&#1077;&#1085;&#1085;&#1099;&#1077;%20&#1085;&#1072;%20&#1088;&#1072;&#1079;&#1074;&#1080;&#1090;&#1080;&#1077;%20&#1082;&#1086;&#1086;&#1088;&#1076;&#1080;&#1085;&#1072;&#1094;&#1080;&#1086;&#1085;&#1085;&#1099;&#1093;%20&#1089;&#1087;&#1086;&#1089;&#1086;&#1073;&#1085;&#1086;&#1089;&#1090;&#1077;&#1081;.WinRAR.rar" TargetMode="External"/><Relationship Id="rId5" Type="http://schemas.openxmlformats.org/officeDocument/2006/relationships/hyperlink" Target="../../Desktop/&#1043;&#1080;&#1084;&#1085;&#1072;&#1089;&#1090;&#1080;&#1095;&#1077;&#1089;&#1082;&#1080;&#1077;%20&#1091;&#1087;&#1088;&#1072;&#1078;&#1085;&#1077;&#1085;&#1080;&#1103;,%20&#1085;&#1072;&#1087;&#1088;&#1072;&#1074;&#1083;&#1077;&#1085;&#1085;&#1099;&#1077;%20&#1085;&#1072;%20&#1088;&#1072;&#1079;&#1074;&#1080;&#1090;&#1080;&#1077;%20&#1082;&#1086;&#1086;&#1088;&#1076;&#1080;&#1085;&#1072;&#1094;&#1080;&#1086;&#1085;&#1085;&#1099;&#1093;%20&#1089;&#1087;&#1086;&#1089;&#1086;&#1073;&#1085;&#1086;&#1089;&#1090;&#1077;&#1081;.WinRAR.rar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8:51:00Z</dcterms:created>
  <dc:creator>александра.</dc:creator>
  <dc:description/>
  <cp:keywords/>
  <dc:language>en-US</dc:language>
  <cp:lastModifiedBy>admin</cp:lastModifiedBy>
  <dcterms:modified xsi:type="dcterms:W3CDTF">2011-12-11T12:05:00Z</dcterms:modified>
  <cp:revision>44</cp:revision>
  <dc:subject/>
  <dc:title/>
</cp:coreProperties>
</file>