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тическая контрольная работа по теме « 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____________________________________  класс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041"/>
        <w:gridCol w:w="4828"/>
        <w:gridCol w:w="1041"/>
        <w:gridCol w:w="162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веря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. оцен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оцен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шибк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наю ли я названия спортивных игр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иши названия спортивных игр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759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838835" cy="1160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__________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42035" cy="1061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13765" cy="1072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          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мею ли я использовать слово </w:t>
            </w:r>
            <w:r>
              <w:rPr>
                <w:b/>
                <w:i/>
                <w:sz w:val="28"/>
                <w:szCs w:val="28"/>
                <w:lang w:val="en-US"/>
              </w:rPr>
              <w:t>ca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тавь в пропуски слово </w:t>
            </w:r>
            <w:r>
              <w:rPr>
                <w:b/>
                <w:i/>
                <w:sz w:val="26"/>
                <w:szCs w:val="26"/>
                <w:lang w:val="en-US"/>
              </w:rPr>
              <w:t>can</w:t>
            </w:r>
            <w:r>
              <w:rPr>
                <w:b/>
                <w:sz w:val="26"/>
                <w:szCs w:val="26"/>
              </w:rPr>
              <w:t xml:space="preserve"> или </w:t>
            </w:r>
            <w:r>
              <w:rPr>
                <w:b/>
                <w:i/>
                <w:sz w:val="26"/>
                <w:szCs w:val="26"/>
                <w:lang w:val="en-US"/>
              </w:rPr>
              <w:t>can</w:t>
            </w:r>
            <w:r>
              <w:rPr>
                <w:b/>
                <w:i/>
                <w:sz w:val="26"/>
                <w:szCs w:val="26"/>
              </w:rPr>
              <w:t>`</w:t>
            </w:r>
            <w:r>
              <w:rPr>
                <w:b/>
                <w:i/>
                <w:sz w:val="26"/>
                <w:szCs w:val="26"/>
                <w:lang w:val="en-US"/>
              </w:rPr>
              <w:t>t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____ you run? - Yes, I _____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____you jump? - No, I _______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____ she skate? – No, she _____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iger ____ swim, but it _____ skat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_____ ski well, but I _____ ska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y sister ________ sing very wel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огу ли я выбрать нужную форму слова-действ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черкни в скобках правильную форму глагола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(like/ likes) to pla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m (like/ likes) to re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(like/ likes) to ru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(have/ has) got a do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sisters (have/ has) bag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(ski/ skis) wel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dog (jump/ jumps) wel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(don’t/ doesn’t) swi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r brother (don’t/ doesn’t) ru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Знаю ли я слова для обозначения мес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пиши полные ответы на вопрос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ere can you play football? -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ere do like to play volleyball? - 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do you want to run? -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Where do you go to play table tennis? –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_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Умею ли я составлять высказывания на англ. язык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 и запиши 4 предложения по карти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83205" cy="1907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мею ли я использовать слова </w:t>
            </w:r>
            <w:r>
              <w:rPr>
                <w:b/>
                <w:i/>
                <w:sz w:val="28"/>
                <w:szCs w:val="28"/>
                <w:lang w:val="en-US"/>
              </w:rPr>
              <w:t>this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these</w:t>
            </w:r>
            <w:r>
              <w:rPr>
                <w:b/>
                <w:i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en-US"/>
              </w:rPr>
              <w:t>that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thos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став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пуск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лов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this-these, that-those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_________ cat is nic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 cats are funn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 snake is brow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 bears are blac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Могу ли я выбрать нужную временную форму слова-действ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крой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скобки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(be) at school n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terday they (play) tenni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usually (run) wel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_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_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______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5:23:00Z</dcterms:created>
  <dc:creator>rastrepa</dc:creator>
  <dc:description/>
  <cp:keywords/>
  <dc:language>en-US</dc:language>
  <cp:lastModifiedBy>rastrepa</cp:lastModifiedBy>
  <dcterms:modified xsi:type="dcterms:W3CDTF">2008-11-29T15:23:00Z</dcterms:modified>
  <cp:revision>2</cp:revision>
  <dc:subject/>
  <dc:title>Тематическая контрольная работа по теме « Sport»</dc:title>
</cp:coreProperties>
</file>