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96"/>
        <w:gridCol w:w="836"/>
        <w:gridCol w:w="2196"/>
        <w:gridCol w:w="1616"/>
        <w:gridCol w:w="2051"/>
        <w:gridCol w:w="3151"/>
        <w:gridCol w:w="1986"/>
        <w:gridCol w:w="1589"/>
        <w:gridCol w:w="1725"/>
      </w:tblGrid>
      <w:tr>
        <w:trPr>
          <w:trHeight w:val="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те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ый минимум содержания образ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лементы допол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, ум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ительные формы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</w:tr>
      <w:tr>
        <w:trPr>
          <w:trHeight w:val="92" w:hRule="atLeast"/>
          <w:cantSplit w:val="true"/>
        </w:trPr>
        <w:tc>
          <w:tcPr>
            <w:tcW w:w="17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. Россия на Рубеже </w:t>
            </w:r>
            <w:r>
              <w:rPr>
                <w:b/>
                <w:bCs/>
                <w:lang w:val="en-US"/>
              </w:rPr>
              <w:t>XVI</w:t>
            </w:r>
            <w:r>
              <w:rPr>
                <w:b/>
                <w:bCs/>
              </w:rPr>
              <w:t xml:space="preserve"> – </w:t>
            </w:r>
            <w:r>
              <w:rPr>
                <w:b/>
                <w:bCs/>
                <w:lang w:val="en-US"/>
              </w:rPr>
              <w:t>XVII</w:t>
            </w:r>
            <w:r>
              <w:rPr>
                <w:b/>
                <w:bCs/>
              </w:rPr>
              <w:t xml:space="preserve"> веков ( 6 часов)</w:t>
            </w:r>
          </w:p>
        </w:tc>
      </w:tr>
      <w:tr>
        <w:trPr>
          <w:trHeight w:val="10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Российского государства, население, социально-экономическая характеристика, политический стро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ловно-представи-</w:t>
            </w:r>
          </w:p>
          <w:p>
            <w:pPr>
              <w:pStyle w:val="Normal"/>
              <w:rPr/>
            </w:pPr>
            <w:r>
              <w:rPr/>
              <w:t>тельная монарх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ботать с исторической картой. Сравнивать территорию Российского государства в разные периоды ( от Ивана Калиты до Ивана </w:t>
            </w:r>
            <w:r>
              <w:rPr>
                <w:lang w:val="en-US"/>
              </w:rPr>
              <w:t>IV</w:t>
            </w:r>
            <w:r>
              <w:rPr/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турной карто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и внешняя политика Бориса Годуно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ь Федор Иванович. Обострение социальных и политических противоречий. Пресечение династии Рюриковичей. Борис Годун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аршество, самозванство,</w:t>
            </w:r>
          </w:p>
          <w:p>
            <w:pPr>
              <w:pStyle w:val="Normal"/>
              <w:rPr/>
            </w:pPr>
            <w:r>
              <w:rPr/>
              <w:t>Крестьянское восстание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ь знания по истории царствования Б.Годунова, отмечать основные тенденции развития государства. Совершенствовать навыки работы с картой и текстом, сравнивать социально-экономическое развитие Руси до и во время Сму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ая беседа, самопроверка усвоения нового материал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у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стические, социальные и международные причины Смуты. Восстание И.Болотникова. Польская и шведская интервенц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ута, интервенц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уметь определять причины Смутного времени, показывать по карте города, охваченные гражданской войной, знать основных действующих лиц этого периода истор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взаимопроверка, домашнее задание в тетради, тест для закреп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</w:t>
            </w:r>
          </w:p>
          <w:p>
            <w:pPr>
              <w:pStyle w:val="Normal"/>
              <w:rPr/>
            </w:pPr>
            <w:r>
              <w:rPr/>
              <w:t>словар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Смутного времен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ссия речи Посполитой и Швеции. Семибоярщина. Освободительная борьба против интервентов; положение К.Минина и Д.Пожарского. Начало династии Романовы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боярщин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о том, почему в России не реализовалась западная модель государственного устройства, а выбор был сделан в пользу самодержавной власти. Выделять главное из текста, формулировать и доказывать свое мн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 знаний ключевых терминов темы, опрос по вопросам, сообщение о персоналиях уро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 слова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 в период Сму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готовить сообщения с использованием краеведческого материала. Выделять главное в устной речи, выделять общее и особенное в истории государства и кр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ичин общего и особенного в развитии края и стран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– обобщающий урок по теме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7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. Россия в </w:t>
            </w:r>
            <w:r>
              <w:rPr>
                <w:b/>
                <w:bCs/>
                <w:lang w:val="en-US"/>
              </w:rPr>
              <w:t>XVII</w:t>
            </w:r>
            <w:r>
              <w:rPr>
                <w:b/>
                <w:bCs/>
              </w:rPr>
              <w:t xml:space="preserve"> веке ( 9 часов)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явления в эконом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последствий Смуты. Рост товарно-денежных отношений. Развитие мелкотоварного производства. Возникновение мануфактур и наемного труда. Города и торговля ярмар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ь Михаил Федорович и патриарх Филаре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отоварное производство,</w:t>
            </w:r>
          </w:p>
          <w:p>
            <w:pPr>
              <w:pStyle w:val="Normal"/>
              <w:rPr/>
            </w:pPr>
            <w:r>
              <w:rPr/>
              <w:t>мануфактура, всероссийский рынок, предприниматель, социальная база, рассеянное предприятие, гостинная сотня, суконная сотня, ярмарк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межкурсовые связи с историей Нового времени, сравнивать экономическое положение России с периодом Смуты и странами Европы. Объяснять объективные причины отставания России. Оформлять результаты своей деятельности в виде таблиц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ъявление результатов работы в виде таблиц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, вопросы; задания; словарь; да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8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я и хозяйство, политическое положение России в первой половине </w:t>
            </w:r>
            <w:r>
              <w:rPr>
                <w:lang w:val="en-US"/>
              </w:rPr>
              <w:t>XVII</w:t>
            </w:r>
            <w:r>
              <w:rPr/>
              <w:t xml:space="preserve"> в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орговых связей. Новоторговый устав. Начало складывания Всероссийского рынка. Казачество. «Соборное уложение» 1649 г. и окончательное закрепощение крестьян. Начало становления абсолютизм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е слободы, владельческие крестьяне, подворная подать, поземельная подать, черносошные крестьяне, волость, крепостничество, самодержавие, стан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этапы закрепощения крестьян, находить отличия между наемным и крепостным трудом, составлять сравнительную таблицу. Иметь представления о структуре управления государством, сравнивать её со структурой стран Европы. Учиться работать с документом, анализировать источники, критически относиться к н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вопросам домашнего задания, индивидуальные задания, обобщающий тес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-6</w:t>
            </w:r>
          </w:p>
          <w:p>
            <w:pPr>
              <w:pStyle w:val="Normal"/>
              <w:rPr/>
            </w:pPr>
            <w:r>
              <w:rPr/>
              <w:t>вопросы; задания; словарь; да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и церковь.</w:t>
            </w:r>
          </w:p>
          <w:p>
            <w:pPr>
              <w:pStyle w:val="Normal"/>
              <w:rPr/>
            </w:pPr>
            <w:r>
              <w:rPr/>
              <w:t>Церковный раско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державие и церковь. Церковный раскол. Патриарх Никон. Протопоп  Авваку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поп, церковный раскол, старообрядчест</w:t>
            </w:r>
          </w:p>
          <w:p>
            <w:pPr>
              <w:pStyle w:val="Normal"/>
              <w:rPr/>
            </w:pPr>
            <w:r>
              <w:rPr/>
              <w:t>во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, подтверждающие, что раскол православной церкви есть продолжение общеевропейской Реформации. Объяснять причины конфликта власти и церкви. Готовить сравнительные характеристики Никона и Аввакум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 знания ключевых терминов, дискуссия по проблеме урока «Мог ли конфликт между властью и церковью разгореться при Михаиле Романовиче»?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7; </w:t>
            </w:r>
          </w:p>
          <w:p>
            <w:pPr>
              <w:pStyle w:val="Normal"/>
              <w:rPr/>
            </w:pPr>
            <w:r>
              <w:rPr/>
              <w:t>вопросы; задания; словарь; да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дви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движения  второй половины </w:t>
            </w:r>
            <w:r>
              <w:rPr>
                <w:lang w:val="en-US"/>
              </w:rPr>
              <w:t>XVII</w:t>
            </w:r>
            <w:r>
              <w:rPr/>
              <w:t xml:space="preserve"> века. Городские восстания. Восстание под предводительством Степана Раз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унташный век», прелестные письм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причины выступлений, обосновывать понятие «Бунташный век». Знать основные персоналии, показывать на карте основные территории, охваченные движени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терминов, обобщающая беседа о причинах и последствиях народных движ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; вопросы; зад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олит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Левобережной Украины и Киева к России. Русско-шведские и русско-турецкие отношения. Освоение Сибири и Дальнего Восто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тман, голытьба, реестровые казак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внешней политики. Определять причины войн, показывать на карте театр военных действий. Составлять устный рассказ о вхождении Украины в состав Росс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омашнего задания устно и по карточкам, предъявление результатов деятельности на контурной карт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.; вопросы; зад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культура и быт сословий в </w:t>
            </w:r>
            <w:r>
              <w:rPr>
                <w:lang w:val="en-US"/>
              </w:rPr>
              <w:t>XVII</w:t>
            </w:r>
            <w:r>
              <w:rPr/>
              <w:t xml:space="preserve"> в.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  <w:r>
              <w:rPr>
                <w:lang w:val="en-US"/>
              </w:rPr>
              <w:t>XVII</w:t>
            </w:r>
            <w:r>
              <w:rPr/>
              <w:t xml:space="preserve"> в. «Обмирщение» культуры. Зодчество, образование, литература, живопись, крупнейшие представители духовной и художественной культуры. Симон Ушаков. Парсуна. Быт города и деревни 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жанры  в  литературе. Последние летопис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разцы, тафта, парча, секуляризация культуры, терем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особенности развития отечественной культуры, составлять сообщения. Учиться слушать сообщения одноклассников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таблиц, заполненных по результатам обслуживания и заслушивания сообщений, составление кроссвордов по теме «Культура»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-11;вопросы; задания;П.4-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олжье в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хозяйства, быт и культура края. Народы Поволжья в </w:t>
            </w:r>
            <w:r>
              <w:rPr>
                <w:lang w:val="en-US"/>
              </w:rPr>
              <w:t>XVII</w:t>
            </w:r>
            <w:r>
              <w:rPr/>
              <w:t xml:space="preserve"> в.: традиции и новые вея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ство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ся выделять главное в устной речи, объяснять причины особенностей кр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домашнему заданию, обобщение особенностей кра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в тетрад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е 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уровневая контрольная работ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7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rPr/>
            </w:pPr>
            <w:r>
              <w:rPr/>
              <w:tab/>
            </w: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. Россия при Петре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( 9 часов)</w:t>
            </w:r>
          </w:p>
        </w:tc>
      </w:tr>
      <w:tr>
        <w:trPr>
          <w:trHeight w:val="222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посылки реформ первой четверти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иление западного влияния на Россию. Симеон Полоцкий. Реформы Ордина Нащокина. В.В.Голицын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ентство, гвардия, медаль, волонтер, верфь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характеристику состояния России накануне решающих перемен. Выделять главное в тексте учеб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ая беседа в конце уро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; вопросы; задания; да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царствования Петра </w:t>
            </w:r>
            <w:r>
              <w:rPr>
                <w:lang w:val="en-US"/>
              </w:rPr>
              <w:t>I</w:t>
            </w:r>
            <w:r>
              <w:rPr/>
              <w:t xml:space="preserve">. Северная вой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лецкие восстания. Регентство Софьи. Воцарение Петра </w:t>
            </w:r>
            <w:r>
              <w:rPr>
                <w:lang w:val="en-US"/>
              </w:rPr>
              <w:t>I</w:t>
            </w:r>
            <w:r>
              <w:rPr/>
              <w:t xml:space="preserve">. Внешняя политика. Азовские походы. Строительство мануфактур и заводов. Великое посольство. Северная война. Основание Петербурга. Реформы армии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тский похо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рутская система, конфузия, регулярная армия генеральное сражение, редут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хронологию Северной войны. Уметь показывать основной театр военных действий. Объяснять причины войны и её необходимость. Рассказывать об архитектуре Петербурга, становлении русского флота. Использовать литературные произведения для рассказа об исторических событиях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домашнему заданию, взаимопроверка хронологических таблиц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3-14; вопросы; даты; таблиц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тра </w:t>
            </w:r>
            <w:r>
              <w:rPr>
                <w:lang w:val="en-US"/>
              </w:rPr>
              <w:t>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. Установление абсолютизма. Подчинение церкви государству. Табель о рангах. Подушная подать. Указ о престолонаслед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антелизм, приписные крестьяне, подушная подать, протекционизм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экономическое состояние России при Петре </w:t>
            </w:r>
            <w:r>
              <w:rPr>
                <w:lang w:val="en-US"/>
              </w:rPr>
              <w:t>I</w:t>
            </w:r>
            <w:r>
              <w:rPr/>
              <w:t>. Давать объяснение перестройке экономической структуры страны, сравнивать положение сословий в петровскую эпоху с прежним положение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омашнего задания по вопросам учебника, диктант дат, тест на узнавание по теме урок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5-16</w:t>
            </w:r>
          </w:p>
          <w:p>
            <w:pPr>
              <w:pStyle w:val="Normal"/>
              <w:rPr/>
            </w:pPr>
            <w:r>
              <w:rPr/>
              <w:t>( с.122-128); вопросы; задания; да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ные движения первой четверти 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социальной политики. К.Булави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ые люди, отходники, посессионные крестьяне, ревизия, челобитна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чины восстаний, участников, их требования. Уметь показывать районы восстаний, рассуждать о причинах пора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ое тестирование. Обобщение в форме взаимопроверки таблиц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культура эпохи Петра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в культуре, быту. Школа математических и навигационных наук. Академия наук. Гражданский шрифт. Регулярная планировка городов. Барокко в архитектуре и изобразительном искусстве. Роль петровских преобразований в истории страны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Растрелли.</w:t>
            </w:r>
          </w:p>
          <w:p>
            <w:pPr>
              <w:pStyle w:val="Normal"/>
              <w:rPr/>
            </w:pPr>
            <w:r>
              <w:rPr/>
              <w:t>Европеизация</w:t>
            </w:r>
          </w:p>
          <w:p>
            <w:pPr>
              <w:pStyle w:val="Normal"/>
              <w:rPr/>
            </w:pPr>
            <w:r>
              <w:rPr/>
              <w:t>Быта и нрав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амблея, гравюра, кант, клавикорды, кунсткамера, цифирные школы, прелестные письм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 сообщения на заданную тему, выступать с докладом, отвечать на вопрос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сочинений. Обсуждение вопроса о пользе и вреде изменений в культуре при Петре </w:t>
            </w:r>
            <w:r>
              <w:rPr>
                <w:lang w:val="en-US"/>
              </w:rPr>
              <w:t>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18-19; вопросы; зад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е 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агать свою точку зрения в письменной речи, приводить аргументацию и доказатель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-эссе «Петр – великий тиран или реформатор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/>
              <w:tab/>
            </w: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Россия в 1725-1762 гг ( 5 часов)</w:t>
            </w:r>
          </w:p>
        </w:tc>
      </w:tr>
      <w:tr>
        <w:trPr>
          <w:trHeight w:val="3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овые перевор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дворцовых переворотов. Российские монархи эпохи дворцовых переворотов. Роль гвардии и аристократии в государственной жизн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воритизм. Бироновщи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овый переворот. Верховный Тайный Совет, Конституционная монархия,</w:t>
            </w:r>
          </w:p>
          <w:p>
            <w:pPr>
              <w:pStyle w:val="Normal"/>
              <w:rPr/>
            </w:pPr>
            <w:r>
              <w:rPr/>
              <w:t>кондици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чины дворцовых переворотов, хронику событий и действующих лиц. Учиться обобщать знания, делать выводы. Доказывать свои суждения. Работать с дополнительной литературо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пробелов знаний по эпохе Петра. Решение проблемы «Почему в </w:t>
            </w:r>
            <w:r>
              <w:rPr>
                <w:lang w:val="en-US"/>
              </w:rPr>
              <w:t>XVIII</w:t>
            </w:r>
            <w:r>
              <w:rPr/>
              <w:t xml:space="preserve"> веке наступает эпоха дворцовых переворотов, что изменилось?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20-21; </w:t>
            </w:r>
          </w:p>
          <w:p>
            <w:pPr>
              <w:pStyle w:val="Normal"/>
              <w:rPr/>
            </w:pPr>
            <w:r>
              <w:rPr/>
              <w:t>вопросы; задания; документы; таблиц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литика в 1725-1762 г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привилегий дворянства. Манифест о вольности дворянской. Усиление крепостниче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фест о вольности дворянской, отмена внутренних таможен,</w:t>
            </w:r>
          </w:p>
          <w:p>
            <w:pPr>
              <w:pStyle w:val="Normal"/>
              <w:rPr/>
            </w:pPr>
            <w:r>
              <w:rPr/>
              <w:t>усиление крепостнич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нутренней политики российских императоров после Петра развивают умение работать с текстом учебник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для повторения, тесты для закреп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22; </w:t>
            </w:r>
          </w:p>
          <w:p>
            <w:pPr>
              <w:pStyle w:val="Normal"/>
              <w:rPr/>
            </w:pPr>
            <w:r>
              <w:rPr/>
              <w:t>вопросы; документы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яя политика России в середине </w:t>
            </w:r>
            <w:r>
              <w:rPr>
                <w:lang w:val="en-US"/>
              </w:rPr>
              <w:t>XVIII</w:t>
            </w:r>
            <w:r>
              <w:rPr/>
              <w:t xml:space="preserve"> века. Наш край в первой половине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ы с Персией и Турцией. Участие в Семилетней войне. Вхождение в состав России казахских земель.</w:t>
            </w:r>
          </w:p>
          <w:p>
            <w:pPr>
              <w:pStyle w:val="Normal"/>
              <w:rPr/>
            </w:pPr>
            <w:r>
              <w:rPr/>
              <w:t>Степан Разин и наш кра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ый барьер, гаубица,</w:t>
            </w:r>
          </w:p>
          <w:p>
            <w:pPr>
              <w:pStyle w:val="Normal"/>
              <w:rPr/>
            </w:pPr>
            <w:r>
              <w:rPr/>
              <w:t>Семилетняя война – кузница русского военного мастерств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направления внешней политики, особенности внешней политики. Развивать умение работать с картой. Составлять хронологические таблицы.</w:t>
            </w:r>
          </w:p>
          <w:p>
            <w:pPr>
              <w:pStyle w:val="Normal"/>
              <w:rPr/>
            </w:pPr>
            <w:r>
              <w:rPr/>
              <w:t>Знать историю родного края, особенности и место Поволжья в истории России. Уметь делать записи по лекции учи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тесты для закреп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; вопросы и задания п.20-22, записи в тетрад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проверочная рабо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Россия в 1762-1801 гг ( 8 часов)</w:t>
            </w:r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литика Екатерины </w:t>
            </w:r>
            <w:r>
              <w:rPr>
                <w:lang w:val="en-US"/>
              </w:rPr>
              <w:t>I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ный абсолютизм. Жалованные грамоты дворянству и городам. «Золотой век» русского дворянства. Уложенная комиссия. Губернская реформа. Проникновение либеральных идей в Россию. А.Н.Радищев. Борьба самодержавия с вольнодумство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ный абсолютизм. «Золотой век» русского дворянства.</w:t>
            </w:r>
          </w:p>
          <w:p>
            <w:pPr>
              <w:pStyle w:val="Normal"/>
              <w:rPr/>
            </w:pPr>
            <w:r>
              <w:rPr/>
              <w:t>Либерализм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литики Екатерины ( выделение целей, подведение итогов), работа с документами, развитие умений работать с текст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конце параграфа, тесты для закреп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 (п.1,2,4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ая война под предводительством Е.Пугачё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движения второй половины </w:t>
            </w:r>
            <w:r>
              <w:rPr>
                <w:lang w:val="en-US"/>
              </w:rPr>
              <w:t>XVIII</w:t>
            </w:r>
            <w:r>
              <w:rPr/>
              <w:t>века. Восстание под предводительством Е.Пугаче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ая война, уложенная комисс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ричины, итоги, различные оценки восстания. Давать собственные аргументированные суждения. Уметь показывать на карте район восст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индивидуальные карточки, обобщающая бесе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-25 (п.3,5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ческое развитие России во второй половине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вет крепостничества. Развитие капиталистического уклада. Развитие промышленности. Предпринимательство. Начало разложения капиталистической системы. Сельское хозяйство. Итоги экономического развит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сионеры, секуляризация, экономические крестьяне, отходники, банк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основные черты экономического развития ( тенденции и противоречия). Делать вывод о влиянии крепостного права на развитие отраслей экономики. Совершенствовать умение читать карту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взаимопроверка сравнительной таблиц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; вопросы; задания; докумен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яя политика Екатерины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о-турецкие войны конца </w:t>
            </w:r>
            <w:r>
              <w:rPr>
                <w:lang w:val="en-US"/>
              </w:rPr>
              <w:t>XVIII</w:t>
            </w:r>
            <w:r>
              <w:rPr/>
              <w:t xml:space="preserve"> века и присоединение Крыма, Причерноморья, Приазовья, Прикубанья и Новороссии. Русское военное искусство. А.Суворов, Т.Т.Ушаков. Участие России в разделах Речи Посполитой. Присоединение Правобережной Украины, части Литвы, Курлянд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Великая французская революц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екторат, повод и причины войны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направления внешней политики. Показывать на карте территориальные приращения. Рассказывать о военных действиях с опорой на термины и да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взаимопроверка таблиц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27 (с.192-198); п.28 (с.199-203)</w:t>
            </w:r>
          </w:p>
          <w:p>
            <w:pPr>
              <w:pStyle w:val="Normal"/>
              <w:rPr/>
            </w:pPr>
            <w:r>
              <w:rPr/>
              <w:t>вопросы; задания; документы; таблиц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при Павле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ел </w:t>
            </w:r>
            <w:r>
              <w:rPr>
                <w:lang w:val="en-US"/>
              </w:rPr>
              <w:t>I</w:t>
            </w:r>
            <w:r>
              <w:rPr/>
              <w:t>. Попытки укрепления режима. Внутренняя политика, изменение порядка престолонаследия. Манифест о трехдневной барщин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адр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ь противоречивый характер политики Павла </w:t>
            </w:r>
            <w:r>
              <w:rPr>
                <w:lang w:val="en-US"/>
              </w:rPr>
              <w:t>I</w:t>
            </w:r>
            <w:r>
              <w:rPr/>
              <w:t>. Объяснять причины последнего дворцового переворота, высказывать свое отношение, работать с текстом учебника и карто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дат, сообщения о Суворове и Ушакове, тест для закреп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29; </w:t>
            </w:r>
          </w:p>
          <w:p>
            <w:pPr>
              <w:pStyle w:val="Normal"/>
              <w:rPr/>
            </w:pPr>
            <w:r>
              <w:rPr/>
              <w:t>вопросы; задания; документы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культура второй половины </w:t>
            </w:r>
            <w:r>
              <w:rPr>
                <w:lang w:val="en-US"/>
              </w:rPr>
              <w:t>XVIII</w:t>
            </w:r>
            <w:r>
              <w:rPr/>
              <w:t xml:space="preserve"> века. Наука и образование.</w:t>
            </w:r>
          </w:p>
          <w:p>
            <w:pPr>
              <w:pStyle w:val="Normal"/>
              <w:rPr/>
            </w:pPr>
            <w:r>
              <w:rPr/>
              <w:t xml:space="preserve">Литература, искусство второй половины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 просвещения. Сословный характер образования. Народные училища. Шляхетские корпуса. Становление отечественной науки. М.В.Ломоносов. Основание Московского университета. Географические экспедиции. Литература и журналистика. Крепостной театр. Возникновение профессионального театра. Ф.Волков. Классицизм в архитектуре, изобразительном и музыкальном искусств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ый дом, солдатская школа, духовная семинария, институт благородных девиц, университет, агрономия, паровая машина, ода, барокко, классицизм, классическая архитектур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между развитием экономики, политики и культуры, работать с дополнительной литературой, делать доклад на заданную тему. Определять особенности развития культуры, прослеживать её связь с западной культурой, знать выдающиеся достижения и имена деятелей культуры. Работать с иллюстрацией, описывать памятники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обобщающая беседа, обсуждение докладов, виктори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-32; вопросы. зад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 и жизнь во второй половине </w:t>
            </w:r>
            <w:r>
              <w:rPr>
                <w:lang w:val="en-US"/>
              </w:rPr>
              <w:t>XVIII</w:t>
            </w:r>
            <w:r>
              <w:rPr/>
              <w:t xml:space="preserve"> века. Наш край во второй половине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 народов России. Дворянская судьба. Жизнь крестьян и горожан. Родной край во второй половине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ознание, нация, патриотизм, казачество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образ жизни различных слоев общества. Определять общие и особенные черты истории края. Развивать умение слушать и делать записи в ходе лек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взаимопроверка конспек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3, запис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е 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ур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обеседо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6:54:00Z</dcterms:created>
  <dc:creator>LS</dc:creator>
  <dc:description/>
  <cp:keywords/>
  <dc:language>en-US</dc:language>
  <cp:lastModifiedBy>нюрка</cp:lastModifiedBy>
  <dcterms:modified xsi:type="dcterms:W3CDTF">2010-01-04T20:36:00Z</dcterms:modified>
  <cp:revision>16</cp:revision>
  <dc:subject/>
  <dc:title>№</dc:title>
</cp:coreProperties>
</file>