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5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 5. «Правила хорошего настроения в школе. Большие и маленьки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формирование первичного понятия о настроении, правилах хорошего настроения в школе, сравнения предметов по размеру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знакомить детей с понятием «настроение», с правилами хорошего настроения</w:t>
      </w:r>
      <w:r>
        <w:rPr>
          <w:rFonts w:cs="Times New Roman" w:ascii="Times New Roman" w:hAnsi="Times New Roman"/>
          <w:b/>
        </w:rPr>
        <w:t>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сти в процесс занятий наглядные образы, символизирующие разные настроени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 сравнивать предметы по размеру, располагать их в порядке возрастания и убывани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речь, логическое мышление, внимание, навыки наблюдения, двигательную моторику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в классе доверительную обстановку, позволяющую учащимся проявлять свои чувства и говорить о них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борудование: </w:t>
      </w:r>
      <w:r>
        <w:rPr>
          <w:rFonts w:cs="Times New Roman" w:ascii="Times New Roman" w:hAnsi="Times New Roman"/>
        </w:rPr>
        <w:t>мягкая игрушка, плакат «Три настроения», запись песенки «Танец маленьких утят», предметные картинки, квадраты разного размера, карточки с набором геометрических фигур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й момен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</w:rPr>
        <w:t>Игра «Доброе утро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скажу слова «Доброе утро…» и назову кого-то  из нашего класса. Те, кого я назову,  помашут мне рукой - значит, вы услышали и отвечаете на мое приветствие. Попробуе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е утро всем девочкам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е утро всем мальчикам!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е утро всем тем, кто чистил сегодня зубы!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е утро всем, кому нравиться такая погода, как сейчас за окном!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е утро всем, кто любит конфеты!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е утро всем, кто хочет знать, чем будем заниматься  сегодня на нашем занятии!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лодцы!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 Знакомство с разными настроениями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– Сегодня на нашем занятии мы будем учиться справляться с проблемами, которые нередко возникают у вас и портят вам настроение. Часто не получается сделать что – то так, как хотелось бы, иногда бывает грустно без близких людей,  бывает обидно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ы понимаете, что такое настроение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</w:rPr>
        <w:t>Настроение – это внутреннее душевное состояние</w:t>
      </w:r>
      <w:r>
        <w:rPr>
          <w:rFonts w:cs="Times New Roman" w:ascii="Times New Roman" w:hAnsi="Times New Roman"/>
        </w:rPr>
        <w:t xml:space="preserve"> («Толковый словарь русского языка» С.И. Ожегов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Каким бывает настроение? (Веселое, бодрое, грустное, спокойное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егодня к нам на урок пришел Мишка, а зовут его Топтышка. (Это может быть любой другой персонаж). Ему столько же лет сколько и вам, он тоже первоклассник. Он уже многое знает, умеет считать, знает буквы, а главное он умеет думать. Но он не еще не научился справляться с плохим настроением и не знает, как прогнать плохие мысли. (</w:t>
      </w:r>
      <w:r>
        <w:rPr>
          <w:rFonts w:cs="Times New Roman" w:ascii="Times New Roman" w:hAnsi="Times New Roman"/>
          <w:i/>
        </w:rPr>
        <w:t>Желательно, чтобы учитель дал возможность «пообщаться» с игрушкой каждому ребенку, например: потрогать её, поздороваться с ней. Это помогает детям включиться в игровую ситуацию, почувствовать себя свободнее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ab/>
        <w:t>У Топтыжки бывают разные настроения: когда он спокоен, то его настроение похоже на чистую, прозрачную воду, а когда веселиться, придумывает разные игры, развлечения с друзьями, то его настроение похоже на праздничный салют. Но бывает, что его настроение похоже на грязную воду в луже после дождя. В такие минуты Топтыжке ничего не хочется делать, и ор ждет, когда такое настроение пройд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u w:val="single"/>
        </w:rPr>
        <w:t xml:space="preserve">  Обсужде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ывало ли у вас такое грустное настроение? Когд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какой причин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вы чувствовали при это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чем вы думал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ы выходили из грустного состояни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жно ли ждать когда пройдет плохое настроени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ж нужно сделать, чтобы оно прошло? ( Учитель вывешивает на доску плакат «Три настроения»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можно посоветовать предпринять Топтыжке, когда его настроение плохо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u w:val="single"/>
        </w:rPr>
        <w:t xml:space="preserve"> Знакомство с правило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Учитель открывает детям «правило- секрет»: наше настроение зависит от наших мыслей. поэтому, если хочешь, чтобы у тебя было хорошее настроение, подумай о хорошем и будет хорош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 от чего зависит ваше настроение в школе? (Учитель подводит детей к тому, что настроение в школе зависит от успешно выполнения всех заданий на уроке). А как поправить настроение, если что-то не получается? (учитель подводит детей к тому, что надо не «раскисать», а собраться с мыслями)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тем учитель приводит примеры мыслей, которые создают хорошее и плохое настроение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Я плохой</w:t>
        <w:tab/>
        <w:tab/>
        <w:tab/>
        <w:t>Я справлюс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 xml:space="preserve">Я не умею </w:t>
        <w:tab/>
        <w:tab/>
        <w:tab/>
        <w:t>У меня все получитьс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>Я не справился</w:t>
        <w:tab/>
        <w:tab/>
        <w:t>Я научус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>Меня обидели</w:t>
        <w:tab/>
        <w:tab/>
        <w:tab/>
        <w:t>Все будет хорош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6" w:leader="none"/>
        </w:tabs>
        <w:spacing w:lineRule="auto" w:line="240" w:before="0" w:after="0"/>
        <w:ind w:left="1776" w:firstLine="34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 боюсь</w:t>
        <w:tab/>
        <w:tab/>
        <w:tab/>
        <w:t>Я не буду боятьс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6" w:leader="none"/>
        </w:tabs>
        <w:spacing w:lineRule="auto" w:line="240" w:before="0" w:after="0"/>
        <w:ind w:left="1776" w:firstLine="34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Физкультурная минут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А сейчас, чтобы у вас поднялось настроение,  мы под музыку исполним «Танец маленьких утят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6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читель показывает движения под музыку, а дети повторяют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6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возрастания и убыв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u w:val="single"/>
        </w:rPr>
        <w:t xml:space="preserve"> Задание на развитие мыслительных процесс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62730" cy="8966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изображено на дос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авните эти фиг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Запомните их и попробуйте изобразить их у себя в тет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рисовать такие же фигуры, в такой же последовательности. Выполненную работу сверить с образц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Что интересного в расположении фигур? ( </w:t>
      </w:r>
      <w:r>
        <w:rPr>
          <w:rFonts w:cs="Times New Roman" w:ascii="Times New Roman" w:hAnsi="Times New Roman"/>
          <w:i/>
        </w:rPr>
        <w:t>В порядке убывания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Расположите их в порядке возрастания. </w:t>
      </w:r>
      <w:r>
        <w:rPr>
          <w:rFonts w:cs="Times New Roman" w:ascii="Times New Roman" w:hAnsi="Times New Roman"/>
          <w:i/>
        </w:rPr>
        <w:t>(Выполняют на доске и в тетрад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ите, что значит  « в  порядке возрастания или убывания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налогично работают с треугольниками, кругами, прямоуголь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u w:val="single"/>
        </w:rPr>
        <w:t xml:space="preserve">Сравнение предм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помните сказку «Три медвед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их там зв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Сравните медвежат. Что можете сказ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Как располагаются меведи на рисунке? ( </w:t>
      </w:r>
      <w:r>
        <w:rPr>
          <w:rFonts w:cs="Times New Roman" w:ascii="Times New Roman" w:hAnsi="Times New Roman"/>
          <w:i/>
        </w:rPr>
        <w:t>В порядке возрастания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- Можно ли сказать, что средний медвежонок большой? </w:t>
      </w:r>
      <w:r>
        <w:rPr>
          <w:rFonts w:cs="Times New Roman" w:ascii="Times New Roman" w:hAnsi="Times New Roman"/>
          <w:i/>
        </w:rPr>
        <w:t>(Второй медвежонок большой по сравнению с первым и маленький по сравнению с последни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чит, понятия «большой» и «маленький» относительны. Смотря, какие предметы сравнива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альчиков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ьчик вышел погулять, ключ забыл с собою вз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н делает теперь? Просто он стучится в две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бята растопыривают пальцы, а затем начинают одновременно сгибать каждые пальцы на обеих руках одновременно, касаясь подушечками соответствующей ладон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Расширение представлений о свойствах предметов. </w:t>
      </w:r>
      <w:r>
        <w:rPr>
          <w:rFonts w:cs="Times New Roman" w:ascii="Times New Roman" w:hAnsi="Times New Roman"/>
        </w:rPr>
        <w:t>(Практическое задани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Раскрасьте маленькие треугольники синим цветом, а большие – зеле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ждый учащийся получает карточку с набором фигур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105" cy="17386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Итог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Что больше всего понравилось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жно ли утверждать, что вы узнали что-то новое? Что именно расскаж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годятся ли вам полученные знания в жиз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чение сегодняшнего дня последите за своим настроением, отметьте, каким оно чаще бывает. Если настроение станет плохим попытаться «исправить» его  при помощи хороших мыс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11:00Z</dcterms:created>
  <dc:creator>Лена</dc:creator>
  <dc:description/>
  <cp:keywords/>
  <dc:language>en-US</dc:language>
  <cp:lastModifiedBy>Лена</cp:lastModifiedBy>
  <dcterms:modified xsi:type="dcterms:W3CDTF">2011-08-28T16:03:00Z</dcterms:modified>
  <cp:revision>4</cp:revision>
  <dc:subject/>
  <dc:title/>
</cp:coreProperties>
</file>