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математики 4 класс «сложение и вычитание величи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. Момен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у, друзь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ть никак нельз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трогая наук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очная наук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ая наука – это математик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сесть на места. Сначала 1 вариант, а теперь 2 вариант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сь числа и классной работы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оске запись: 19652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число. Разложите его на сумму разрядных слагаемых. Скольки значное число? Почему? Назовите последующее и предшествующее числ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еще два шестизначных числа из этих же цифр. Прочитайте получившиеся чис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фметический диктант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толах карточк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арифметический диктант. Запишите ответы в каждой строчке –– цифры. Работа в парах.</w:t>
        <w:br/>
        <w:br/>
        <w:t>1. В одном км сколько метров? (1000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0 центнеров сколько это тонн? (9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инут в одном часе? (60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площадь квадрата со стороной 40 м? (1600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 15 аров или 15 гектаров? (15 гектаров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в 3 веках? (300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 2 часа или 80 минут? (2 часа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сколько будет дней в феврале в 2012 году? (29)</w:t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Расположите ответы  в порядке возрастания, и узнаем,  о чем мы сегодня будем говорить на уроке.</w:t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523811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"/>
                              <w:gridCol w:w="1031"/>
                              <w:gridCol w:w="1031"/>
                              <w:gridCol w:w="1031"/>
                              <w:gridCol w:w="1031"/>
                              <w:gridCol w:w="1031"/>
                              <w:gridCol w:w="1031"/>
                              <w:gridCol w:w="1032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29 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58.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"/>
                        <w:gridCol w:w="1031"/>
                        <w:gridCol w:w="1031"/>
                        <w:gridCol w:w="1031"/>
                        <w:gridCol w:w="1031"/>
                        <w:gridCol w:w="1031"/>
                        <w:gridCol w:w="1031"/>
                        <w:gridCol w:w="1032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29 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00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Мы сегодня будем говорить о величин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ая игра. Назови величину и забрось </w:t>
      </w:r>
      <w:r>
        <w:rPr>
          <w:rFonts w:cs="Times New Roman" w:ascii="Times New Roman" w:hAnsi="Times New Roman"/>
          <w:b/>
          <w:sz w:val="28"/>
          <w:szCs w:val="28"/>
        </w:rPr>
        <w:t>мяч в корзи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становка проблемы.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860</wp:posOffset>
                </wp:positionH>
                <wp:positionV relativeFrom="paragraph">
                  <wp:posOffset>95250</wp:posOffset>
                </wp:positionV>
                <wp:extent cx="2300605" cy="4089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4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6200     -       23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8pt;margin-top:7.5pt;width:181.1pt;height:3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6200     -       23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йдите  лишнюю запись?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км 300м = … м                 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ч 30 мин = …мин                             1ч 30 мин + 25 мин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ц * 80 кг                                             124м 75 см + 39 м 85 см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дм 8 см * 380 см                               6ц 85 кг – 3 ц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т 004кг – 2 т 023 к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00- 2300 – выражение не содержит величин, обведё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А какие задания с величинами мы умеем выполнять?  (Сравнивать, преобразовыват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м задания, известные нам. Задания на сравнения. Задания на преобразование. (устно у доски – записывают дет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Какие задания оста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ва же цель нашего урока?  (научиться складывать и вычитать величины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доске табличка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жение и вычитание величи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крытие» нового знания – работа в группах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Попытайтесь выполнить вычисления. Обратите внимания на значения величин. Работа  по рядам (на листочках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ются ли выражения по степени сложност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совпадение только в одной величине, то решение выполняется уст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На доске появляется схем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жение и вычитание величи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\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стно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ыражения можно решить устно? Почему? Записали в тетрадях реше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лшебные движения: возьмитесь левой рукой за нос, поднимите правую руку, левой рукой коснитесь правого уха, быстро топните, затем хлопните в ладоши. Правой рукой гладим себя по животу, а левой забивайте гвоздь  молотком.  Поменяйте положение рук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ы сегодня занимаемся на уро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ыражения выполняются письме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На доске появляется схем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9290</wp:posOffset>
                </wp:positionH>
                <wp:positionV relativeFrom="paragraph">
                  <wp:posOffset>220345</wp:posOffset>
                </wp:positionV>
                <wp:extent cx="142875" cy="16256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7.35pt;width:11.2pt;height:1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Сложение и вычитание величи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\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стно                    Письменно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составим алгоритм письменных вычислений значений велич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ожение и вычитание величи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\                                  \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Устно                              письмен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меню крупные единицы мелки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\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полню действия как с числам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\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меню мелкие единицы крупны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полним задание по алгоритму – поэтапн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на развитие логического мышления.  Сигнальные карточки. Красный цвет – не согласны, зеленый – согласны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км – 100м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ить в 3 раза – значит умножить число на 3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сложить величины надо заменить крупные единицы мелкими, выполнить действия, заменить мелкие единицы крупными.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Чтобы узнать,  на сколько больше, надо большее число разделить на меньшее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6кг и 500г – значения величин длины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0+х =260 – уравнение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я для глаз.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.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67, пр.333 (по одному к доске)</w:t>
      </w:r>
    </w:p>
    <w:p>
      <w:pPr>
        <w:pStyle w:val="Style16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используется очень часто умение складывать и вычитать величины?   (при решении задач)</w:t>
      </w:r>
    </w:p>
    <w:p>
      <w:pPr>
        <w:pStyle w:val="Style16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чертеж.</w:t>
      </w:r>
    </w:p>
    <w:p>
      <w:pPr>
        <w:pStyle w:val="Style16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82550</wp:posOffset>
                </wp:positionV>
                <wp:extent cx="1270" cy="4959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6.5pt;width:0.05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3840</wp:posOffset>
                </wp:positionH>
                <wp:positionV relativeFrom="paragraph">
                  <wp:posOffset>168275</wp:posOffset>
                </wp:positionV>
                <wp:extent cx="1270" cy="2959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2pt;margin-top:13.25pt;width:0.0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4915</wp:posOffset>
                </wp:positionH>
                <wp:positionV relativeFrom="paragraph">
                  <wp:posOffset>168275</wp:posOffset>
                </wp:positionV>
                <wp:extent cx="1270" cy="3435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13.2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8415</wp:posOffset>
                </wp:positionH>
                <wp:positionV relativeFrom="paragraph">
                  <wp:posOffset>168275</wp:posOffset>
                </wp:positionV>
                <wp:extent cx="1270" cy="41021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13.2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210 мин.</w:t>
      </w:r>
    </w:p>
    <w:p>
      <w:pPr>
        <w:pStyle w:val="Style16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88900</wp:posOffset>
                </wp:positionV>
                <wp:extent cx="4029710" cy="292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298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7pt;width:317.25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38100</wp:posOffset>
                </wp:positionV>
                <wp:extent cx="1270" cy="514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3pt;width:0.05pt;height: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 ч 38 мин.          1ч 27 мин.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иск, рассчитанный на 210 минут, записали два мультфильма: первый длится 1 ч 38 мин., второй – 1 ч27 мин. Сколько еще останется времени на диске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Объясните, что означает 210 мин?   (всего, сумма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еизвестно? что найти? Что сначала будем находить? Как ответить на главный вопрос задачи?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Запишем решение задачи?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ешения на доске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                  (мин.) – 2  фильма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           (мин.) – остается</w:t>
      </w:r>
    </w:p>
    <w:p>
      <w:pPr>
        <w:pStyle w:val="Style16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ет: … останется для записи третьего мультфильма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 мин – (1ч 38 мин + 1ч 27 мин)= 25 мин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ч 38 мин=98 мин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ч27 мин = 87 мин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 98+87=185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210-185= 25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 Рефлексия.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научились на уроке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 понравилось делать? А что показалось трудным? Как справились с трудностями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вание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т. с. 48, пр. 23,24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90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</w:t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lang w:val="en-US"/>
        </w:rPr>
      </w:pPr>
      <w:r>
        <w:rPr>
          <w:lang w:val="en-US"/>
        </w:rPr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lang w:val="en-US"/>
        </w:rPr>
      </w:pPr>
      <w:r>
        <w:rPr>
          <w:lang w:val="en-US"/>
        </w:rPr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lang w:val="en-US"/>
        </w:rPr>
      </w:pPr>
      <w:r>
        <w:rPr>
          <w:lang w:val="en-US"/>
        </w:rPr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lang w:val="en-US"/>
        </w:rPr>
      </w:pPr>
      <w:r>
        <w:rPr>
          <w:lang w:val="en-US"/>
        </w:rPr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116840</wp:posOffset>
                </wp:positionV>
                <wp:extent cx="9163050" cy="58864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0" cy="588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>Км        м      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>М         т            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>Кг          ц       м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>См         г          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5pt;height:463.5pt;mso-wrap-distance-left:9.05pt;mso-wrap-distance-right:9.05pt;mso-wrap-distance-top:0pt;mso-wrap-distance-bottom:0pt;margin-top:9.2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70"/>
                          <w:szCs w:val="17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>Км        м       год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70"/>
                          <w:szCs w:val="17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>М         т            г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70"/>
                          <w:szCs w:val="17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>Кг          ц       ми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70"/>
                          <w:szCs w:val="17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>См         г         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15240</wp:posOffset>
                </wp:positionV>
                <wp:extent cx="9324975" cy="5753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975" cy="575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 xml:space="preserve">Км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 xml:space="preserve"> с       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>М           см       к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>Дм           г         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0"/>
                                <w:szCs w:val="17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>Т              ц     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4.25pt;height:453pt;mso-wrap-distance-left:9.05pt;mso-wrap-distance-right:9.05pt;mso-wrap-distance-top:0pt;mso-wrap-distance-bottom:0pt;margin-top:1.2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 xml:space="preserve">Км        </w:t>
                      </w: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 xml:space="preserve"> с        год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70"/>
                          <w:szCs w:val="17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>М           см       кг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70"/>
                          <w:szCs w:val="17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>Дм           г         ч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70"/>
                          <w:szCs w:val="170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>Т              ц    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600" w:before="0" w:after="0"/>
        <w:jc w:val="center"/>
        <w:rPr/>
      </w:pPr>
      <w:r>
        <w:rPr>
          <w:rFonts w:cs="Times New Roman" w:ascii="Times New Roman" w:hAnsi="Times New Roman"/>
          <w:b/>
          <w:i/>
          <w:sz w:val="200"/>
          <w:szCs w:val="200"/>
        </w:rPr>
        <w:t>устно                    письмен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70"/>
          <w:szCs w:val="170"/>
        </w:rPr>
      </w:pPr>
      <w:r>
        <w:rPr>
          <w:rFonts w:cs="Times New Roman" w:ascii="Times New Roman" w:hAnsi="Times New Roman"/>
          <w:b/>
          <w:sz w:val="170"/>
          <w:szCs w:val="170"/>
        </w:rPr>
        <w:t>Заменю крупные единицы мелки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70"/>
          <w:szCs w:val="170"/>
        </w:rPr>
      </w:pPr>
      <w:r>
        <w:rPr>
          <w:rFonts w:cs="Times New Roman" w:ascii="Times New Roman" w:hAnsi="Times New Roman"/>
          <w:b/>
          <w:sz w:val="170"/>
          <w:szCs w:val="17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0"/>
          <w:szCs w:val="200"/>
        </w:rPr>
      </w:pPr>
      <w:r>
        <w:rPr>
          <w:rFonts w:cs="Times New Roman" w:ascii="Times New Roman" w:hAnsi="Times New Roman"/>
          <w:b/>
          <w:sz w:val="200"/>
          <w:szCs w:val="200"/>
        </w:rPr>
        <w:t>Выполню действия как с числ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0"/>
          <w:szCs w:val="200"/>
        </w:rPr>
      </w:pPr>
      <w:r>
        <w:rPr>
          <w:rFonts w:cs="Times New Roman" w:ascii="Times New Roman" w:hAnsi="Times New Roman"/>
          <w:b/>
          <w:sz w:val="200"/>
          <w:szCs w:val="200"/>
        </w:rPr>
        <w:t>Заменю мелкие единицы крупными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0"/>
          <w:szCs w:val="240"/>
        </w:rPr>
        <w:t>Сложение и вычитание величин.</w:t>
      </w:r>
    </w:p>
    <w:p>
      <w:pPr>
        <w:pStyle w:val="Style16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</w:t>
      </w:r>
      <w:r>
        <w:rPr>
          <w:rFonts w:cs="Times New Roman" w:ascii="Times New Roman" w:hAnsi="Times New Roman"/>
          <w:b/>
          <w:sz w:val="56"/>
          <w:szCs w:val="56"/>
        </w:rPr>
        <w:t>1)        +</w:t>
      </w:r>
      <w:r>
        <w:rPr>
          <w:rFonts w:cs="Times New Roman" w:ascii="Times New Roman" w:hAnsi="Times New Roman"/>
          <w:sz w:val="56"/>
          <w:szCs w:val="56"/>
        </w:rPr>
        <w:t xml:space="preserve">             (мин.) – 2  фильма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2)        -              (мин.) – останется на диске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Ответ: … минут.</w:t>
      </w:r>
    </w:p>
    <w:p>
      <w:pPr>
        <w:pStyle w:val="Style16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-1905</wp:posOffset>
                </wp:positionV>
                <wp:extent cx="9049385" cy="1016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49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-0.15pt;width:712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</w:t>
      </w:r>
      <w:r>
        <w:rPr>
          <w:rFonts w:cs="Times New Roman" w:ascii="Times New Roman" w:hAnsi="Times New Roman"/>
          <w:b/>
          <w:sz w:val="56"/>
          <w:szCs w:val="56"/>
        </w:rPr>
        <w:t>1)        +</w:t>
      </w:r>
      <w:r>
        <w:rPr>
          <w:rFonts w:cs="Times New Roman" w:ascii="Times New Roman" w:hAnsi="Times New Roman"/>
          <w:sz w:val="56"/>
          <w:szCs w:val="56"/>
        </w:rPr>
        <w:t xml:space="preserve">             (мин.) – 2  фильма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2)        -              (мин.) – останется на диске</w:t>
      </w:r>
    </w:p>
    <w:p>
      <w:pPr>
        <w:pStyle w:val="Style16"/>
        <w:spacing w:before="0" w:after="0"/>
        <w:ind w:left="1080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910</wp:posOffset>
                </wp:positionH>
                <wp:positionV relativeFrom="paragraph">
                  <wp:posOffset>432435</wp:posOffset>
                </wp:positionV>
                <wp:extent cx="9211310" cy="482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116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34.05pt;width:725.3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56"/>
          <w:szCs w:val="56"/>
        </w:rPr>
        <w:t xml:space="preserve">Ответ: … минут. </w:t>
      </w:r>
    </w:p>
    <w:p>
      <w:pPr>
        <w:pStyle w:val="Style16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</w:t>
      </w:r>
      <w:r>
        <w:rPr>
          <w:rFonts w:cs="Times New Roman" w:ascii="Times New Roman" w:hAnsi="Times New Roman"/>
          <w:b/>
          <w:sz w:val="56"/>
          <w:szCs w:val="56"/>
        </w:rPr>
        <w:t>1)        +</w:t>
      </w:r>
      <w:r>
        <w:rPr>
          <w:rFonts w:cs="Times New Roman" w:ascii="Times New Roman" w:hAnsi="Times New Roman"/>
          <w:sz w:val="56"/>
          <w:szCs w:val="56"/>
        </w:rPr>
        <w:t xml:space="preserve">             (мин.) – 2  фильма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2)        -              (мин.) – останется на диске</w:t>
      </w:r>
    </w:p>
    <w:p>
      <w:pPr>
        <w:pStyle w:val="Style16"/>
        <w:spacing w:before="0" w:after="0"/>
        <w:ind w:left="1080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</wp:posOffset>
                </wp:positionH>
                <wp:positionV relativeFrom="paragraph">
                  <wp:posOffset>355600</wp:posOffset>
                </wp:positionV>
                <wp:extent cx="92494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28pt;width:72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56"/>
          <w:szCs w:val="56"/>
        </w:rPr>
        <w:t xml:space="preserve">Ответ: … минут. 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56"/>
          <w:szCs w:val="56"/>
        </w:rPr>
        <w:t>1)        +</w:t>
      </w:r>
      <w:r>
        <w:rPr>
          <w:rFonts w:cs="Times New Roman" w:ascii="Times New Roman" w:hAnsi="Times New Roman"/>
          <w:sz w:val="56"/>
          <w:szCs w:val="56"/>
        </w:rPr>
        <w:t xml:space="preserve">             (мин.) – 2  фильма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2)        -              (мин.) – останется на диске</w:t>
      </w:r>
    </w:p>
    <w:p>
      <w:pPr>
        <w:pStyle w:val="Style16"/>
        <w:spacing w:before="0" w:after="0"/>
        <w:ind w:left="1080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865</wp:posOffset>
                </wp:positionH>
                <wp:positionV relativeFrom="paragraph">
                  <wp:posOffset>355600</wp:posOffset>
                </wp:positionV>
                <wp:extent cx="92494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28pt;width:72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56"/>
          <w:szCs w:val="56"/>
        </w:rPr>
        <w:t xml:space="preserve">Ответ: … минут. </w:t>
      </w:r>
    </w:p>
    <w:p>
      <w:pPr>
        <w:pStyle w:val="Style16"/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335</wp:posOffset>
                </wp:positionH>
                <wp:positionV relativeFrom="paragraph">
                  <wp:posOffset>275590</wp:posOffset>
                </wp:positionV>
                <wp:extent cx="5648960" cy="3810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4912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21.7pt;width:444.75pt;height: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</w:rPr>
        <w:t>1ч 30 мин + 25 мин =</w:t>
      </w:r>
    </w:p>
    <w:p>
      <w:pPr>
        <w:pStyle w:val="Style16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3785</wp:posOffset>
                </wp:positionH>
                <wp:positionV relativeFrom="paragraph">
                  <wp:posOffset>232410</wp:posOffset>
                </wp:positionV>
                <wp:extent cx="5525135" cy="5715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256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18.3pt;width:435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</w:rPr>
        <w:t>124м 75 см + 39 м 85 см =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3660</wp:posOffset>
                </wp:positionH>
                <wp:positionV relativeFrom="paragraph">
                  <wp:posOffset>217170</wp:posOffset>
                </wp:positionV>
                <wp:extent cx="6420485" cy="4826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209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17.1pt;width:505.5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6ц 85 кг – 3 ц  =    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                     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8035</wp:posOffset>
                </wp:positionH>
                <wp:positionV relativeFrom="paragraph">
                  <wp:posOffset>316230</wp:posOffset>
                </wp:positionV>
                <wp:extent cx="5915660" cy="1968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58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05pt;margin-top:24.9pt;width:465.7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 т 004кг – 2 т 023 кг =</w:t>
      </w:r>
    </w:p>
    <w:p>
      <w:pPr>
        <w:pStyle w:val="Style16"/>
        <w:ind w:left="108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7535</wp:posOffset>
                </wp:positionH>
                <wp:positionV relativeFrom="paragraph">
                  <wp:posOffset>253365</wp:posOffset>
                </wp:positionV>
                <wp:extent cx="6306185" cy="768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0684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05pt;margin-top:19.95pt;width:496.5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</w:rPr>
        <w:t>1ч 30 мин + 25 мин =</w:t>
      </w:r>
    </w:p>
    <w:p>
      <w:pPr>
        <w:pStyle w:val="Style16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3785</wp:posOffset>
                </wp:positionH>
                <wp:positionV relativeFrom="paragraph">
                  <wp:posOffset>305435</wp:posOffset>
                </wp:positionV>
                <wp:extent cx="5896610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971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24.05pt;width:464.3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</w:rPr>
        <w:t>124м 75 см + 39 м 85 см =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3660</wp:posOffset>
                </wp:positionH>
                <wp:positionV relativeFrom="paragraph">
                  <wp:posOffset>261620</wp:posOffset>
                </wp:positionV>
                <wp:extent cx="6715760" cy="4826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161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20.6pt;width:528.8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6ц 85 кг – 3 ц  =      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                   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8035</wp:posOffset>
                </wp:positionH>
                <wp:positionV relativeFrom="paragraph">
                  <wp:posOffset>351155</wp:posOffset>
                </wp:positionV>
                <wp:extent cx="604901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05pt;margin-top:27.65pt;width:47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 т 004кг – 2 т 023 кг =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ind w:left="1080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-45085</wp:posOffset>
                </wp:positionV>
                <wp:extent cx="9105900" cy="60483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0" cy="604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>Км          т      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>М            ц        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0"/>
                                <w:szCs w:val="17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 xml:space="preserve">Дм          кг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>м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0"/>
                                <w:szCs w:val="170"/>
                              </w:rPr>
                              <w:t>См           г        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7pt;height:476.25pt;mso-wrap-distance-left:9.05pt;mso-wrap-distance-right:9.05pt;mso-wrap-distance-top:0pt;mso-wrap-distance-bottom:0pt;margin-top:-3.55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70"/>
                          <w:szCs w:val="17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>Км          т       год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70"/>
                          <w:szCs w:val="17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>М            ц        ч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70"/>
                          <w:szCs w:val="170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 xml:space="preserve">Дм          кг   </w:t>
                      </w: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>ми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70"/>
                          <w:szCs w:val="17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0"/>
                          <w:szCs w:val="170"/>
                        </w:rPr>
                        <w:t>См           г       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00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31:00Z</dcterms:created>
  <dc:creator>Ulja</dc:creator>
  <dc:description/>
  <cp:keywords/>
  <dc:language>en-US</dc:language>
  <cp:lastModifiedBy>Ulja</cp:lastModifiedBy>
  <dcterms:modified xsi:type="dcterms:W3CDTF">2011-11-30T18:38:00Z</dcterms:modified>
  <cp:revision>3</cp:revision>
  <dc:subject/>
  <dc:title/>
</cp:coreProperties>
</file>