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Разработка урока по математике, 2 класс, программа «Школа России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Тема урока: «Счет чисел от 20 до 100»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Цели урока.</w:t>
      </w:r>
      <w:r>
        <w:rPr>
          <w:rFonts w:cs="Times New Roman" w:ascii="Times New Roman" w:hAnsi="Times New Roman"/>
          <w:sz w:val="28"/>
          <w:szCs w:val="28"/>
        </w:rPr>
        <w:t xml:space="preserve"> Закрепить навык счета в пределах 100, формировать вычислительные навыки, упражняться в решении простых задач, в нахождении периметра геометрических фигур, в решении логических задач; воспитывать чувство взаимопомощи; развивать интерес к математике;  активность и внимание учащихся; осуществить дифференцированный подход, как один из методов индивидуализации обучения школьни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 примерами для устного счета, наглядные пособия к сказке, герои сказ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 Организационный моме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ообщение темы и целей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шлых уроках вы познакомились с числами в пределах 100. Сегодня вам эти знания пригодятся, потому что мы с вами попадем в сказку, где нас ждет много испытаний. Вы готовы? Тогда сказка начинае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Устный сч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ил-был Иван-Царевич. У него была невеста – Елена Прекрасная. Однажды гуляли они в роще, и вдруг налетел вихрь и унес Елену. Опечалился Иван-Царевич, упал на землю, залился горючими слезами.  А березка над ним шелестит: «Не плачь, добрый молодец, найдешь ты свою невесту у Кощея Бессмертного в невиданной стране. Но все там подчинено законам математики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лся Иван-Царевич в далекий путь. Долго ли , коротко ли шел он – на пути встретилась река, а моста нет. Только веревка с одного берега на другой протянута, а на веревке той задания. Справится с ними Иван-Царевич – значит удержится на веревке и пройдет через реку. Поможем Ивану-Царевич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Математический дикта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Запишите число, которое следует при счете за числом 2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Запишите число, которое предшествует при счете числу 9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Найди значения выражения: к 20 прибавить 3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Найди значения выражения: от 80 вычесть 5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Первое слагаемое 15, второе слагаемое 4, найди сум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Уменьшаемое 20, вычитаемое 9, найди раз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Задача-шутка: Тройка лошадей проехала 12 км. Сколько км проскакала каждая лошад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ариант правильных ответов:      21</w:t>
        <w:tab/>
        <w:t>98</w:t>
        <w:tab/>
        <w:t>50</w:t>
        <w:tab/>
        <w:t>30</w:t>
        <w:tab/>
        <w:t>19</w:t>
        <w:tab/>
        <w:t>11</w:t>
        <w:tab/>
        <w:t>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обмениваются тетрадями для взаимной проверки, один ученик, работавший на инд. доске предъявляет ответы всему класс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. Математическая размин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Вашей помощью Иван-Царевич благополучно миновал реку. А за ней – лес. Лесная тропинка привела Ивана к избушке на курьих ножках. Вошел он в избу и видит: сидит на лавке Баба-Яга. Увидела Царевича и говорит: «Знаю, знаю зачем пришел. Но сначала помоги мне разобраться с заданиями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й много, сложные (на индивид. карточках) получают сильные ученики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Найди лишнее число в  группе, объясни свой выбор. Запиши в тетрадь :        5   7   9   13  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исла второй строки запиши в порядке возрастания. 40   30   19   20   6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исла последней строки в порядке убывания. 12   16   34   13   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   Сравн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…39            80…73            17… 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…61            81…88            76…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Какую цифру можно поставить вместо *, чтобы получилось верное неравенст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  &lt;  51              68 &lt;   6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  &gt; *7              29  &lt;  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теперь, - говорит Баба-Яга,- могу дать тебе волшебный клубочек, который укажет дорогу к Коще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- говорит Иван,-  мне надо скорее. Дай мне лучше ступ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ж, бери. Да только она работает на топливе, сколько его нужно, я рассчитать не могу. Если ты рассчитаешь, то сможешь взлетет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словие задачи:</w:t>
      </w:r>
      <w:r>
        <w:rPr>
          <w:rFonts w:cs="Times New Roman" w:ascii="Times New Roman" w:hAnsi="Times New Roman"/>
          <w:sz w:val="28"/>
          <w:szCs w:val="28"/>
        </w:rPr>
        <w:t xml:space="preserve"> Топливом для ступы Бабы – Яги служат грибы: сморчки, красные мухоморы и бледные поганки. На поляне росло 16 сморчков, а мухоморов на 9 меньше.  Поставь вопрос и реши задачу (задача решается 2-мя способами: сложением и умножением)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лодец, Иван-Царевич, открою тебе 2 секрета Коще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Игла, в которой заключена смерть его, хранится  в ларце, а тот ларец во двор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Чтобы войти во дворец , надо справиться с замком, на котором много цветных кнопок. А какую кнопку нажать, зашифровано в этих 3-х шифровках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Шифровки раздаются слабым ученикам (повторение счета в пределах 2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приме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+ 10          20 - 4           19 -9             20 - 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 – 5            16 + 3           20- 1            13 +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лагодарил Иван-Царевич Бабу-Ягу, сел в ступу и через минуту приземлился около дворца Коще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ФИЗКУЛЬТМИНУТКА (Гимнастика для глаз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 Решение задачи на нахождение перимет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м временем, Кощей Бессмертный прогуливался около дворца. Увидел он Ивана и решил притвориться добреньким, а сам задумал дело хитр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вестой пришел, добрый молодец? Давай мирно договоримся: задам я тебе одну задачу, решишь ее, забирай Елену Прекрасную, а не решишь – голова с плеч дол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нечего, согласился Ив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ивает сейчас Елена Прекрасная платочек и попросила меня купить кружев, чтобы обшить его края, а сколько покупать, не знаю. Длина у платочка 6 см, а его ширина 8 с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 задачи, запись решения в тетрад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ил Иван задачу, взял  в руки иглу и переломил ее. Кощей упал замертво, а в стене открылась потайная дверь, и вышла Елена Прекрасная. Отправились они домой в свое царство. Сыграли свадьбу и стали жить в мире и согласи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кончилась сказ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Подведение итог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егодня на уроке старательно работали. Спасибо всем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22:00Z</dcterms:created>
  <dc:creator>Admin</dc:creator>
  <dc:description/>
  <cp:keywords/>
  <dc:language>en-US</dc:language>
  <cp:lastModifiedBy>Admin</cp:lastModifiedBy>
  <dcterms:modified xsi:type="dcterms:W3CDTF">2011-12-11T17:07:00Z</dcterms:modified>
  <cp:revision>9</cp:revision>
  <dc:subject/>
  <dc:title/>
</cp:coreProperties>
</file>