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общение опыта работы классного руководител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ЦИАЛЬНАЯ УСПЕШНОСТЬ ВЫПУСКНИКОВ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СКОУ СКОШ VIII ВИД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(СЛАЙД 1)</w:t>
      </w:r>
      <w:r>
        <w:rPr>
          <w:color w:val="000000"/>
          <w:sz w:val="28"/>
          <w:szCs w:val="28"/>
        </w:rPr>
        <w:t xml:space="preserve">За время  работы в нашей школе я как классный руководитель выпустила 3 потока учеников , которые успешно учатся в профессиональном лицее, трудятся на предприятиях города, создали свои семьи, полноценно участвуют в жизни обществ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(СЛАЙД 2)</w:t>
      </w:r>
      <w:r>
        <w:rPr>
          <w:color w:val="000000"/>
          <w:sz w:val="28"/>
          <w:szCs w:val="28"/>
        </w:rPr>
        <w:t>Сегодня я предлагаю вашему вниманию мониторинг социальной интеграции в общество выпускников 200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их возраст на сегодняшний день составляет 27 лет, то есть уже можно сделать определённые выводы о качестве социальной успешности моих выпускников. На сегодняшний день сложилась следующая карт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(СЛАЙД 3)</w:t>
      </w:r>
      <w:r>
        <w:rPr>
          <w:sz w:val="28"/>
          <w:szCs w:val="28"/>
        </w:rPr>
        <w:t>Всего выпускалось 13 человек, 11 выпускников закончили ПЛ-68, многие получили 2 специ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вляющая часть ребят успешно трудятся (причём многие не сразу сделали выбор, меняли места рабо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рудовая занят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постоянную работу-8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ые заработки-2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ет дома- 1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работные-2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удятся на предприятиях города и района по следующим специальнос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итель, сварщик,  продавец, штукатур- маляр, разнорабочий на стройке, помощник воспитателя, кладовщик, токарь, столя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ся отметить, что наши выпускники довольно успешно устраивают свою личную жизнь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мейное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в законном браке-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ут в гражданском  браке-2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дены-1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здали семей- 4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ют детей -7ч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вое склонны к злоупотребления алкоголем, не имеют постоя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ию, один выпускник вел асоциальный образ жизни, был осужден, отбывал срок в местах лишения свободы. В 2009 г. у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то касается прогноза социализации моих учеников ещё во время учёбы можно сказать, что он был предсказуем процентов на 90%. Лишь трое из тринадцати отчасти удивили своим сегодняшним положением. Причём двое из них тем, что добились достойных результатов в процессе самореализации в обществе, хотя имели значительные нарушения познавательной сферы (это Ширинкин Ю. и Разживина О. Этому способствовала большая целенаправленная работа родителей.). И, к сожалению, разочаровал Федотов Р., на которого я возлагала большие надежды в плане реализации себя (мальчик воспитывался в неблагополучной семье, имел отклонения в эмоциональной сфере, но правильно организованная социально-педагогическая деятельность в школе способствовала тому, что он хорошо учился, принимал активное участие в общественной жизни школы, но,  к сожалению, после окончания школы стал злоупотреблять алкоголем, неудачно женился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полученные данные я пришла к выводу о том, что факторами , негативно влияющие на социальную адаптацию выпускников являются: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благоприятные условия семейного воспитания (пьющие родители, неполные семьи, конфликты в семь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циальная среда, в которую попадают выпускники после окончания учебных заведений (компании с асоциальными наклонностями)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йкое нарушение эмоционально-волевой сферы. </w:t>
      </w:r>
    </w:p>
    <w:p>
      <w:pPr>
        <w:pStyle w:val="Style15"/>
        <w:ind w:left="7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6)</w:t>
      </w:r>
      <w:r>
        <w:rPr>
          <w:rFonts w:cs="Times New Roman" w:ascii="Times New Roman" w:hAnsi="Times New Roman"/>
          <w:sz w:val="28"/>
          <w:szCs w:val="28"/>
        </w:rPr>
        <w:t>Подводя итог всего вышесказанного можно сделать вывод , что подавляющее большинство бывших учеников активно включилось в повседневную трудовую деятельность и правильно социально ориентированы, т.е. система педагогических и психокоррекционных мероприятий в нашей школе реализуется в достаточной степени, что говорит об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эффективном решении проблемы </w:t>
      </w:r>
      <w:r>
        <w:rPr>
          <w:rFonts w:cs="Times New Roman" w:ascii="Times New Roman" w:hAnsi="Times New Roman"/>
          <w:sz w:val="28"/>
          <w:szCs w:val="28"/>
        </w:rPr>
        <w:t>социализации и профессиональной адаптации наших выпускник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7:00Z</dcterms:created>
  <dc:creator>UserXP</dc:creator>
  <dc:description/>
  <cp:keywords/>
  <dc:language>en-US</dc:language>
  <cp:lastModifiedBy>user</cp:lastModifiedBy>
  <cp:lastPrinted>2011-03-30T23:00:00Z</cp:lastPrinted>
  <dcterms:modified xsi:type="dcterms:W3CDTF">2011-12-11T18:05:00Z</dcterms:modified>
  <cp:revision>3</cp:revision>
  <dc:subject/>
  <dc:title>                (СЛАЙД 1)За время  работы в нашей школе я как классный руководитель выпустила 3 потока учеников , которые успешно учатся в ПЛ-68, трудятся на предприятиях города, создали свои семьи, полноценно участвуют в жизни общества</dc:title>
</cp:coreProperties>
</file>