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иемы работы с волшебной сказкой на уроках литературы в начальной школе в русле формирования у  младших школьников литературоведческих представлений о ее специфике должны быть связаны с рассмотрением ее связи с обрядом инициаций, осмыслением композиции соответствующего произведения, толкованием «мифологического прошлого» ее главных героев.</w:t>
      </w:r>
    </w:p>
    <w:p>
      <w:pPr>
        <w:pStyle w:val="TextBodyIndent"/>
        <w:rPr/>
      </w:pPr>
      <w:r>
        <w:rPr/>
        <w:t xml:space="preserve">На начальном этапе литературного образования учащиеся еще не могут постичь все слагаемые фольклорного эпоса. Но, основываясь на принципе доступности, учитель может сосредоточить внимание своих воспитанников на проблеме взаимосвязи быта народа и его верований; на том, как они отразились в фольклорном произведении. С этой точки зрения, волшебная сказка представляет собой факт исторической эволюции человечества, а младшие школьники, с ней знакомящиеся, выполняют функции субъектов культур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31:00Z</dcterms:created>
  <dc:creator>\</dc:creator>
  <dc:description/>
  <dc:language>en-US</dc:language>
  <cp:lastModifiedBy>\</cp:lastModifiedBy>
  <dcterms:modified xsi:type="dcterms:W3CDTF">2006-12-13T05:45:00Z</dcterms:modified>
  <cp:revision>7</cp:revision>
  <dc:subject/>
  <dc:title/>
</cp:coreProperties>
</file>