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  <w:t>Занятие в разновозрастной  группе (средний, старший возраст)</w:t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/>
      </w:pPr>
      <w:r>
        <w:rPr>
          <w:rFonts w:eastAsia="Arial" w:cs="Arial" w:ascii="Arial" w:hAnsi="Arial"/>
          <w:b/>
          <w:bCs/>
          <w:color w:val="199043"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  <w:t>"В гостях у Волшебницы осени»"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бобщать и систематизировать  знания детей о деревьях, грибах и ягодах произрастающих в нашем лесу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богащать и активизировать словарь детей по теме (подосиновик, подберёзовик, сыроежка,  волнушка, сосна, осина, береза, рябина.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пражнять в употреблении существительных  Тв. п., ед.ч.  и Р.п. мн. числа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ить детей образовывать относительные прилагательные со значением соотнесенности к растениям (рябиновый, березовый, жаренный, грибной)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азвивать связную речь, умение отвечать на вопрос полным ответом. Практическое употребление простых предлогов в речи (в, на, под)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азвивать, внимание, воображение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Воспитывать бережное отношение к природе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Материал: </w:t>
      </w:r>
      <w:r>
        <w:rPr>
          <w:rFonts w:cs="Arial" w:ascii="Arial" w:hAnsi="Arial"/>
          <w:sz w:val="28"/>
          <w:szCs w:val="28"/>
        </w:rPr>
        <w:t>набор картинок: деревья, грибы, ягоды; дидактическая игра «Собери грибы в корзинку», кукла «Старичок –лесовичок»,  листья    деревьев для игры «С какого дерева упал листок»;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редварительная работа: </w:t>
      </w:r>
      <w:r>
        <w:rPr>
          <w:rFonts w:cs="Arial" w:ascii="Arial" w:hAnsi="Arial"/>
          <w:bCs/>
          <w:sz w:val="28"/>
          <w:szCs w:val="28"/>
        </w:rPr>
        <w:t>беседы о грибах, деревьях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ссматривание иллюстраций, д/и “Узнай по описанию”, д/и “С чьей ветки детки”, д/и «Найди грибок!»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Ход занятия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Вводная часть.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7"/>
          <w:szCs w:val="27"/>
        </w:rPr>
        <w:t xml:space="preserve">Птички улетели, </w:t>
        <w:br/>
        <w:t xml:space="preserve">Стали дни короче, </w:t>
        <w:br/>
        <w:t xml:space="preserve">Солнышка не видно, </w:t>
        <w:br/>
        <w:t>Темны, темны ночи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>- Какое у нас сейчас время года? (осень)</w:t>
      </w:r>
    </w:p>
    <w:p>
      <w:pPr>
        <w:pStyle w:val="Normal"/>
        <w:spacing w:before="280" w:after="28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Сегодня  Волшебница осень приглашает нас   в гости, в свой  сказочный лес. Попасть мы сможем туда через эти ворота, но вот беда, занавес откроется, если вы расскажите стихотворение  про осень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на деревьях листья пожелтели,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в край далекий птицы улетели,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небо хмурое,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дождик льется,</w:t>
      </w:r>
    </w:p>
    <w:p>
      <w:pPr>
        <w:pStyle w:val="Normal"/>
        <w:numPr>
          <w:ilvl w:val="0"/>
          <w:numId w:val="11"/>
        </w:numPr>
        <w:spacing w:before="0" w:after="280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о время года…осенью зовется. 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овременно с чтением стихотворения выставляются картинки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проходят    через ворота. Перед ними экран с изображением осеннего пейзажа, картинки деревьев, грибов, на полу осенние листья, сосновые и еловые шишки, плоды рябины, ветки ели, сосны. Звучит   музыка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8"/>
          <w:szCs w:val="28"/>
        </w:rPr>
        <w:t>- А вот и лес!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дравствуй, лес, осенний лес!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лон сказок и чудес!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>Просмотр презентации на экране. Педагог читает стихотворение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8"/>
          <w:szCs w:val="28"/>
        </w:rPr>
        <w:t>«Осень лес наш украшает разноцветною листвой,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8"/>
          <w:szCs w:val="28"/>
        </w:rPr>
        <w:t>По тропинке, меж березок,  здесь пойдем и мы с тобой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д ногами лист осенний тихо, тихо зашуршит,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8"/>
          <w:szCs w:val="28"/>
        </w:rPr>
        <w:t>На рябине краснощекой  ярко ягода горит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иготовила природа всевозможные плоды,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от и сочная морошка на болоте, у воды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аскраснелась брусника, вороники хоровод,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Голубику и чернику мы скорей отправим в рот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десь волнушки, сыроежки разноцветною семьей,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встречались на полянке и маслята под травой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Боровик на толстой ножке, подосиновиков ряд,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реди мха в постельке теплой только шапочки горят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о поганки, мухоморы мы обходим стороной,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8"/>
          <w:szCs w:val="28"/>
        </w:rPr>
        <w:t>Хоть грибы и ядовиты, мы не топчем их ногой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Ярко- красною листвою здесь осинки шелестят,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Только елочки и сосны все зеленые стоят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Лес  накормит урожаем     птиц, зверей и нас с тобой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Хорошо гулять по лесу нам осеннею порой!» (Кузнецова Е.В.)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Образование Р.п. мн. числа существительных.</w:t>
      </w:r>
    </w:p>
    <w:p>
      <w:pPr>
        <w:pStyle w:val="Normal"/>
        <w:spacing w:before="280" w:after="280"/>
        <w:ind w:left="6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Вот как здесь красиво!    Расскажите, </w:t>
      </w:r>
      <w:r>
        <w:rPr>
          <w:rFonts w:cs="Arial" w:ascii="Arial" w:hAnsi="Arial"/>
          <w:b/>
          <w:sz w:val="28"/>
          <w:szCs w:val="28"/>
        </w:rPr>
        <w:t>чего много в осеннем лесу</w:t>
      </w:r>
      <w:r>
        <w:rPr>
          <w:rFonts w:cs="Arial" w:ascii="Arial" w:hAnsi="Arial"/>
          <w:sz w:val="28"/>
          <w:szCs w:val="28"/>
        </w:rPr>
        <w:t xml:space="preserve">? </w:t>
      </w:r>
      <w:r>
        <w:rPr>
          <w:rFonts w:cs="Arial" w:ascii="Arial" w:hAnsi="Arial"/>
          <w:i/>
          <w:sz w:val="28"/>
          <w:szCs w:val="28"/>
        </w:rPr>
        <w:t>(В лесу много деревьев, …. листьев, деревьев, грибов, травы, пней,  ягод, веток, дождей,  мухоморов, комаров, волнушек, шишек, рябины,..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рактическое употребление Тв. п. существительных.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- А теперь закройте  глаза, вдохните лесные запахи.  Расскажите, </w:t>
      </w:r>
      <w:r>
        <w:rPr>
          <w:rFonts w:cs="Arial" w:ascii="Arial" w:hAnsi="Arial"/>
          <w:b/>
          <w:sz w:val="28"/>
          <w:szCs w:val="28"/>
        </w:rPr>
        <w:t>чем пахнет в осеннем лесу?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травой, грибами, ягодами, дождем, листвой, костром, мокрой травой…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Дифференциация деревьев, закрепление названий.</w:t>
      </w:r>
    </w:p>
    <w:p>
      <w:pPr>
        <w:pStyle w:val="Normal"/>
        <w:spacing w:before="280" w:after="280"/>
        <w:ind w:left="6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Вы узнали, какие  деревья растут в наших лесах? </w:t>
      </w:r>
    </w:p>
    <w:p>
      <w:pPr>
        <w:pStyle w:val="Normal"/>
        <w:spacing w:before="280" w:after="280"/>
        <w:ind w:left="644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равильно, живут в  этом лесу деревья –подружки: тут  и елки – зеленушки, и березки – веселушки, и рябины   - краснощечки, и сосны – стройнушки. Пришла осень и раскрасила все деревья цветными красками. Назовите любимые цвета осени. </w:t>
      </w:r>
    </w:p>
    <w:p>
      <w:pPr>
        <w:pStyle w:val="Normal"/>
        <w:numPr>
          <w:ilvl w:val="0"/>
          <w:numId w:val="2"/>
        </w:numPr>
        <w:spacing w:before="0" w:after="280"/>
        <w:ind w:left="567" w:hanging="360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b/>
          <w:i/>
          <w:sz w:val="28"/>
          <w:szCs w:val="28"/>
        </w:rPr>
        <w:t>Образование относительных прилагательных.</w:t>
      </w: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spacing w:before="280" w:after="280"/>
        <w:ind w:left="6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А что это шуршит у нас под ногами? (листья). </w:t>
      </w:r>
    </w:p>
    <w:p>
      <w:pPr>
        <w:pStyle w:val="Normal"/>
        <w:spacing w:before="280" w:after="280"/>
        <w:ind w:left="6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ень длинной, тонкой кистью</w:t>
        <w:br/>
        <w:t>Перекрашивает листья.</w:t>
        <w:br/>
        <w:t>Красный, желтый, золотой —</w:t>
        <w:br/>
        <w:t>Как хорош ты, лист цветной!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>- Хоть Волшебница Осень раскрасила каждый листик в свой цвет, но мы все равно узнаем, с какого дерева упал лист.  Найдите лист рябины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он называется?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ого он стал цвета? Возьмите его в правую руку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Какой лист у тебя в правой руке? </w:t>
      </w:r>
      <w:r>
        <w:rPr>
          <w:rFonts w:cs="Arial" w:ascii="Arial" w:hAnsi="Arial"/>
          <w:i/>
          <w:sz w:val="28"/>
          <w:szCs w:val="28"/>
        </w:rPr>
        <w:t>(рябиновый)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8"/>
          <w:szCs w:val="28"/>
        </w:rPr>
        <w:t xml:space="preserve">С какого дерева упал     рябиновый лист? </w:t>
      </w:r>
      <w:r>
        <w:rPr>
          <w:rFonts w:cs="Arial" w:ascii="Arial" w:hAnsi="Arial"/>
          <w:i/>
          <w:sz w:val="28"/>
          <w:szCs w:val="28"/>
        </w:rPr>
        <w:t>(с рябины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- А теперь найдите  лист березы. Возьмите его в левую руку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 какого дерева упал этот лист?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называется лист березы?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ого он стал цвета?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ой лист у тебя в левой руке? </w:t>
      </w:r>
      <w:r>
        <w:rPr>
          <w:rFonts w:cs="Arial" w:ascii="Arial" w:hAnsi="Arial"/>
          <w:i/>
          <w:sz w:val="28"/>
          <w:szCs w:val="28"/>
        </w:rPr>
        <w:t>(березовый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Упражнение  развитие дыхания, слухового внимания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азыгрался ветер на лесной полянке,</w:t>
      </w:r>
    </w:p>
    <w:p>
      <w:pPr>
        <w:pStyle w:val="Normal"/>
        <w:spacing w:before="280" w:after="280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i/>
          <w:sz w:val="28"/>
          <w:szCs w:val="28"/>
        </w:rPr>
        <w:t>Закружились листья в хороводе ярком!</w:t>
      </w: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етерок  хочет с нами поиграть в игру «Листопад».  А вы знаете, что такое листопад?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Ветер щеки толстые надул, надул, надул</w:t>
        <w:br/>
        <w:t>И на листочки пестрые подул, подул, подул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ыхательное упражнение.</w:t>
      </w:r>
      <w:r>
        <w:rPr>
          <w:rFonts w:cs="Arial" w:ascii="Arial" w:hAnsi="Arial"/>
          <w:sz w:val="28"/>
          <w:szCs w:val="28"/>
        </w:rPr>
        <w:t xml:space="preserve"> Дети дуют на листочки с различной силой, в зависимости от команды: «слабый  ветерок»  и  «сильный ветер». По команде «листопад» отпускают листочки и они падают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Дифференциация грибов, активизация словаря.</w:t>
      </w:r>
    </w:p>
    <w:p>
      <w:pPr>
        <w:pStyle w:val="Normal"/>
        <w:spacing w:before="280" w:after="280"/>
        <w:ind w:left="100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тить внимание  детей на кучу еловых и сосновых веток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 какого дерева упали эти ветки? (Ели и  сосны)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тка ели называется …еловая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тка сосны…соснова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а там кто-то прячется? Педагог открывает   ветки и достает игрушечного старичка –лесовичка. - Ой, кто это?</w:t>
      </w:r>
    </w:p>
    <w:p>
      <w:pPr>
        <w:pStyle w:val="Normal"/>
        <w:spacing w:before="280" w:after="280"/>
        <w:rPr/>
      </w:pPr>
      <w:r>
        <w:rPr>
          <w:rStyle w:val="StrongEmphasis"/>
          <w:rFonts w:cs="Arial" w:ascii="Arial" w:hAnsi="Arial"/>
          <w:i/>
          <w:sz w:val="28"/>
          <w:szCs w:val="28"/>
        </w:rPr>
        <w:t>Лесовичок:</w:t>
      </w:r>
      <w:r>
        <w:rPr>
          <w:rFonts w:cs="Arial" w:ascii="Arial" w:hAnsi="Arial"/>
          <w:sz w:val="28"/>
          <w:szCs w:val="28"/>
        </w:rPr>
        <w:t xml:space="preserve"> “Да не бойтесь, это я старичок-  лесовичок.  Вы попали и  в мои владения без разрешения. Чтобы пройти дальше поиграйте со мной, ведь мне так скучно здесь одному.  Присаживайтесь на пеньки и отгадайте загадку.</w:t>
      </w:r>
    </w:p>
    <w:p>
      <w:pPr>
        <w:pStyle w:val="Normal"/>
        <w:spacing w:before="280" w:after="280"/>
        <w:rPr/>
      </w:pPr>
      <w:r>
        <w:rPr>
          <w:rStyle w:val="Emphasis"/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тоял на крепкой ножке, теперь лежит в лукошке. </w:t>
      </w:r>
      <w:r>
        <w:rPr>
          <w:rStyle w:val="Emphasis"/>
          <w:rFonts w:cs="Arial" w:ascii="Arial" w:hAnsi="Arial"/>
          <w:sz w:val="28"/>
          <w:szCs w:val="28"/>
        </w:rPr>
        <w:t>(Гриб)</w:t>
      </w: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Лесовичок:</w:t>
      </w:r>
      <w:r>
        <w:rPr>
          <w:rFonts w:cs="Arial" w:ascii="Arial" w:hAnsi="Arial"/>
          <w:sz w:val="28"/>
          <w:szCs w:val="28"/>
        </w:rPr>
        <w:t xml:space="preserve">  А знаете ли вы, как называют людей, которые собирают грибы? (грибники) Надо же, какие умные ребята!  От меня без подарков не уйдете. Вот вам корзинка. Соберите  в нее  грибы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доске предметные картинки с изображением съедобных и несъедобных грибов. Дети должны собрать в корзинку только съедобные грибы,  отвечая  на вопросы. 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й гриб ты  нашел? ( Я нашел подберезовик.  Я нашел                                                                                                                                                       подберезовик волнушку.  Я нашел подберезовик.  Я нашел сыроежку.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подберезовиков  (волнушек) мы нашли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назвать одним словом все грибы в корзинке? (съедобные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эти грибы  называют съедобные?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8"/>
          <w:szCs w:val="28"/>
        </w:rPr>
        <w:t xml:space="preserve">Как можно заготовить грибы на зиму? (варить, жарить, солить, сушить, мариновать)         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уп из грибов – грибной суп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кра из грибов – грибная икра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ироги с грибами – грибные пироги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ты не взял этот гриб? (несъедобный, ядовитый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>Как он называется? (мухомор, поганка)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те вспомним главное правило грибника: Собирать в лесу можно только известные грибы, а ядовитые грибы мы обходим стороной и не топчим их ногой.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от какие подарки дарит нам лес!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b/>
          <w:i/>
          <w:sz w:val="28"/>
          <w:szCs w:val="28"/>
        </w:rPr>
        <w:t>7. Музыкально –ритмическое упражнение «Смешной шарик»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Молодцы ребята! (Обратить внимание на  Белочку с корзинкой шишек.) Моя подружка белочка заготовила на зиму … шишки. С какого дерева эти шишки? Она не только их ест, но и играет с ними как с шариками, разминая свои лапки. Давайте и мы поиграем с Белочкой  и споем  песенку  «Смешной шарик». Возьмите по 1 шишке. (Дети поют песенку под фонограмму, выполняют движения по тексту, раскатывая сосновую шишку и массажируя  кисти рук)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Шишке вернем Белочке, ведь не зря она  трудилась и заготавливала их на зиму. А мы заглянем в гости к Ежу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дагог стучится в домик к ежу. Но никто не отвечает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Что –то никто не отвечает. Как вы думаете, ребята, где ежик?    Может он уже заснул перед долгой зимой? Значит,  мы не попадем к нему в гост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Лесовичок:</w:t>
      </w:r>
      <w:r>
        <w:rPr>
          <w:rFonts w:cs="Arial" w:ascii="Arial" w:hAnsi="Arial"/>
          <w:sz w:val="28"/>
          <w:szCs w:val="28"/>
        </w:rPr>
        <w:t xml:space="preserve">  Не расстраивайтесь, у меня есть волшебный телевизор. Сейчас мы увидим, что делает ежик в своем домике. И, правда,  он, уже заснул. Но посмотрите, сколько грибов насушил еж на зиму. Расскажите, где ежик сушил грибы? (по картинке на экране дети составляют предложение с предлогом.)</w:t>
      </w:r>
    </w:p>
    <w:p>
      <w:pPr>
        <w:pStyle w:val="Normal"/>
        <w:rPr>
          <w:rStyle w:val="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Лесовичок: </w:t>
      </w:r>
      <w:r>
        <w:rPr>
          <w:rFonts w:cs="Arial" w:ascii="Arial" w:hAnsi="Arial"/>
          <w:sz w:val="28"/>
          <w:szCs w:val="28"/>
        </w:rPr>
        <w:t xml:space="preserve">Большое спасибо вам, ребята, за то, что в гости ко мне пришли да веселье принесли. А чтобы вы не заблудились в лесу, я  дам вам волшебный клубок, куда он покатится, туда и ступайте </w:t>
      </w:r>
      <w:r>
        <w:rPr>
          <w:rStyle w:val="Emphasis"/>
          <w:rFonts w:cs="Arial" w:ascii="Arial" w:hAnsi="Arial"/>
          <w:sz w:val="28"/>
          <w:szCs w:val="28"/>
        </w:rPr>
        <w:t xml:space="preserve">(отдает клубок, прячется) </w:t>
      </w:r>
    </w:p>
    <w:p>
      <w:pPr>
        <w:pStyle w:val="Normal"/>
        <w:spacing w:before="280" w:after="280"/>
        <w:rPr/>
      </w:pPr>
      <w:r>
        <w:rPr>
          <w:rStyle w:val="Emphasis"/>
          <w:rFonts w:cs="Arial" w:ascii="Arial" w:hAnsi="Arial"/>
          <w:sz w:val="28"/>
          <w:szCs w:val="28"/>
        </w:rPr>
        <w:t>Педагог бросает клубок и он «катится в детский сад»</w:t>
      </w:r>
    </w:p>
    <w:p>
      <w:pPr>
        <w:pStyle w:val="Normal"/>
        <w:spacing w:before="280" w:after="280"/>
        <w:rPr/>
      </w:pPr>
      <w:r>
        <w:rPr>
          <w:rStyle w:val="Emphasis"/>
          <w:rFonts w:cs="Arial" w:ascii="Arial" w:hAnsi="Arial"/>
          <w:sz w:val="28"/>
          <w:szCs w:val="28"/>
        </w:rPr>
        <w:t xml:space="preserve">- Вот мы и в детском саду. Понравилось вам путешествие по сказочному лесу. </w:t>
      </w:r>
    </w:p>
    <w:sectPr>
      <w:type w:val="nextPage"/>
      <w:pgSz w:w="11906" w:h="16838"/>
      <w:pgMar w:left="85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  <w:rFonts w:ascii="Arial" w:hAnsi="Arial" w:cs="Arial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684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3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5">
    <w:name w:val="стиль5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9:02:00Z</dcterms:created>
  <dc:creator>Эдик Лимонов </dc:creator>
  <dc:description/>
  <cp:keywords/>
  <dc:language>en-US</dc:language>
  <cp:lastModifiedBy>8799</cp:lastModifiedBy>
  <dcterms:modified xsi:type="dcterms:W3CDTF">2011-12-11T11:35:00Z</dcterms:modified>
  <cp:revision>6</cp:revision>
  <dc:subject/>
  <dc:title/>
</cp:coreProperties>
</file>