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Описание проекта</w:t>
      </w:r>
    </w:p>
    <w:p>
      <w:pPr>
        <w:pStyle w:val="Normal"/>
        <w:numPr>
          <w:ilvl w:val="0"/>
          <w:numId w:val="7"/>
        </w:numPr>
        <w:rPr/>
      </w:pPr>
      <w:r>
        <w:rPr/>
        <w:t>Тип урока- сочетание различных форм урока</w:t>
      </w:r>
    </w:p>
    <w:p>
      <w:pPr>
        <w:pStyle w:val="Normal"/>
        <w:numPr>
          <w:ilvl w:val="0"/>
          <w:numId w:val="7"/>
        </w:numPr>
        <w:rPr/>
      </w:pPr>
      <w:r>
        <w:rPr/>
        <w:t>Цели урока: развивать речь учащихся,  логическое мышление, коммуникативные возможности обучающихся</w:t>
      </w:r>
    </w:p>
    <w:p>
      <w:pPr>
        <w:pStyle w:val="Normal"/>
        <w:rPr/>
      </w:pPr>
      <w:r>
        <w:rPr/>
        <w:t>Задачи урока.</w:t>
      </w:r>
      <w:r>
        <w:rPr>
          <w:color w:val="000080"/>
          <w:u w:val="single"/>
        </w:rPr>
        <w:t xml:space="preserve"> Образовательные задачи</w:t>
      </w:r>
      <w:r>
        <w:rPr>
          <w:color w:val="000080"/>
        </w:rPr>
        <w:t>:</w:t>
      </w:r>
      <w:r>
        <w:rPr/>
        <w:t xml:space="preserve"> подготовка к высказыванию по теме «Кино», активизация</w:t>
      </w:r>
    </w:p>
    <w:p>
      <w:pPr>
        <w:pStyle w:val="Normal"/>
        <w:rPr/>
      </w:pPr>
      <w:r>
        <w:rPr/>
        <w:t xml:space="preserve">  </w:t>
      </w:r>
      <w:r>
        <w:rPr/>
        <w:t>знакомой лексики по теме, введение новой лексики для  описания   фильма.      Развивать умение вести беседу по теме и   адекватно реагировать на вопросы.</w:t>
      </w:r>
    </w:p>
    <w:p>
      <w:pPr>
        <w:pStyle w:val="Normal"/>
        <w:rPr/>
      </w:pPr>
      <w:r>
        <w:rPr>
          <w:color w:val="000080"/>
          <w:u w:val="single"/>
        </w:rPr>
        <w:t>Развивающие задачи:</w:t>
      </w:r>
      <w:r>
        <w:rPr/>
        <w:t xml:space="preserve"> развитие  логического мышления, умения сравнивать, сопоставлять </w:t>
      </w:r>
    </w:p>
    <w:p>
      <w:pPr>
        <w:pStyle w:val="Normal"/>
        <w:rPr/>
      </w:pPr>
      <w:r>
        <w:rPr/>
        <w:t xml:space="preserve">  </w:t>
      </w:r>
      <w:r>
        <w:rPr/>
        <w:t>объекты и факты, развивать навыки аудирования</w:t>
      </w:r>
    </w:p>
    <w:p>
      <w:pPr>
        <w:pStyle w:val="Normal"/>
        <w:rPr/>
      </w:pPr>
      <w:r>
        <w:rPr>
          <w:color w:val="000080"/>
          <w:u w:val="single"/>
        </w:rPr>
        <w:t>Практические задачи:</w:t>
      </w:r>
      <w:r>
        <w:rPr/>
        <w:t xml:space="preserve"> учить применять знакомую лексику в различных видах     деятельности,                                   строить предложении, высказывать свои мысли в      логической последова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Краткое описание хода урока. В начале урока проходит знакомство с новой лексикой, которая необходима для дальнейшей работы на уроке. В процессе работы над устной речью учащиеся знакомятся с жанрами кино, определяют к какому жанру относятся представленные в презентации звезды кино, затем ознакомившись с афишами к различными афишами, рассказывают о выбранном фильме по плану. Прослушав диалог , отвечают на вопросы по услышанному, вырабатывают правила «хорошего тона» необходимые при посещении кинотеатра, а затем отправляются в сами в кинотеатр .Просмотр эпизода из фильма «Титаник» и обсуждение увиденного.В конце урока составляют викторину с применением полученных знаний на данном уроке. Подведение итога урока. Домашнее задание, которое послужит базой для работы на следующем уроке.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Знания, умения, навыки и качества, которые актуализируют/приобретут/закрепят/др. ученики в ходе урока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Обеспечение учащихся всеми формами работы с помощью  компьютера: индивидуальной, групповой, фронтальной. Организация среды активного вовлечения в познавательный процесс средствами мультимедиа. Применение диалоговых форм, способствующих интеллектуальному развитию учащихся.Уметь высказываться по теме «Кино» с применением новой лексики, уметь ,высказывать свои мысли в   логической последовательности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center"/>
        <w:rPr/>
      </w:pPr>
      <w:r>
        <w:rPr/>
        <w:t>Подробный конспект урока.</w:t>
      </w:r>
    </w:p>
    <w:p>
      <w:pPr>
        <w:pStyle w:val="Normal"/>
        <w:jc w:val="center"/>
        <w:rPr/>
      </w:pPr>
      <w:r>
        <w:rPr/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6042"/>
      </w:tblGrid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lmkunst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цкий язык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урока (ФИО, долж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Людмила Ивановна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средняя общеобразовательная школа№1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округ России (или страна СНГ для участников ближнего зарубежья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/край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поселение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онстантиновск</w:t>
            </w:r>
          </w:p>
        </w:tc>
      </w:tr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 (мероприятия, занятия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урока по основной дидактической цели - сочетание различных форм урока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 (мероприятия, занятия)</w:t>
            </w:r>
          </w:p>
          <w:p>
            <w:pPr>
              <w:pStyle w:val="Normal"/>
              <w:jc w:val="both"/>
              <w:rPr/>
            </w:pPr>
            <w:r>
              <w:rPr/>
              <w:t>(образовательные, развивающие, воспитательные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звивать речь учащихся,  логическое мышление, коммуникативные возможност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 (мероприятия, занятия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u w:val="single"/>
              </w:rPr>
              <w:t>Образовательные задачи</w:t>
            </w:r>
            <w:r>
              <w:rPr>
                <w:color w:val="000080"/>
              </w:rPr>
              <w:t>:</w:t>
            </w:r>
            <w:r>
              <w:rPr/>
              <w:t xml:space="preserve"> подготовка к высказыванию по теме «Кино», активизац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ой лексики по теме, введение новой лексики для  описания   фильма.      Развивать умение вести беседу по теме и   адекватно реагировать на вопросы.</w:t>
            </w:r>
          </w:p>
          <w:p>
            <w:pPr>
              <w:pStyle w:val="Normal"/>
              <w:rPr/>
            </w:pPr>
            <w:r>
              <w:rPr>
                <w:color w:val="000080"/>
                <w:u w:val="single"/>
              </w:rPr>
              <w:t>Развивающие задачи:</w:t>
            </w:r>
            <w:r>
              <w:rPr/>
              <w:t xml:space="preserve"> развитие  логического мышления, умения сравнивать, сопоставлят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ъекты и факты, развивать навыки аудирования</w:t>
            </w:r>
          </w:p>
          <w:p>
            <w:pPr>
              <w:pStyle w:val="Normal"/>
              <w:rPr/>
            </w:pPr>
            <w:r>
              <w:rPr>
                <w:color w:val="000080"/>
                <w:u w:val="single"/>
              </w:rPr>
              <w:t>Практические задачи:</w:t>
            </w:r>
            <w:r>
              <w:rPr/>
              <w:t xml:space="preserve"> учить применять знакомую лексику в различных видах     деятельности,                                   строить предложении, высказывать свои мысли в      логической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мые педагогические технологии,  методы и прие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научности(урок объединен одной сюжетной линией),принцип проблемности (проблемное изложение учебного материала),принцип наглядности (при обучении соблюдалась мера в наглядном представлении  изучаемого материала); принцип доступности (постепенное усложнение материала); принцип завершенности (переход от одного этапа к другому осуществляется с установкой факта усвоения) Используемые методы- это организация применения учебного материала.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реализации урока (мероприятия, занятия)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минут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 в ходе урока (мероприятия, занятия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вык</w:t>
            </w:r>
            <w:r>
              <w:rPr/>
              <w:t xml:space="preserve"> работы в группе, концентрировать внимание, объективно оценивать себя и одноклассников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Компьютер с колонками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rFonts w:cs="Arial"/>
              </w:rPr>
              <w:t>Мультимедийное оборудование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                   </w:t>
            </w:r>
            <w:r>
              <w:rPr>
                <w:rFonts w:cs="Arial"/>
              </w:rPr>
              <w:t>Фрагменты из фильма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зентация к уроку в программе PowerPoint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дактическое обеспечение урока (мероприятия, занятия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держит фотографии, картинки, звуковые файлы, ви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ок учебной и дополнительной литератур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Deutsch</w:t>
            </w:r>
            <w:r>
              <w:rPr/>
              <w:t xml:space="preserve"> 11 </w:t>
            </w:r>
            <w:r>
              <w:rPr>
                <w:lang w:val="de-DE"/>
              </w:rPr>
              <w:t>Klasse</w:t>
            </w:r>
            <w:r>
              <w:rPr/>
              <w:t xml:space="preserve">: учеб.для общеобразовательных учреждений И.Л.Бим, журнал </w:t>
            </w:r>
            <w:r>
              <w:rPr>
                <w:lang w:val="en-US"/>
              </w:rPr>
              <w:t>Easy</w:t>
            </w:r>
            <w:r>
              <w:rPr/>
              <w:t xml:space="preserve"> </w:t>
            </w:r>
            <w:r>
              <w:rPr>
                <w:lang w:val="en-US"/>
              </w:rPr>
              <w:t>Deutsch</w:t>
            </w:r>
            <w:r>
              <w:rPr/>
              <w:t xml:space="preserve"> №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д и содержание урока (мероприятия, занятия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учеников.</w:t>
            </w:r>
          </w:p>
        </w:tc>
      </w:tr>
      <w:tr>
        <w:trPr>
          <w:trHeight w:val="3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ащихс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/>
            </w:pPr>
            <w:r>
              <w:rPr/>
              <w:t>в процессе обучения ученик при помощи своей группы и учителя достигает конкретных целей учебно-познавательной деятельности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яркая подача  практического материала позволяет заинтересовать учащихся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</w:t>
            </w:r>
            <w:r>
              <w:rPr>
                <w:color w:val="000000"/>
              </w:rPr>
              <w:t xml:space="preserve">Презентация дает возмож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максимально детализировать сведения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>Подробное описание всех этапов урока  (мероприятия, занятия).</w:t>
            </w:r>
            <w:r>
              <w:rPr>
                <w:i/>
                <w:color w:val="0070C0"/>
              </w:rPr>
              <w:t xml:space="preserve"> Количество недостающих строк добавляет автор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.</w:t>
            </w:r>
            <w:r>
              <w:rPr>
                <w:i/>
              </w:rPr>
              <w:t>Начало</w:t>
            </w:r>
            <w:r>
              <w:rPr>
                <w:i/>
                <w:lang w:val="de-DE"/>
              </w:rPr>
              <w:t xml:space="preserve"> </w:t>
            </w:r>
            <w:r>
              <w:rPr>
                <w:i/>
              </w:rPr>
              <w:t>урока</w:t>
            </w:r>
            <w:r>
              <w:rPr>
                <w:i/>
                <w:lang w:val="de-DE"/>
              </w:rPr>
              <w:t>.</w:t>
            </w:r>
            <w:r>
              <w:rPr>
                <w:bCs/>
                <w:iCs/>
                <w:lang w:val="de-DE"/>
              </w:rPr>
              <w:t xml:space="preserve"> .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)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rFonts w:eastAsia="Algerian" w:cs="Algerian" w:ascii="Algerian" w:hAnsi="Algerian"/>
                <w:b/>
                <w:bCs/>
                <w:i/>
                <w:iCs/>
                <w:color w:val="FF0066"/>
                <w:sz w:val="48"/>
                <w:szCs w:val="48"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Das Theater ist eines der wichtigsten Medien, die mit Mitteln der darstellenden Kunst arbeiten.Dazu gehören Film, Fernsehen und Video .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2)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Heute sprechen wir über Filmkunst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.</w:t>
            </w:r>
            <w:r>
              <w:rPr>
                <w:bCs/>
                <w:i/>
                <w:iCs/>
              </w:rPr>
              <w:t>Фонетическая</w:t>
            </w:r>
            <w:r>
              <w:rPr>
                <w:bCs/>
                <w:i/>
                <w:iCs/>
                <w:lang w:val="de-DE"/>
              </w:rPr>
              <w:t xml:space="preserve"> </w:t>
            </w:r>
            <w:r>
              <w:rPr>
                <w:bCs/>
                <w:i/>
                <w:iCs/>
              </w:rPr>
              <w:t>зарядка</w:t>
            </w:r>
            <w:r>
              <w:rPr>
                <w:bCs/>
                <w:i/>
                <w:iCs/>
                <w:lang w:val="de-DE"/>
              </w:rPr>
              <w:t>.</w:t>
            </w:r>
            <w:r>
              <w:rPr>
                <w:rFonts w:cs="Algerian" w:ascii="Algerian" w:hAnsi="Algerian"/>
                <w:color w:val="FF0066"/>
                <w:sz w:val="48"/>
                <w:szCs w:val="48"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Lesen Sie alle Wörter, die Sie brauchen, um einen Film zu charakterisieren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3)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Welche Wörter sind Synonyme? Verbinde richtig! (</w:t>
            </w:r>
            <w:r>
              <w:rPr>
                <w:bCs/>
                <w:iCs/>
              </w:rPr>
              <w:t>слайд4</w:t>
            </w:r>
            <w:r>
              <w:rPr>
                <w:bCs/>
                <w:iCs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ie Titelrolle                                        a.das Theaterstüc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  <w:sz w:val="18"/>
                <w:szCs w:val="18"/>
                <w:lang w:val="de-DE"/>
              </w:rPr>
              <w:t>die Komödie                                         b.das Theaterfreun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as Bühnenstück                                 c.das Lustspi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er Theaterfan                                     d.uraufführ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ie Tragödie                                         e.aufführ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erstaufführen                                        f.das Trauerspi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geben                                                    g.das Filmtheat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as Repertoire                                      h.der Spielpla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as Stück                                              i.die Aufführu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iCs/>
                <w:sz w:val="18"/>
                <w:szCs w:val="18"/>
                <w:lang w:val="de-DE"/>
              </w:rPr>
              <w:t>das Theaterticket                                j. die Hauptrol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as Kino                                               k. die Theaterkar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  <w:sz w:val="18"/>
                <w:szCs w:val="18"/>
                <w:lang w:val="de-DE"/>
              </w:rPr>
            </w:pPr>
            <w:r>
              <w:rPr>
                <w:bCs/>
                <w:iCs/>
                <w:sz w:val="18"/>
                <w:szCs w:val="18"/>
                <w:lang w:val="de-DE"/>
              </w:rPr>
              <w:t>das Festival                                          l.das Festspiel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  <w:lang w:val="de-DE"/>
              </w:rPr>
              <w:t>3.</w:t>
            </w:r>
            <w:r>
              <w:rPr>
                <w:b/>
                <w:bCs/>
                <w:i/>
                <w:iCs/>
              </w:rPr>
              <w:t>Речевая</w:t>
            </w:r>
            <w:r>
              <w:rPr>
                <w:b/>
                <w:bCs/>
                <w:i/>
                <w:iCs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</w:rPr>
              <w:t>зарядка</w:t>
            </w:r>
            <w:r>
              <w:rPr>
                <w:bCs/>
                <w:i/>
                <w:iCs/>
                <w:lang w:val="de-DE"/>
              </w:rPr>
              <w:t>.</w:t>
            </w:r>
            <w:r>
              <w:rPr>
                <w:bCs/>
                <w:i/>
                <w:iCs/>
              </w:rPr>
              <w:t>(слайд5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iCs/>
                <w:sz w:val="64"/>
                <w:szCs w:val="64"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1.Gehen Sie ins Kino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iCs/>
                <w:lang w:val="de-DE"/>
              </w:rPr>
              <w:t xml:space="preserve">2.Welche Filme haben Sie in der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iCs/>
                <w:lang w:val="de-DE"/>
              </w:rPr>
              <w:t xml:space="preserve">   </w:t>
            </w:r>
            <w:r>
              <w:rPr>
                <w:bCs/>
                <w:iCs/>
              </w:rPr>
              <w:t>letzten Zeit gesehen?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3.Welche Filme haben Sie gern?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.Welche Schauspieler kennen Sie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4.Развитие навыков устной речи</w:t>
            </w:r>
            <w:r>
              <w:rPr>
                <w:color w:val="000080"/>
              </w:rPr>
              <w:t>(слайд6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a.Welche Genres des Spielfilms kennen Sie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b.Welche Genres des Spielfilms sehen Sie hier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de-DE"/>
              </w:rPr>
              <w:t>Tragikomödie   Gangsterfilm   Western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  <w:t>Liebesfilm  Komödie  Drama  Thriller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c.Welche Genres des Films sehen Sie gern? Warum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d.Sie sehen die Fotos einiger weltbekannter Filmstars an. Kennen Sie sie? Sagen ihre Namen</w:t>
            </w:r>
            <w:r>
              <w:rPr>
                <w:b/>
                <w:bCs/>
                <w:i/>
                <w:iCs/>
                <w:lang w:val="de-DE"/>
              </w:rPr>
              <w:t>.(</w:t>
            </w:r>
            <w:r>
              <w:rPr>
                <w:bCs/>
                <w:iCs/>
              </w:rPr>
              <w:t>портреты</w:t>
            </w: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</w:rPr>
              <w:t>звезд</w:t>
            </w: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</w:rPr>
              <w:t>кино</w:t>
            </w:r>
            <w:r>
              <w:rPr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</w:rPr>
              <w:t>стр</w:t>
            </w:r>
            <w:r>
              <w:rPr>
                <w:bCs/>
                <w:iCs/>
                <w:lang w:val="de-DE"/>
              </w:rPr>
              <w:t xml:space="preserve">.   </w:t>
            </w:r>
            <w:r>
              <w:rPr>
                <w:bCs/>
                <w:iCs/>
              </w:rPr>
              <w:t xml:space="preserve"> (слайд 7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  <w:r>
              <w:rPr>
                <w:b/>
                <w:bCs/>
                <w:i/>
                <w:iCs/>
                <w:u w:val="single"/>
              </w:rPr>
              <w:t>Развитие навыков монологической реч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Von welchem Film möchten Sie erzählen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.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8)</w:t>
              <w:br/>
              <w:t>Lest folgende Affiche und sprecht über diesen Film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9, 10)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Erzählt über einen Film nach folgender Gliederung.</w:t>
            </w:r>
            <w:r>
              <w:rPr>
                <w:bCs/>
                <w:iCs/>
                <w:lang w:val="de-DE"/>
              </w:rPr>
              <w:t xml:space="preserve"> (</w:t>
            </w:r>
            <w:r>
              <w:rPr>
                <w:bCs/>
                <w:iCs/>
              </w:rPr>
              <w:t>слайд11</w:t>
            </w:r>
            <w:r>
              <w:rPr>
                <w:bCs/>
                <w:iCs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Titel des Fil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Reg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</w:rPr>
              <w:t>3.Inhalt, wichtigste Proble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Hauptpersonen, Schauspie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Eure Eindrücke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  <w:r>
              <w:rPr>
                <w:b/>
                <w:bCs/>
                <w:i/>
                <w:iCs/>
                <w:u w:val="single"/>
              </w:rPr>
              <w:t xml:space="preserve"> Развитие навыков аудирования речи </w:t>
            </w:r>
            <w:r>
              <w:rPr>
                <w:bCs/>
                <w:iCs/>
              </w:rPr>
              <w:t>(слайд 12,13)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pedsovet.org/components/com_mtree/attachment.php</w:t>
              </w:r>
            </w:hyperlink>
            <w:r>
              <w:rPr/>
              <w:t>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link_id=55071&amp;cf_id=24 –ссылка на аудиоhttp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Höre den Dialog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 xml:space="preserve">Beantworte die Fragen </w:t>
            </w:r>
            <w:r>
              <w:rPr>
                <w:bCs/>
                <w:iCs/>
              </w:rPr>
              <w:t>(слайд14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.Wo läuft der Film „Der Herr der Ringe“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2.Um wie viel Uhr fängt der Film an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3.Wo stehen Kai und Sandra?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.Wo haben Kai und Sandra ihre Plätze?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.Wie lange dauert der Film?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6.Was haben Kai und Sandra zu essen und zu trinken?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 xml:space="preserve">Was passt zusammen? Ordne richtig zu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und bilde die Sätze.</w:t>
            </w:r>
            <w:r>
              <w:rPr>
                <w:bCs/>
                <w:iCs/>
                <w:lang w:val="de-DE"/>
              </w:rPr>
              <w:t xml:space="preserve"> 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</w:t>
            </w:r>
            <w:r>
              <w:rPr>
                <w:bCs/>
                <w:iCs/>
              </w:rPr>
              <w:t>5</w:t>
            </w:r>
            <w:r>
              <w:rPr>
                <w:bCs/>
                <w:iCs/>
                <w:lang w:val="de-DE"/>
              </w:rPr>
              <w:t>)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.Wir gehen                       a.ein bekannter Schauspieler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.Die Kinokarten                b.ganz hinten,Reihe21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   </w:t>
            </w:r>
            <w:r>
              <w:rPr>
                <w:bCs/>
                <w:iCs/>
                <w:lang w:val="de-DE"/>
              </w:rPr>
              <w:t>bekommen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3.Der Film dauert               c.in den Film vonSpielberg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4.Wir sitzen                        d.gut und lustig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5.Die Hauptrolle spielt        e.an der Kasse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 xml:space="preserve">6.Alle finden den Film         f.fast drei Stunden    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Wir gehen oft ins Kino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Formulieren die Regeln des "Guten Tons"für Kinobesucher.</w:t>
            </w:r>
            <w:r>
              <w:rPr>
                <w:bCs/>
                <w:iCs/>
                <w:lang w:val="de-DE"/>
              </w:rPr>
              <w:t xml:space="preserve"> 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</w:t>
            </w:r>
            <w:r>
              <w:rPr>
                <w:bCs/>
                <w:iCs/>
              </w:rPr>
              <w:t>6</w:t>
            </w:r>
            <w:r>
              <w:rPr>
                <w:bCs/>
                <w:iCs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In einem Kino muß... 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bCs/>
                <w:i/>
                <w:iCs/>
                <w:u w:val="single"/>
                <w:lang w:val="de-DE"/>
              </w:rPr>
              <w:t xml:space="preserve">In Kino darf man nicht... </w:t>
            </w:r>
            <w:r>
              <w:rPr>
                <w:bCs/>
                <w:iCs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 xml:space="preserve">Also, wie soll man </w:t>
            </w:r>
            <w:r>
              <w:rPr>
                <w:bCs/>
                <w:iCs/>
                <w:lang w:val="de-DE"/>
              </w:rPr>
              <w:t xml:space="preserve">sich </w:t>
            </w:r>
            <w:r>
              <w:rPr>
                <w:b/>
                <w:bCs/>
                <w:iCs/>
                <w:lang w:val="de-DE"/>
              </w:rPr>
              <w:t xml:space="preserve">im Kino benehmen </w:t>
            </w:r>
            <w:r>
              <w:rPr>
                <w:bCs/>
                <w:iCs/>
                <w:lang w:val="de-DE"/>
              </w:rPr>
              <w:t>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7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Kommt nicht zu spät zur Vorstellung!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Eure Losung soll nicht sein: als letzter hinein, als erster hinaus!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Vergeßt nicht „Entschuldigen Sie bitte!" und „Danke!" zu sagen, wenn ihr euren Platz such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Zeigt den Menschen euer Gesicht und nicht euren Riicken1, wenn ihr durch die Sitzreihen geh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Wenn ihr Konfekt eßt, werft das Papier nicht auf den Boden!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Sprecht nicht laut!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Wenn ihr im Zuschauerraum sitzt, sollt ihr eure Hute und Mützen abnehmen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7.Развитие навыков диалогической </w:t>
            </w:r>
            <w:r>
              <w:rPr>
                <w:bCs/>
                <w:iCs/>
              </w:rPr>
              <w:t>речи (просмотр эпизода из фильма «Титаник»</w:t>
            </w:r>
            <w:r>
              <w:rPr/>
              <w:t xml:space="preserve"> аудио </w:t>
            </w:r>
            <w:r>
              <w:rPr>
                <w:color w:val="0000FF"/>
              </w:rPr>
              <w:t>http://www.youtube.com/watch?v=R-W2rTj1bsY&amp;feature=related</w:t>
            </w:r>
            <w:r>
              <w:rPr/>
              <w:t xml:space="preserve">  - ссылка на фильм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Überall auf der Welt sind Mädchen auf ihn verrückt. Pfirsichhaut, graugrüne Augen, Kussmund, sportliche Figur, immer witzig immer ein bisschen verrückt und ein ewiges Kind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Von wem ist die Rede?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Natürlich vom L.DiCaprio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Haben Sie schon den Film „Titanic“ gesehen?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de-DE"/>
              </w:rPr>
              <w:t>Jetzt sehen wir einen Fragment aus der Film „Titanic“ Besprechen Sie Situation aus der Film. Nach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dem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Film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de-DE"/>
              </w:rPr>
              <w:t>Ein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toller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Film</w:t>
            </w:r>
            <w:r>
              <w:rPr>
                <w:bCs/>
                <w:iCs/>
              </w:rPr>
              <w:t xml:space="preserve">! </w:t>
            </w:r>
            <w:r>
              <w:rPr>
                <w:bCs/>
                <w:iCs/>
                <w:lang w:val="de-DE"/>
              </w:rPr>
              <w:t>Schade,dass er ein so trauriges Ende hat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lang w:val="de-DE"/>
              </w:rPr>
              <w:t>2.Der arme Leonardo sterben muß. Er alles tut, um Sie mit seiner Liebe zu heilen, endlich opfert er sein Leben Mir hat Kate gefallen. Das beste waren die Computertricks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.Das stimmt. Dieser Film ist nur auf großer Leinwand zu sehen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-Ohne Computertricks. Hätte dieser Film nicht solchen Eindruck auf uns gemacht!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- Das stimmt. Es war eine gute Idee von dir ins Kino gehen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2-Da hast du Recht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  <w:lang w:val="de-DE"/>
              </w:rPr>
              <w:t>8.</w:t>
            </w:r>
            <w:r>
              <w:rPr>
                <w:b/>
                <w:bCs/>
                <w:i/>
                <w:iCs/>
                <w:u w:val="single"/>
              </w:rPr>
              <w:t>Рефлекс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 xml:space="preserve">Wir arbeiten   heute an der Filmkunst. Machen Sie ein </w:t>
            </w:r>
            <w:r>
              <w:rPr>
                <w:b/>
                <w:bCs/>
                <w:iCs/>
                <w:lang w:val="de-DE"/>
              </w:rPr>
              <w:t xml:space="preserve">Quiz, z.B </w:t>
            </w:r>
            <w:r>
              <w:rPr>
                <w:bCs/>
                <w:iCs/>
                <w:lang w:val="de-DE"/>
              </w:rPr>
              <w:t>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8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1.Was nennt man das achte Weltwunder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.das Thea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.das Kin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.das Vide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iCs/>
              </w:rPr>
              <w:t>9- Подведение итогов работы на уроке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10.</w:t>
            </w:r>
            <w:r>
              <w:rPr>
                <w:bCs/>
                <w:iCs/>
                <w:lang w:val="en-US"/>
              </w:rPr>
              <w:t>Hausaufgabe.</w:t>
            </w:r>
            <w:r>
              <w:rPr>
                <w:b/>
                <w:bCs/>
                <w:iCs/>
                <w:lang w:val="de-DE"/>
              </w:rPr>
              <w:t xml:space="preserve"> </w:t>
            </w:r>
            <w:r>
              <w:rPr>
                <w:bCs/>
                <w:iCs/>
                <w:lang w:val="de-DE"/>
              </w:rPr>
              <w:t>(</w:t>
            </w:r>
            <w:r>
              <w:rPr>
                <w:bCs/>
                <w:iCs/>
              </w:rPr>
              <w:t>слайд</w:t>
            </w:r>
            <w:r>
              <w:rPr>
                <w:bCs/>
                <w:iCs/>
                <w:lang w:val="de-DE"/>
              </w:rPr>
              <w:t>1</w:t>
            </w:r>
            <w:r>
              <w:rPr>
                <w:bCs/>
                <w:iCs/>
              </w:rPr>
              <w:t>9</w:t>
            </w:r>
            <w:r>
              <w:rPr>
                <w:bCs/>
                <w:iCs/>
                <w:lang w:val="de-DE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/>
                <w:iCs/>
                <w:u w:val="single"/>
                <w:lang w:val="de-DE"/>
              </w:rPr>
              <w:t>Schreiben eine Rezension zu einem Film, den Sie vor kurzem angesehen haben und der auf sich einen großen Eindruck gemacht hat. Gebrauchen dabei die Gliederung aus Übung2.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 на уроке (мероприятии, занятии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/>
              <w:t>самостоятельно определять свои знания – незнания по изучаемой теме, сравнивать, анализировать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Wir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arbeiten</w:t>
            </w: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  <w:lang w:val="de-DE"/>
              </w:rPr>
              <w:t>heut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an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der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de-DE"/>
              </w:rPr>
              <w:t>Filmkunst</w:t>
            </w:r>
            <w:r>
              <w:rPr>
                <w:bCs/>
                <w:iCs/>
              </w:rPr>
              <w:t xml:space="preserve">. </w:t>
            </w:r>
            <w:r>
              <w:rPr>
                <w:bCs/>
                <w:iCs/>
                <w:lang w:val="de-DE"/>
              </w:rPr>
              <w:t xml:space="preserve">Machen Sie ein </w:t>
            </w:r>
            <w:r>
              <w:rPr>
                <w:b/>
                <w:bCs/>
                <w:iCs/>
                <w:lang w:val="de-DE"/>
              </w:rPr>
              <w:t xml:space="preserve">Quiz,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ашнее задание  </w:t>
            </w:r>
            <w:r>
              <w:rPr>
                <w:i/>
              </w:rPr>
              <w:t>(если это необходимо на уроке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цензию к фильму, который они просмотрели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color w:val="000000"/>
                <w:szCs w:val="18"/>
              </w:rPr>
              <w:t xml:space="preserve">          </w:t>
            </w:r>
            <w:r>
              <w:rPr>
                <w:color w:val="000000"/>
                <w:szCs w:val="18"/>
              </w:rPr>
              <w:t>Наглядность повышает интерес школьников к изучаемым вопросам, позволяет преодолеть утомляемость</w:t>
            </w:r>
            <w:r>
              <w:rPr>
                <w:b/>
                <w:color w:val="000000"/>
                <w:szCs w:val="18"/>
              </w:rPr>
              <w:t xml:space="preserve">. </w:t>
            </w:r>
          </w:p>
          <w:p>
            <w:pPr>
              <w:pStyle w:val="Normal"/>
              <w:ind w:left="35" w:hanging="0"/>
              <w:jc w:val="both"/>
              <w:rPr>
                <w:color w:val="000000"/>
                <w:szCs w:val="18"/>
              </w:rPr>
            </w:pPr>
            <w:r>
              <w:rPr/>
              <w:t xml:space="preserve">         </w:t>
            </w:r>
            <w:r>
              <w:rPr/>
              <w:t xml:space="preserve">Разнообразие форм организации и видов учебной деятельности данной разработки позволяет активизировать деятельность обучающихся на всех этапах, поддерживает их вовлеченность в работу на протяжении всего урока, способствует эффективному использованию учебного времени. </w:t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сылки на использованные интернет-ресурс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ая презентация дает возможность: получать необходимые сведения на каждом этапе урока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ть учащихся в наглядной форме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едующий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</w:rPr>
              <w:t>урок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</w:rPr>
              <w:t>теме</w:t>
            </w:r>
            <w:r>
              <w:rPr>
                <w:bCs/>
                <w:lang w:val="de-DE"/>
              </w:rPr>
              <w:t xml:space="preserve"> „Wie wäre es mit einem Kinobesuch?“ </w:t>
            </w:r>
            <w:r>
              <w:rPr>
                <w:bCs/>
              </w:rPr>
              <w:t>В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</w:rPr>
              <w:t>начале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</w:rPr>
              <w:t>урока</w:t>
            </w:r>
            <w:r>
              <w:rPr>
                <w:bCs/>
                <w:lang w:val="de-DE"/>
              </w:rPr>
              <w:t xml:space="preserve"> Führe eine Umfrage in deiner Klasse durch. Interessiere dich, welcher Film deine Mitschüler in ihrer Stadt besuchen. Warum</w:t>
            </w:r>
            <w:r>
              <w:rPr>
                <w:bCs/>
              </w:rPr>
              <w:t>?  должна быть организована работа</w:t>
            </w:r>
            <w:r>
              <w:rPr/>
              <w:t xml:space="preserve"> с использованием тех заданий, которые учащиеся делали на  предыдущем уроке.  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Урок по теме “</w:t>
            </w:r>
            <w:r>
              <w:rPr>
                <w:lang w:val="en-US"/>
              </w:rPr>
              <w:t>Filmkunst</w:t>
            </w:r>
            <w:r>
              <w:rPr/>
              <w:t>” в 11 классе проводится в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четверти. В конце изучения темы можно провести конференцию «Встреча с звездами кино»  Так как к этому  времени в процессе обучения будут достигнуты конкретные цели учебно-познавательной деятельностию И учащиеся обязательно должны объяснить, почему именно этот актер был ими выбра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ультимедийных компонентов проекта</w:t>
      </w:r>
    </w:p>
    <w:p>
      <w:pPr>
        <w:pStyle w:val="Heading3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Автор/ы проекта (ФИО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Людмила Иванов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Должность (с указанием преподаваемого предме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ое учрежд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про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über Filmkunst</w:t>
            </w:r>
            <w:r>
              <w:rPr>
                <w:b/>
                <w:bCs/>
                <w:i/>
                <w:iCs/>
                <w:color w:val="0000FF"/>
                <w:sz w:val="42"/>
                <w:szCs w:val="42"/>
              </w:rPr>
              <w:t>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Операционная система, с помощью которой подготовлен мультимедийный компонент (</w:t>
            </w:r>
            <w:r>
              <w:rPr>
                <w:spacing w:val="-7"/>
                <w:lang w:val="en-US"/>
              </w:rPr>
              <w:t>Windows</w:t>
            </w:r>
            <w:r>
              <w:rPr>
                <w:spacing w:val="-7"/>
              </w:rPr>
              <w:t xml:space="preserve">, </w:t>
            </w:r>
            <w:r>
              <w:rPr>
                <w:spacing w:val="-7"/>
                <w:lang w:val="en-US"/>
              </w:rPr>
              <w:t>Linux</w:t>
            </w:r>
            <w:r>
              <w:rPr>
                <w:spacing w:val="-7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Window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 (презентация, тест и т.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азмер ресурса (мегабай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 xml:space="preserve">Технические данные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компьютер, интерактивная доска и другие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омпьютер, интерактивная дос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Учебный предм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язык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Клас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</w:rPr>
              <w:t>Название учебного пособия и образовательной программы с указанием авторов, к которому относится ресур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Deutsch</w:t>
            </w:r>
            <w:r>
              <w:rPr/>
              <w:t xml:space="preserve"> 11 </w:t>
            </w:r>
            <w:r>
              <w:rPr>
                <w:lang w:val="de-DE"/>
              </w:rPr>
              <w:t>Klasse</w:t>
            </w:r>
            <w:r>
              <w:rPr/>
              <w:t>: учеб.для общеобразовательных учреждений И.Л.Бим, Л.И.Рыжова,Л.В.Садомова,М.А. Лытаева ;Москва Просвещение 2008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Название темы или раздела учебного кур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eater- und Filmkunst. Wie bereichern sie unser Leben?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Формат ресурса - основного файла (ppt, avi, exe, doc или други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pp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ид ресурса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резентация, видео, текстовый документ, электронная таблица и други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иде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бразовательный тип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(Поясняющий текст, учебный текст, методичка, разработанная программа, электронный тест, электронный учебник и други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текс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редства Microsoft Office или другое ПО, с помощью которых создан дидактический матери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</w:rPr>
              <w:t>Средства Microsoft Offi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Цели, задачи дидактическ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форм организации этапов ур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стрый темп выполнения заданий, возможность проверки понимания материала, соблюдается последовательность упражн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Содержание дидактического материала (раскрыть подробно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 – титульный, называющий тему урока;</w:t>
            </w:r>
          </w:p>
          <w:p>
            <w:pPr>
              <w:pStyle w:val="Normal"/>
              <w:rPr/>
            </w:pPr>
            <w:r>
              <w:rPr/>
              <w:t>слайд 2-представление темы</w:t>
            </w:r>
          </w:p>
          <w:p>
            <w:pPr>
              <w:pStyle w:val="Normal"/>
              <w:rPr/>
            </w:pPr>
            <w:r>
              <w:rPr/>
              <w:t>слайд 3-знакомство с лексикой по теме</w:t>
            </w:r>
          </w:p>
          <w:p>
            <w:pPr>
              <w:pStyle w:val="Normal"/>
              <w:rPr/>
            </w:pPr>
            <w:r>
              <w:rPr/>
              <w:t>слайд 4-работа с лексикой</w:t>
            </w:r>
          </w:p>
          <w:p>
            <w:pPr>
              <w:pStyle w:val="Normal"/>
              <w:rPr/>
            </w:pPr>
            <w:r>
              <w:rPr/>
              <w:t>слайд 5- речевая зарядка</w:t>
            </w:r>
          </w:p>
          <w:p>
            <w:pPr>
              <w:pStyle w:val="Normal"/>
              <w:rPr/>
            </w:pPr>
            <w:r>
              <w:rPr/>
              <w:t>слайд-6 -жанры ки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йд -7 знакомство со звездами кино</w:t>
            </w:r>
          </w:p>
          <w:p>
            <w:pPr>
              <w:pStyle w:val="Normal"/>
              <w:rPr/>
            </w:pPr>
            <w:r>
              <w:rPr/>
              <w:t>слайд 8,9,10-афиши к фильмам , в которых они играли главные роли</w:t>
            </w:r>
          </w:p>
          <w:p>
            <w:pPr>
              <w:pStyle w:val="Normal"/>
              <w:rPr/>
            </w:pPr>
            <w:r>
              <w:rPr/>
              <w:t>слайд11-план рассказа о фильме</w:t>
            </w:r>
          </w:p>
          <w:p>
            <w:pPr>
              <w:pStyle w:val="Normal"/>
              <w:rPr/>
            </w:pPr>
            <w:r>
              <w:rPr/>
              <w:t>слайд 12- ввод в ситуацию «Посещение кинотеатра»</w:t>
            </w:r>
          </w:p>
          <w:p>
            <w:pPr>
              <w:pStyle w:val="Normal"/>
              <w:rPr/>
            </w:pPr>
            <w:r>
              <w:rPr/>
              <w:t>слайд 13- прослушивание диалога</w:t>
            </w:r>
          </w:p>
          <w:p>
            <w:pPr>
              <w:pStyle w:val="Normal"/>
              <w:rPr/>
            </w:pPr>
            <w:r>
              <w:rPr/>
              <w:t>слайд 14,15-контроль понимания диалога</w:t>
            </w:r>
          </w:p>
          <w:p>
            <w:pPr>
              <w:pStyle w:val="Normal"/>
              <w:rPr/>
            </w:pPr>
            <w:r>
              <w:rPr/>
              <w:t>слайд –16,17формулировка правил «Хорошего тона»</w:t>
            </w:r>
          </w:p>
          <w:p>
            <w:pPr>
              <w:pStyle w:val="Normal"/>
              <w:rPr/>
            </w:pPr>
            <w:r>
              <w:rPr/>
              <w:t>слайд 18-образец составления виктор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йд 19 –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Ресурсы дидактического материала (видео-фото, графические изображения, звуковые файлы, ссылки, анимационные и другие эффекты и т.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держит фотографии, картинки,</w:t>
            </w:r>
            <w:r>
              <w:rPr>
                <w:spacing w:val="-7"/>
              </w:rPr>
              <w:t xml:space="preserve"> видео, звуковые фай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Используемые источники информации (литература, Интернет, ЦОР и д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.для общеобразовательных учреждений И.Л.Бим ;журнал </w:t>
            </w:r>
            <w:r>
              <w:rPr>
                <w:lang w:val="en-US"/>
              </w:rPr>
              <w:t>Easy</w:t>
            </w:r>
            <w:r>
              <w:rPr/>
              <w:t xml:space="preserve"> </w:t>
            </w:r>
            <w:r>
              <w:rPr>
                <w:lang w:val="en-US"/>
              </w:rPr>
              <w:t>Deutsch</w:t>
            </w:r>
            <w:r>
              <w:rPr/>
              <w:t xml:space="preserve"> №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Возможности использования дидактического материала: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педагогом на уроке (указать этапы урока);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- учащим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спользуют дидактический материал  на всех этапах урок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Ограничения на использование ресурса (да, нет), описание огранич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/>
              <w:t>Подробное объяснение места медиа-, мультимедиа компонента в структуре и содержании урока и пояснения по методике их использования в образовательном процессе.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й урок проводится в кабинете иностранного языка, оснащённом средствами современных информационных технологий. Мультимедийная презентация позволяют привлечь внимание ребят  к работе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ой университет - </w:t>
    </w:r>
    <w:hyperlink r:id="rId1"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moi</w:t>
      </w:r>
      <w:r>
        <w:rPr>
          <w:rStyle w:val="InternetLink"/>
        </w:rPr>
        <w:t>-</w:t>
      </w:r>
      <w:r>
        <w:rPr>
          <w:rStyle w:val="InternetLink"/>
          <w:lang w:val="en-US"/>
        </w:rPr>
        <w:t>mummi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lgerian" w:hAnsi="Algerian" w:cs="Algeri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lgerian" w:hAnsi="Algerian" w:cs="Algeri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lgerian" w:hAnsi="Algerian" w:cs="Algerian"/>
    </w:rPr>
  </w:style>
  <w:style w:type="character" w:styleId="WW8Num2z0">
    <w:name w:val="WW8Num2z0"/>
    <w:qFormat/>
    <w:rPr>
      <w:rFonts w:ascii="Algerian" w:hAnsi="Algerian" w:cs="Algeri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11">
    <w:name w:val="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s/com_mtree/attachmen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mumm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58:00Z</dcterms:created>
  <dc:creator>oleg</dc:creator>
  <dc:description/>
  <cp:keywords/>
  <dc:language>en-US</dc:language>
  <cp:lastModifiedBy>Лёля</cp:lastModifiedBy>
  <cp:lastPrinted>2009-09-19T12:38:00Z</cp:lastPrinted>
  <dcterms:modified xsi:type="dcterms:W3CDTF">2011-12-12T18:50:00Z</dcterms:modified>
  <cp:revision>17</cp:revision>
  <dc:subject/>
  <dc:title>Конкурсная работа</dc:title>
</cp:coreProperties>
</file>