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07" w:after="0"/>
        <w:ind w:right="5" w:hanging="0"/>
        <w:jc w:val="both"/>
        <w:rPr/>
      </w:pPr>
      <w:r>
        <w:rPr>
          <w:b/>
          <w:sz w:val="28"/>
          <w:szCs w:val="28"/>
        </w:rPr>
        <w:t>Слайд1.</w:t>
      </w:r>
      <w:r>
        <w:rPr>
          <w:sz w:val="28"/>
          <w:szCs w:val="28"/>
        </w:rPr>
        <w:t xml:space="preserve"> В этом учебном году</w:t>
      </w:r>
      <w:r>
        <w:rPr>
          <w:color w:val="000000"/>
          <w:spacing w:val="-8"/>
          <w:sz w:val="29"/>
          <w:szCs w:val="29"/>
        </w:rPr>
        <w:t xml:space="preserve"> я работала над формированием воспитательной системы класса «Путь к здоровью».</w:t>
      </w:r>
      <w:r>
        <w:rPr>
          <w:b/>
          <w:sz w:val="28"/>
          <w:szCs w:val="28"/>
        </w:rPr>
        <w:t xml:space="preserve"> Слайд2</w:t>
      </w:r>
      <w:r>
        <w:rPr>
          <w:color w:val="000000"/>
          <w:spacing w:val="-8"/>
          <w:sz w:val="29"/>
          <w:szCs w:val="29"/>
        </w:rPr>
        <w:t xml:space="preserve">Эпиграфом (или девизом) были взяты слова Сухомлинского, которые и объясняют мой выбор построения ВСК, связанной со здоровьем. </w:t>
      </w:r>
    </w:p>
    <w:p>
      <w:pPr>
        <w:pStyle w:val="Normal"/>
        <w:shd w:fill="FFFFFF" w:val="clear"/>
        <w:spacing w:lineRule="exact" w:line="322" w:before="307" w:after="0"/>
        <w:ind w:left="24" w:right="5"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начальным этапом в работе по моделированию ВСК явилось изучение научно-методической и педагогической практики по использованию системного подхода в воспитательной деятельности. Это было необходимо для обеспечения моей теоретической, методической и психологической готовности.</w:t>
      </w:r>
    </w:p>
    <w:p>
      <w:pPr>
        <w:pStyle w:val="Normal"/>
        <w:shd w:fill="FFFFFF" w:val="clear"/>
        <w:spacing w:lineRule="exact" w:line="322" w:before="307" w:after="0"/>
        <w:ind w:left="24" w:right="5" w:firstLine="706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торым важным направлением моделирования воспитательной системы стало  диагностическое исследование учащихся класса. </w:t>
      </w:r>
      <w:r>
        <w:rPr>
          <w:b/>
          <w:sz w:val="28"/>
          <w:szCs w:val="28"/>
        </w:rPr>
        <w:t>Слайд3</w:t>
      </w:r>
      <w:r>
        <w:rPr>
          <w:sz w:val="28"/>
          <w:szCs w:val="28"/>
        </w:rPr>
        <w:t xml:space="preserve"> Диагностика проводилась с целью изучения состояния здоровья учащихся. Подобранные совместно с психологом   мониторинг состояния здоровья и диагностический инструментарий помогли не только оценить состояние физического, психического и социального здоровья каждого ученика, но и проследить динамику результатов  в конце год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ониторинг состояния здоровья учащихся (паспорта здоров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ниторинг занятости в спортивных се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нкета «Как я оцениваю своё 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ст «Склонен ли я к вредным привычка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иагностическая методика «Самооценка психических состояний» (по Г. Айзе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4</w:t>
      </w:r>
      <w:r>
        <w:rPr>
          <w:sz w:val="28"/>
          <w:szCs w:val="28"/>
        </w:rPr>
        <w:t xml:space="preserve"> В результате проведённого   исследования были определены основная цель создания ВСК и воспитательные задачи, решение которых должно привести к прогнозируемому результат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воспитательной системы класса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Создание оптимальных условий сохранения и укрепления физического, психологи-ческого и духовно-нравственного здоровья учащихся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вать уклад жизни класса, способствующий сохранению здоровь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2.Формировать у школьников отношение к здоровому образу жизни как к одному из главных путей в достижении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негативное отношение к вредным привы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.Вести просветительскую работу с родителями в вопросах сохранения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лайд5  </w:t>
      </w:r>
      <w:r>
        <w:rPr>
          <w:sz w:val="28"/>
          <w:szCs w:val="28"/>
        </w:rPr>
        <w:t>Мною были определены следующие направления  воспитательной работы по реализация программы ВСК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едико- гигиениче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физкультурно- оздорови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светитель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беспечивающее безопасность жизне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ледующий этап   - это конкретная деятельность по выполнению поставленных целей и задач. Информацию, полученную в результате начальной , диагностики использовала для составления плана - программы воспитательной работы с детским коллективом. </w:t>
      </w:r>
    </w:p>
    <w:p>
      <w:pPr>
        <w:pStyle w:val="Normal"/>
        <w:shd w:fill="FFFFFF" w:val="clear"/>
        <w:spacing w:lineRule="exact" w:line="322" w:before="307" w:after="0"/>
        <w:ind w:left="24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айд6 </w:t>
      </w:r>
      <w:r>
        <w:rPr>
          <w:sz w:val="28"/>
          <w:szCs w:val="28"/>
        </w:rPr>
        <w:t xml:space="preserve"> Работа по моделированию воспитательной системы класса была организована как целостный процесс взаимодействия классного руководителя со своими коллегами, учащимися и их родителями</w:t>
      </w:r>
      <w:r>
        <w:rPr>
          <w:color w:val="0000A0"/>
          <w:sz w:val="28"/>
          <w:szCs w:val="28"/>
        </w:rPr>
        <w:t xml:space="preserve">. </w:t>
      </w:r>
      <w:r>
        <w:rPr>
          <w:sz w:val="28"/>
          <w:szCs w:val="28"/>
        </w:rPr>
        <w:t>При решении поставленных задач  важная роль отводилась сотрудничеству с медицинским работником, педагогом-психологом, учителем физкультуры, социальным педагогом, инспектором ПДН, родителями, где классному руководителю принадлежала  координирующая роль.</w:t>
      </w:r>
    </w:p>
    <w:p>
      <w:pPr>
        <w:pStyle w:val="Normal"/>
        <w:ind w:left="720" w:hanging="0"/>
        <w:jc w:val="both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лайд7</w:t>
      </w:r>
      <w:r>
        <w:rPr>
          <w:sz w:val="28"/>
          <w:szCs w:val="28"/>
        </w:rPr>
        <w:t xml:space="preserve"> В своей работе я старалась использовать различные формы воспитательной работы с учащимися и родителями: беседы, диспуты, ролевые игры, лекции, тематические консультации </w:t>
      </w:r>
      <w:r>
        <w:rPr>
          <w:b/>
          <w:sz w:val="28"/>
          <w:szCs w:val="28"/>
        </w:rPr>
        <w:t xml:space="preserve">Слайд8 </w:t>
      </w:r>
      <w:r>
        <w:rPr>
          <w:sz w:val="28"/>
          <w:szCs w:val="28"/>
        </w:rPr>
        <w:t>конкурсы, спортивные соревнования, Дни здоровья, просмотр видеоматериалов, тренинги, собрания, экскурсии.</w:t>
      </w:r>
    </w:p>
    <w:p>
      <w:pPr>
        <w:pStyle w:val="Normal"/>
        <w:shd w:fill="FFFFFF" w:val="clear"/>
        <w:spacing w:lineRule="exact" w:line="322"/>
        <w:ind w:left="24" w:right="5" w:firstLine="720"/>
        <w:jc w:val="both"/>
        <w:rPr/>
      </w:pPr>
      <w:r>
        <w:rPr>
          <w:color w:val="000000"/>
          <w:spacing w:val="-8"/>
          <w:sz w:val="29"/>
          <w:szCs w:val="29"/>
        </w:rPr>
        <w:t xml:space="preserve">В классных делах принимали участие практически все учащиеся. При их подготовке и </w:t>
      </w:r>
      <w:r>
        <w:rPr>
          <w:color w:val="000000"/>
          <w:spacing w:val="-4"/>
          <w:sz w:val="29"/>
          <w:szCs w:val="29"/>
        </w:rPr>
        <w:t xml:space="preserve">проведении функции организатора и координатора исполнялись классным </w:t>
      </w:r>
      <w:r>
        <w:rPr>
          <w:color w:val="000000"/>
          <w:spacing w:val="-5"/>
          <w:sz w:val="29"/>
          <w:szCs w:val="29"/>
        </w:rPr>
        <w:t xml:space="preserve">руководителем, но ребята с  интересом и желанием вносили </w:t>
      </w:r>
      <w:r>
        <w:rPr>
          <w:color w:val="000000"/>
          <w:spacing w:val="-6"/>
          <w:sz w:val="29"/>
          <w:szCs w:val="29"/>
        </w:rPr>
        <w:t>свои предложения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b/>
          <w:sz w:val="28"/>
          <w:szCs w:val="28"/>
        </w:rPr>
        <w:t xml:space="preserve">Слайд9 </w:t>
      </w:r>
      <w:r>
        <w:rPr>
          <w:color w:val="000000"/>
          <w:sz w:val="29"/>
          <w:szCs w:val="29"/>
        </w:rPr>
        <w:t xml:space="preserve">В результате проведённого опроса к числу наиболее интересных и познавательных мероприятий учащиеся  </w:t>
      </w:r>
      <w:r>
        <w:rPr>
          <w:color w:val="000000"/>
          <w:spacing w:val="-3"/>
          <w:sz w:val="29"/>
          <w:szCs w:val="29"/>
        </w:rPr>
        <w:t xml:space="preserve"> отнесли диспут «О правильном питании» с участием медицинского работника, диспут, проведённый совместно с соц. педагогом «Шампанское на столе», ситуационная игра «Учимся разрешать и предотвращать конфликты»,</w:t>
      </w:r>
      <w:r>
        <w:rPr>
          <w:b/>
          <w:sz w:val="28"/>
          <w:szCs w:val="28"/>
        </w:rPr>
        <w:t xml:space="preserve"> Слайд10</w:t>
      </w:r>
      <w:r>
        <w:rPr>
          <w:color w:val="000000"/>
          <w:spacing w:val="-3"/>
          <w:sz w:val="29"/>
          <w:szCs w:val="29"/>
        </w:rPr>
        <w:t xml:space="preserve"> проблемные лекции по половому воспитанию,  а также участие в Днях здоровья</w:t>
      </w:r>
      <w:r>
        <w:rPr>
          <w:color w:val="000000"/>
          <w:spacing w:val="-5"/>
          <w:sz w:val="29"/>
          <w:szCs w:val="29"/>
        </w:rPr>
        <w:t xml:space="preserve">, соревнованиях школьной спартакиады. Предпочтение отдаётся занятиям с  активной формой проведения, где учащимся предоставляется возможность обмениваться мнениями, отстаивать свою пози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иторинг состояния здоровья учащихся (паспорта здоровь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34"/>
        <w:gridCol w:w="323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.год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 уч.год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 Е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опие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опие, нарушение осанки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Е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алов 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состояние здоровья учащихся за два года, видно, что у двоих ребят произошли позитивные сдвиги- снят диагноз «сколиоз». У Долининой Е. и Колесовой А. состояние здоровья ухудш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теста «Склонен ли я к вредным привычкам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7435" cy="3785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7280" cy="3785400"/>
                          <a:chOff x="0" y="0"/>
                          <a:chExt cx="4877280" cy="378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7280" cy="37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19520"/>
                            <a:ext cx="4753080" cy="36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3197880"/>
                            <a:ext cx="3562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0" h="166">
                                <a:moveTo>
                                  <a:pt x="0" y="166"/>
                                </a:moveTo>
                                <a:lnTo>
                                  <a:pt x="225" y="0"/>
                                </a:lnTo>
                                <a:lnTo>
                                  <a:pt x="5610" y="0"/>
                                </a:lnTo>
                                <a:lnTo>
                                  <a:pt x="5385" y="166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8800"/>
                            <a:ext cx="142920" cy="31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5015">
                                <a:moveTo>
                                  <a:pt x="0" y="5015"/>
                                </a:moveTo>
                                <a:lnTo>
                                  <a:pt x="0" y="165"/>
                                </a:lnTo>
                                <a:lnTo>
                                  <a:pt x="225" y="0"/>
                                </a:lnTo>
                                <a:lnTo>
                                  <a:pt x="225" y="4849"/>
                                </a:lnTo>
                                <a:lnTo>
                                  <a:pt x="0" y="50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18600"/>
                            <a:ext cx="3371760" cy="3040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3197880"/>
                            <a:ext cx="3562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1">
                                <a:moveTo>
                                  <a:pt x="0" y="11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750040"/>
                            <a:ext cx="356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311560"/>
                            <a:ext cx="356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873080"/>
                            <a:ext cx="356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34600"/>
                            <a:ext cx="356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95760"/>
                            <a:ext cx="3562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58000"/>
                            <a:ext cx="356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">
                                <a:moveTo>
                                  <a:pt x="0" y="12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8800"/>
                            <a:ext cx="356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1">
                                <a:moveTo>
                                  <a:pt x="0" y="11"/>
                                </a:moveTo>
                                <a:lnTo>
                                  <a:pt x="15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3197880"/>
                            <a:ext cx="3562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0" h="166">
                                <a:moveTo>
                                  <a:pt x="5610" y="0"/>
                                </a:moveTo>
                                <a:lnTo>
                                  <a:pt x="5385" y="166"/>
                                </a:lnTo>
                                <a:lnTo>
                                  <a:pt x="0" y="166"/>
                                </a:lnTo>
                                <a:lnTo>
                                  <a:pt x="225" y="0"/>
                                </a:lnTo>
                                <a:lnTo>
                                  <a:pt x="56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56960"/>
                            <a:ext cx="142920" cy="31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5015">
                                <a:moveTo>
                                  <a:pt x="0" y="5015"/>
                                </a:moveTo>
                                <a:lnTo>
                                  <a:pt x="0" y="165"/>
                                </a:lnTo>
                                <a:lnTo>
                                  <a:pt x="225" y="0"/>
                                </a:lnTo>
                                <a:lnTo>
                                  <a:pt x="225" y="4849"/>
                                </a:lnTo>
                                <a:lnTo>
                                  <a:pt x="0" y="50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3362400" cy="29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805320"/>
                            <a:ext cx="57240" cy="246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888">
                                <a:moveTo>
                                  <a:pt x="0" y="3888"/>
                                </a:moveTo>
                                <a:lnTo>
                                  <a:pt x="0" y="75"/>
                                </a:lnTo>
                                <a:lnTo>
                                  <a:pt x="90" y="0"/>
                                </a:lnTo>
                                <a:lnTo>
                                  <a:pt x="90" y="3813"/>
                                </a:lnTo>
                                <a:lnTo>
                                  <a:pt x="0" y="3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852840"/>
                            <a:ext cx="171360" cy="2421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805320"/>
                            <a:ext cx="228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5">
                                <a:moveTo>
                                  <a:pt x="270" y="75"/>
                                </a:moveTo>
                                <a:lnTo>
                                  <a:pt x="360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75"/>
                                </a:lnTo>
                                <a:lnTo>
                                  <a:pt x="27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80800"/>
                            <a:ext cx="57240" cy="29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714">
                                <a:moveTo>
                                  <a:pt x="0" y="4714"/>
                                </a:moveTo>
                                <a:lnTo>
                                  <a:pt x="0" y="76"/>
                                </a:lnTo>
                                <a:lnTo>
                                  <a:pt x="90" y="0"/>
                                </a:lnTo>
                                <a:lnTo>
                                  <a:pt x="90" y="4639"/>
                                </a:lnTo>
                                <a:lnTo>
                                  <a:pt x="0" y="4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29040"/>
                            <a:ext cx="171360" cy="2945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280800"/>
                            <a:ext cx="228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6">
                                <a:moveTo>
                                  <a:pt x="270" y="76"/>
                                </a:moveTo>
                                <a:lnTo>
                                  <a:pt x="360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76"/>
                                </a:lnTo>
                                <a:lnTo>
                                  <a:pt x="27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777320"/>
                            <a:ext cx="6660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357">
                                <a:moveTo>
                                  <a:pt x="0" y="2357"/>
                                </a:moveTo>
                                <a:lnTo>
                                  <a:pt x="0" y="76"/>
                                </a:lnTo>
                                <a:lnTo>
                                  <a:pt x="105" y="0"/>
                                </a:lnTo>
                                <a:lnTo>
                                  <a:pt x="105" y="2282"/>
                                </a:lnTo>
                                <a:lnTo>
                                  <a:pt x="0" y="2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825560"/>
                            <a:ext cx="162000" cy="1448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777320"/>
                            <a:ext cx="228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6">
                                <a:moveTo>
                                  <a:pt x="255" y="76"/>
                                </a:moveTo>
                                <a:lnTo>
                                  <a:pt x="360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76"/>
                                </a:lnTo>
                                <a:lnTo>
                                  <a:pt x="25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2216160"/>
                            <a:ext cx="57240" cy="10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666">
                                <a:moveTo>
                                  <a:pt x="0" y="1666"/>
                                </a:moveTo>
                                <a:lnTo>
                                  <a:pt x="0" y="75"/>
                                </a:lnTo>
                                <a:lnTo>
                                  <a:pt x="90" y="0"/>
                                </a:lnTo>
                                <a:lnTo>
                                  <a:pt x="90" y="1591"/>
                                </a:lnTo>
                                <a:lnTo>
                                  <a:pt x="0" y="1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263680"/>
                            <a:ext cx="171360" cy="1010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216160"/>
                            <a:ext cx="228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5">
                                <a:moveTo>
                                  <a:pt x="270" y="75"/>
                                </a:moveTo>
                                <a:lnTo>
                                  <a:pt x="360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75"/>
                                </a:lnTo>
                                <a:lnTo>
                                  <a:pt x="27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702520"/>
                            <a:ext cx="572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0">
                                <a:moveTo>
                                  <a:pt x="0" y="900"/>
                                </a:moveTo>
                                <a:lnTo>
                                  <a:pt x="0" y="60"/>
                                </a:lnTo>
                                <a:lnTo>
                                  <a:pt x="90" y="0"/>
                                </a:lnTo>
                                <a:lnTo>
                                  <a:pt x="90" y="825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2740680"/>
                            <a:ext cx="171360" cy="533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2702520"/>
                            <a:ext cx="228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0">
                                <a:moveTo>
                                  <a:pt x="270" y="60"/>
                                </a:moveTo>
                                <a:lnTo>
                                  <a:pt x="360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60"/>
                                </a:lnTo>
                                <a:lnTo>
                                  <a:pt x="27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2702520"/>
                            <a:ext cx="572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0">
                                <a:moveTo>
                                  <a:pt x="0" y="900"/>
                                </a:moveTo>
                                <a:lnTo>
                                  <a:pt x="0" y="60"/>
                                </a:lnTo>
                                <a:lnTo>
                                  <a:pt x="90" y="0"/>
                                </a:lnTo>
                                <a:lnTo>
                                  <a:pt x="90" y="825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2740680"/>
                            <a:ext cx="171360" cy="53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2702520"/>
                            <a:ext cx="228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0">
                                <a:moveTo>
                                  <a:pt x="270" y="60"/>
                                </a:moveTo>
                                <a:lnTo>
                                  <a:pt x="360" y="0"/>
                                </a:lnTo>
                                <a:lnTo>
                                  <a:pt x="90" y="0"/>
                                </a:lnTo>
                                <a:lnTo>
                                  <a:pt x="0" y="60"/>
                                </a:lnTo>
                                <a:lnTo>
                                  <a:pt x="27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223560"/>
                            <a:ext cx="0" cy="307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33033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286452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24256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9875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54872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10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6717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2235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3226320"/>
                            <a:ext cx="221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78820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34936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91124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47240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03392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59580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4724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3303360"/>
                            <a:ext cx="3419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330336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3379320"/>
                            <a:ext cx="866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низ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379320"/>
                            <a:ext cx="817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3379320"/>
                            <a:ext cx="752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высо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1033920"/>
                            <a:ext cx="657360" cy="160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1106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9280" y="1063080"/>
                            <a:ext cx="5328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1262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9280" y="1663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240" y="19112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8560" y="1863720"/>
                            <a:ext cx="4312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463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809960" cy="372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8pt;width:384.05pt;height:298.05pt" coordorigin="0,360" coordsize="7681,5961">
                <v:rect id="shape_0" stroked="f" o:allowincell="f" style="position:absolute;left:0;top:360;width:7680;height:5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8;top:548;width:7484;height:57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10,166" path="m0,166l225,0l5610,0l5385,166l0,166xe" fillcolor="gray" stroked="f" o:allowincell="f" style="position:absolute;left:773;top:5396;width:5609;height:16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25,5015" path="m0,5015l0,165l225,0l225,4849l0,5015xe" fillcolor="silver" stroked="f" o:allowincell="f" style="position:absolute;left:773;top:547;width:224;height:501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88;top:862;width:5309;height:478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74,11" path="m0,11l15,0l374,0e" stroked="t" o:allowincell="f" style="position:absolute;left:773;top:5396;width:5609;height:16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4691;width:560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4000;width:560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3310;width:560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2619;width:560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1928;width:5609;height:1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2" path="m0,12l15,0l374,0e" stroked="t" o:allowincell="f" style="position:absolute;left:773;top:1239;width:5609;height:1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74,11" path="m0,11l15,0l374,0e" stroked="t" o:allowincell="f" style="position:absolute;left:773;top:547;width:5609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10,166" path="m5610,0l5385,166l0,166l225,0l5610,0xe" stroked="t" o:allowincell="f" style="position:absolute;left:773;top:5396;width:5609;height:16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25,5015" path="m0,5015l0,165l225,0l225,4849l0,5015xe" stroked="t" o:allowincell="f" style="position:absolute;left:773;top:607;width:224;height:4954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stroked="t" o:allowincell="f" style="position:absolute;left:1088;top:787;width:5294;height:4608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coordsize="90,3888" path="m0,3888l0,75l90,0l90,3813l0,3888xe" fillcolor="maroon" stroked="t" o:allowincell="f" style="position:absolute;left:1313;top:1628;width:89;height:3887;mso-wrap-style:none;v-text-anchor:middle;mso-position-horizontal-relative:char">
                  <v:fill o:detectmouseclick="t" type="solid" color2="#7fffff"/>
                  <v:stroke color="black" weight="9360" joinstyle="round" endcap="flat"/>
                  <w10:wrap type="none"/>
                </v:shape>
                <v:rect id="shape_0" fillcolor="red" stroked="t" o:allowincell="f" style="position:absolute;left:1043;top:1703;width:269;height:3812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360,75" path="m270,75l360,0l90,0l0,75l270,75xe" fillcolor="#bf0000" stroked="t" o:allowincell="f" style="position:absolute;left:1043;top:1628;width:359;height:74;mso-wrap-style:none;v-text-anchor:middle;mso-position-horizontal-relative:char">
                  <v:fill o:detectmouseclick="t" type="solid" color2="#40ffff"/>
                  <v:stroke color="black" weight="9360" joinstyle="round" endcap="flat"/>
                  <w10:wrap type="none"/>
                </v:shape>
                <v:shape id="shape_0" coordsize="90,4714" path="m0,4714l0,76l90,0l90,4639l0,4714xe" fillcolor="#668080" stroked="t" o:allowincell="f" style="position:absolute;left:1988;top:802;width:89;height:4713;mso-wrap-style:none;v-text-anchor:middle;mso-position-horizontal-relative:char">
                  <v:fill o:detectmouseclick="t" type="solid" color2="#997f7f"/>
                  <v:stroke color="black" weight="9360" joinstyle="round" endcap="flat"/>
                  <w10:wrap type="none"/>
                </v:shape>
                <v:rect id="shape_0" fillcolor="#ccffff" stroked="t" o:allowincell="f" style="position:absolute;left:1718;top:878;width:269;height:463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360,76" path="m270,76l360,0l90,0l0,76l270,76xe" fillcolor="#99bfbf" stroked="t" o:allowincell="f" style="position:absolute;left:1718;top:802;width:359;height:75;mso-wrap-style:none;v-text-anchor:middle;mso-position-horizontal-relative:char">
                  <v:fill o:detectmouseclick="t" type="solid" color2="#664040"/>
                  <v:stroke color="black" weight="9360" joinstyle="round" endcap="flat"/>
                  <w10:wrap type="none"/>
                </v:shape>
                <v:shape id="shape_0" coordsize="105,2357" path="m0,2357l0,76l105,0l105,2282l0,2357xe" fillcolor="maroon" stroked="t" o:allowincell="f" style="position:absolute;left:3323;top:3159;width:104;height:2356;mso-wrap-style:none;v-text-anchor:middle;mso-position-horizontal-relative:char">
                  <v:fill o:detectmouseclick="t" type="solid" color2="#7fffff"/>
                  <v:stroke color="black" weight="9360" joinstyle="round" endcap="flat"/>
                  <w10:wrap type="none"/>
                </v:shape>
                <v:rect id="shape_0" fillcolor="red" stroked="t" o:allowincell="f" style="position:absolute;left:3068;top:3235;width:254;height:228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360,76" path="m255,76l360,0l90,0l0,76l255,76xe" fillcolor="#bf0000" stroked="t" o:allowincell="f" style="position:absolute;left:3068;top:3159;width:359;height:75;mso-wrap-style:none;v-text-anchor:middle;mso-position-horizontal-relative:char">
                  <v:fill o:detectmouseclick="t" type="solid" color2="#40ffff"/>
                  <v:stroke color="black" weight="9360" joinstyle="round" endcap="flat"/>
                  <w10:wrap type="none"/>
                </v:shape>
                <v:shape id="shape_0" coordsize="90,1666" path="m0,1666l0,75l90,0l90,1591l0,1666xe" fillcolor="#668066" stroked="t" o:allowincell="f" style="position:absolute;left:3998;top:3850;width:89;height:1665;mso-wrap-style:none;v-text-anchor:middle;mso-position-horizontal-relative:char">
                  <v:fill o:detectmouseclick="t" type="solid" color2="#997f99"/>
                  <v:stroke color="black" weight="9360" joinstyle="round" endcap="flat"/>
                  <w10:wrap type="none"/>
                </v:shape>
                <v:rect id="shape_0" fillcolor="#ccffcc" stroked="t" o:allowincell="f" style="position:absolute;left:3728;top:3925;width:269;height:1590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shape id="shape_0" coordsize="360,75" path="m270,75l360,0l105,0l0,75l270,75xe" fillcolor="#99bf99" stroked="t" o:allowincell="f" style="position:absolute;left:3728;top:3850;width:359;height:74;mso-wrap-style:none;v-text-anchor:middle;mso-position-horizontal-relative:char">
                  <v:fill o:detectmouseclick="t" type="solid" color2="#664066"/>
                  <v:stroke color="black" weight="9360" joinstyle="round" endcap="flat"/>
                  <w10:wrap type="none"/>
                </v:shape>
                <v:shape id="shape_0" coordsize="90,900" path="m0,900l0,60l90,0l90,825l0,900xe" fillcolor="maroon" stroked="t" o:allowincell="f" style="position:absolute;left:5348;top:4616;width:89;height:899;mso-wrap-style:none;v-text-anchor:middle;mso-position-horizontal-relative:char">
                  <v:fill o:detectmouseclick="t" type="solid" color2="#7fffff"/>
                  <v:stroke color="black" weight="9360" joinstyle="round" endcap="flat"/>
                  <w10:wrap type="none"/>
                </v:shape>
                <v:rect id="shape_0" fillcolor="red" stroked="t" o:allowincell="f" style="position:absolute;left:5078;top:4676;width:269;height:8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360,60" path="m270,60l360,0l90,0l0,60l270,60xe" fillcolor="#bf0000" stroked="t" o:allowincell="f" style="position:absolute;left:5078;top:4616;width:359;height:59;mso-wrap-style:none;v-text-anchor:middle;mso-position-horizontal-relative:char">
                  <v:fill o:detectmouseclick="t" type="solid" color2="#40ffff"/>
                  <v:stroke color="black" weight="9360" joinstyle="round" endcap="flat"/>
                  <w10:wrap type="none"/>
                </v:shape>
                <v:shape id="shape_0" coordsize="90,900" path="m0,900l0,60l90,0l90,825l0,900xe" fillcolor="#668066" stroked="t" o:allowincell="f" style="position:absolute;left:6023;top:4616;width:89;height:899;mso-wrap-style:none;v-text-anchor:middle;mso-position-horizontal-relative:char">
                  <v:fill o:detectmouseclick="t" type="solid" color2="#997f99"/>
                  <v:stroke color="black" weight="9360" joinstyle="round" endcap="flat"/>
                  <w10:wrap type="none"/>
                </v:shape>
                <v:rect id="shape_0" fillcolor="#ccffcc" stroked="t" o:allowincell="f" style="position:absolute;left:5753;top:4676;width:269;height:839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shape id="shape_0" coordsize="360,60" path="m270,60l360,0l90,0l0,60l270,60xe" fillcolor="#99bf99" stroked="t" o:allowincell="f" style="position:absolute;left:5753;top:4616;width:359;height:59;mso-wrap-style:none;v-text-anchor:middle;mso-position-horizontal-relative:char">
                  <v:fill o:detectmouseclick="t" type="solid" color2="#664066"/>
                  <v:stroke color="black" weight="9360" joinstyle="round" endcap="flat"/>
                  <w10:wrap type="none"/>
                </v:shape>
                <v:line id="shape_0" from="773,712" to="773,55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5562" to="771,55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4871" to="771,48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4180" to="771,41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3490" to="771,34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2799" to="771,27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2109" to="771,21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1418" to="771,141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7,712" to="771,71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;top:5441;width:34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4751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4060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3370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2679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1988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1298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592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,5562" to="6157,5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5562" to="773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8,5562" to="1448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3,5562" to="2123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3,5562" to="2783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8,5562" to="3458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33,5562" to="4133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08,5562" to="4808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3,5562" to="5483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8,5562" to="6158,56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02;top:5682;width:136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низ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5682;width:1287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5682;width:118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высо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63;top:1988;width:1034;height:252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red" stroked="t" o:allowincell="f" style="position:absolute;left:6638;top:2109;width:104;height:104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802;top:2034;width:838;height:11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234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29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6638;top:3370;width:104;height:104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shape id="shape_0" stroked="f" o:allowincell="f" style="position:absolute;left:6801;top:3295;width:678;height:8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42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;top:368;width:7574;height:58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нализ анкетирования «Как я оцениваю своё здоровь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льная динами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лось число постоянно курящих на 11% (с 44% до 33%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величилось число соблюдающих гигиенический режим на 22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появились учащиеся, употребляющие наркотик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рицательная динами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величилось число учащихся, иногда употребляющих алкоголь на 11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лось число учащихся, постоянно занимающихся спортом на 11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диагностической методики «Самооценка психических состояний» (по Г. Айзе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6035</wp:posOffset>
            </wp:positionV>
            <wp:extent cx="36576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3771900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ind w:left="720" w:hanging="0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color w:val="0000A0"/>
          <w:sz w:val="28"/>
          <w:szCs w:val="28"/>
        </w:rPr>
      </w:pPr>
      <w:r>
        <w:rPr>
          <w:color w:val="0000A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firstLine="720"/>
        <w:jc w:val="both"/>
        <w:rPr/>
      </w:pPr>
      <w:r>
        <w:rPr>
          <w:sz w:val="28"/>
          <w:szCs w:val="28"/>
        </w:rPr>
        <w:t xml:space="preserve">Построение воспитательной системы класса- это сложный и длительный процесс, так как происходящие изменения в жизни общества, школы, класса, ребенка требуют постоянного внесения корректив в первоначально созданную модель, но ,я считаю, </w:t>
      </w:r>
      <w:r>
        <w:rPr>
          <w:color w:val="000000"/>
          <w:spacing w:val="-8"/>
          <w:sz w:val="29"/>
          <w:szCs w:val="29"/>
        </w:rPr>
        <w:t xml:space="preserve">организованные мною воспитательные дела, установленные контакты со всеми участниками и субъектами воспитательного процесса, использованные индивидуальные формы и способы педагогического взаимодействия </w:t>
      </w:r>
      <w:r>
        <w:rPr>
          <w:color w:val="000000"/>
          <w:spacing w:val="-2"/>
          <w:sz w:val="29"/>
          <w:szCs w:val="29"/>
        </w:rPr>
        <w:t>обеспечили достижение главной цели – началу формирования воспитательной системы класса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6:32:00Z</dcterms:created>
  <dc:creator>UserXP</dc:creator>
  <dc:description/>
  <cp:keywords/>
  <dc:language>en-US</dc:language>
  <cp:lastModifiedBy>UserXP</cp:lastModifiedBy>
  <cp:lastPrinted>2010-05-03T20:32:00Z</cp:lastPrinted>
  <dcterms:modified xsi:type="dcterms:W3CDTF">2010-05-03T16:34:00Z</dcterms:modified>
  <cp:revision>1</cp:revision>
  <dc:subject/>
  <dc:title>Слайд1</dc:title>
</cp:coreProperties>
</file>