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ассный час на тему: «Наша родная Кабардино-Балкари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урока: </w:t>
      </w:r>
      <w:r>
        <w:rPr>
          <w:rFonts w:cs="Times New Roman" w:ascii="Times New Roman" w:hAnsi="Times New Roman"/>
          <w:sz w:val="24"/>
          <w:szCs w:val="24"/>
        </w:rPr>
        <w:t xml:space="preserve">Расширить знания о республике, развивать чувство патриотизма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бъяснить значимость праздника для всех на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рганизационный моме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ступительное слово классного руководител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оя республи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стория наших народов насчитывает тысячелетие. Кабардинцам и балкарцам нередко приходилось защищать себя и свои зем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упным событием в истории края явилось заключение военно-политического союза между Кабардой и Россией в 1557 го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Какие праздники ежегодно наша республика отмечает 1 сентябр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годно 1 сентября мы отмечаем День государственности, День зн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 сентября 1921 года образовалось Кабардино-Балкарская автономная обла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ациональной государственности кабардинского и балкарского народов стало выдающимся событием в их исторических судьб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бардино-Балкарская республика расположена на северных склонах центральной части Главного кавказского хребта(Большого Кавказа) и на примыкающей к ним кабардинской равнине. Общая площадь республики  составляет 12,5 тысяч кв.к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какими республиками граничит наша республика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бардино –Балкария граничит на западе с Карачаево-Черкесской республикой, на западе и севере- со Ставропольским краем, на востоке- с Северо- Осетинскиой республикой, на юго-западе с Грузи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ете ли вы сколько городов и районов в КБР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может их перечисли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остав Кабардино-Балкарии входят следующие города республиканского подчинения и район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г.Нальчик                                                          8. Прохладненский райо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г.Баксан                                                             9. Терский райо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г.Прохладный                                                   10. Урванский рай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Баксанский район                                            11. Чегемский район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ольский район                                                12. Черекский райо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Лескенский район                                               13. Эльбрусский рай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айский рай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ива и исключительно разнообразна природа республики. С севера-востока на юго-запад степная равнина последовательно сменяется узкой полосой предгорной лесостепи, а затем могучими горными лесами. Над лесами располагаются субальпийские и альпийские луга, а ещё выше – безжизненные ледяные простор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дра богаты полезными ископаемыми. Республика славится цветными металлами, нерудными ископаемыми и минеральными водами. Из более чем 100 источников минеральных вод наиболее крупными являются источники с углекислыми водами типа нарзан: Приэльбрусская, Малкинская, Верхнее-Малкинская, Хасаутская и друг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Какие достопримечательные места в нашей республи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 множества памятников природы всероссийское значение имеют: Голубые озёра, Чегемские водопады, Долина нарзанов, Тамбуканское озер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й город является столицей Кабардино – Балкари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2010 году Нальчик отметил своё 286-летие. Датой основания Нальчика считается 1724 год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 5 декабря 1936 года Нальчик является столицей Кабардино-Балкарской Республ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льчик – крупный экономический, административный, культурный центр Южного Федерального округа и известная здравница. Город расположен в живописной местности у подножия Главного Кавказского хребта на высоте 512 метров над уровнем моря. Территория Нальчика составляет 131 квадратный километр, в нём проживают 300,4 тысячи человек – представителей более ста национальностей: кабардинцы, балкарцы, русские, украинцы, белорусы, осетины, грузины, евреи, армяне и многие другие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Знаете ли вы, что означает слово «Нальчик»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воде на русский язык Нальчик означает «подкова», то есть символ счастья, благополучия и удач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Мой город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колько  лет нашему город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род Терек основан в 1876 году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35 лет исполняется в этом году нашему родному город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ного воды утекло за эти годы в буйном Тереке, на берегу которого его основали наши деды и праде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егодня наш город красив и молод. Он один из экономических и культурных центров Кабардино-Балкар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 главное богатство Терека – это его жит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х 18,6 тыс. человек.   Здесь в мире и согласии живут представители около двадцати национальностей( площадь 8 кв.к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городе имеются четыре средние общеобразовательные школы 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а- интернат №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настоящее время наша школа является одной из лучших в республике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на каждый год занимает призовое место, за достигнутые успехи в учебно-воспитательном процессе. Вы можете гордиться тем, что вы ученики этой школ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 директором данной школы является Дадов Аслан Абузерович, который  делает всё возможное, чтобы каждому ученику было комфортно учитьс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есколько лет подряд у нас заканчивается учебный год , а состояние школы (сохранность мебели) как будто 1 сентябр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ам, ребята, тоже надо следить за тем, чтобы у нас в школе всегда был порядок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новым учебным годом вас! Успехов в учёбе, и конечно же крепкого здоровья вам и вашим родител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Courier New"/>
          <w:b/>
          <w:b/>
          <w:sz w:val="96"/>
          <w:szCs w:val="96"/>
        </w:rPr>
      </w:pPr>
      <w:r>
        <w:rPr>
          <w:rFonts w:eastAsia="Courier New"/>
          <w:b/>
          <w:sz w:val="96"/>
          <w:szCs w:val="96"/>
        </w:rPr>
        <w:t xml:space="preserve"> </w:t>
      </w:r>
    </w:p>
    <w:sectPr>
      <w:type w:val="nextPage"/>
      <w:pgSz w:w="11906" w:h="16838"/>
      <w:pgMar w:left="1980" w:right="128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2:33:00Z</dcterms:created>
  <dc:creator>User</dc:creator>
  <dc:description/>
  <cp:keywords/>
  <dc:language>en-US</dc:language>
  <cp:lastModifiedBy>User</cp:lastModifiedBy>
  <cp:lastPrinted>2011-08-31T21:40:00Z</cp:lastPrinted>
  <dcterms:modified xsi:type="dcterms:W3CDTF">2011-12-12T10:49:00Z</dcterms:modified>
  <cp:revision>24</cp:revision>
  <dc:subject/>
  <dc:title>Классный час на тему: «Наша родная Кабардино-Балкария»</dc:title>
</cp:coreProperties>
</file>