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ий сад №2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ский район г. У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ПРОЕКТ СЮЖЕТНО-РОЛЕВОЙ ИГРЫ</w:t>
      </w:r>
    </w:p>
    <w:p>
      <w:pPr>
        <w:pStyle w:val="Normal"/>
        <w:jc w:val="center"/>
        <w:rPr/>
      </w:pPr>
      <w:r>
        <w:rPr>
          <w:b/>
          <w:i/>
          <w:sz w:val="44"/>
          <w:szCs w:val="44"/>
        </w:rPr>
        <w:t>«ГОСТИ ИЗ КОСМОС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разработан с целью приобщению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социальной действительности и закрепления лексических т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условиях детского са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зработала и пров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Воспитатель А.Р.Му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фа 2011 год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варительная работ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Экскурс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библиотеку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бинет мед/сестр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школу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кухн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музей Боевой Славы (школа №117)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арк Лесоводов Башкири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музей «Этнографии народов РБ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ланетарий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очту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фабрику мороженого «Серебряный снег»…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Встре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родителями детей, имеющих разные профессии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варом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давцом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троителем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одителем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ителем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арикмахером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ртным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рачом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одителем троллейбуса……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Чтение художественной литератур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Звездолетчики» В.Борозди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Где ночуют трамваи и автобусы» статья из журнал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Что я видел» Б.Житкова («Москва», «Светофор», «Красная площадь»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ассказы о животных» Е Чаруши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ссказы Осеевой: «Сыновья», «Синие листья», «Волшебное слово» и т.д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ия пособий из цикла «Знакомство с окружающим миром. Развитие речи» Т.А.Шорыгиной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месяцы в году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звери в лесу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тицы. Какие они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екомые. Какие они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ашние животные. Какие они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приборы. Какие они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ощи. Какие они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евья. Какие они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. Какой он?...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Беседы, занятия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Город, в котором мы живем»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Беседы о перелетных птицах»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ы из книги «Я – человек» С.А.Козловой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Беседы о Башкортостане»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ы из книги «Детям о технике» Кобитиной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ы о башкирских национальных праздниках, обычаях, национальной кухне Р.Х.Гасановой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ы о русских национальных праздниках, обычаях, национальной кухне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ические беседы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ы об экологии РБ и об экологии земли и т.д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Рассматр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обуса, карты мира, России, РБ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вотный и растительный мир РБ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о Москве4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ыток с видами Уф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й атлас «Мир и человек»4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о временах год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о космос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Атрибуты к игре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ет ракет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лемы космонавто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обус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ы мира; Росс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то лун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то земли из космос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тенны инопланет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атрибутов с помощью родител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я подготовительная работа связана с лексическими темами, которые были пройдены на занятиях и вн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ь игры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приобщение детей к социальной действительности; обобщить представление о жизни на Земле; о жителях, населяющих нашу Землю; о животных и растительном мире Земли. Продолжать воспитывать любовь к родному краю. Расширять и уточнять знания дошкольников о правах детей, указанных в «Декларации прав ребенка» и знания о республике Башкортостан (о природе края, о быте и культуре башкирского и русского народа). Обогатить словарь словами: космос, планеты, инопланетяне, комический корабль, скафандр, созвез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 </w:t>
      </w:r>
      <w:r>
        <w:rPr>
          <w:sz w:val="28"/>
          <w:szCs w:val="28"/>
        </w:rPr>
        <w:t>громко объя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получено сообщение из Центра Управления Полетами: «На нашу Землю приземлился инопланетный космический корабль с экипажем на борту. Они прибыли к нам с дружеским визитом и им очень бы хотелось бы узнать о жизни на нашей планете. На нас возложили ответственейшую миссию – мы должны познакомить наших гостей с жизнью на нашей Земл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группу входят двое детей в костюмах инопланетян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опланетяне: </w:t>
      </w:r>
      <w:r>
        <w:rPr>
          <w:sz w:val="28"/>
          <w:szCs w:val="28"/>
        </w:rPr>
        <w:t>Мы приветствуем Вас, дорогие земляне! Когда мы летели, мы увидели, что Ваша планета показалась нам голубой звездой, хотя и не очень маленькой. Расскажите, пожалуйста, что ест на вашей планете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ти: (</w:t>
      </w:r>
      <w:r>
        <w:rPr>
          <w:i/>
          <w:sz w:val="28"/>
          <w:szCs w:val="28"/>
        </w:rPr>
        <w:t xml:space="preserve"> показывают фотоснимок Земли, сделанные из космоса) </w:t>
      </w:r>
      <w:r>
        <w:rPr>
          <w:sz w:val="28"/>
          <w:szCs w:val="28"/>
        </w:rPr>
        <w:t xml:space="preserve">Наша планета имеет форму шара и она все время вращается вокруг своей оси и вокруг Солнца. На ней есть суша – это земля и вода – это океаны, моря, реки, озер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опланетяне:</w:t>
      </w:r>
      <w:r>
        <w:rPr>
          <w:sz w:val="28"/>
          <w:szCs w:val="28"/>
        </w:rPr>
        <w:t xml:space="preserve"> А кто живет на Земле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а Земле живет много людей. Они и разные, и похожи друг на друга. У всех людей похожее строение тела, все умеют говорить, ходят на двух ногах. Но люди отличаются цветом кожи. Есть чернокожие – они живут в Африке, есть желтокожие – они живут в Китае, Японии, Корее и других странах Азии, есть и белокожие, которые живут в Европейских странах, Америке и у нас в России. Различаются люди и цветом волос, разрезом глаз, носят разные одежды, по-разному поют, танцуют, даже питаются неодинаково. А также люди говорят на разных языках, т.к. они разной националь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нопланетяне: </w:t>
      </w:r>
      <w:r>
        <w:rPr>
          <w:sz w:val="28"/>
          <w:szCs w:val="28"/>
        </w:rPr>
        <w:t>А что означает «Люди разной национальности?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Если мы посмотрим на глобус, то увидим, что на Земле есть шесть огромных участков суши – Африка, Северная Америка, Южная Америка, Австралия, Евразия и Антарктида. Еще их называют материками. На всех материках много стран. Каждая страна имеет свое название. Наша страна, например, называется Россия и расположена на материке Евраз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й стране есть самый главный город, т.е. столица и много других городов и сел. Например, столица России  - Москва. Каждая страна имеет свой флаг и гимн. Страна, город, село, где родился человек, называется его Роди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й стране есть человек, который управляет государством – это президент. Президент России М.Медведев. </w:t>
      </w:r>
    </w:p>
    <w:p>
      <w:pPr>
        <w:pStyle w:val="Normal"/>
        <w:jc w:val="both"/>
        <w:rPr/>
      </w:pPr>
      <w:r>
        <w:rPr>
          <w:sz w:val="28"/>
          <w:szCs w:val="28"/>
        </w:rPr>
        <w:t>В разных странах люди разговаривают на разных языках. В России говорят на русском, а еще есть английский, французский, белорусский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аждого народа есть свои песни, танцы, свои праздники, свои правила и традиции, свои любимые блюда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ждой стране и свои деньги. У нас – рубли, у американцев – доллары, у немцев – марки и т.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нопланетяне: </w:t>
      </w:r>
      <w:r>
        <w:rPr>
          <w:sz w:val="28"/>
          <w:szCs w:val="28"/>
        </w:rPr>
        <w:t>А что еще есть на вашей Земл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Еще на Земле есть леса, где растут разные деревья (лиственные, хвойные), кустарники, ягоды, грибы, цветы и другие растения. А еще в лесу живут дикие звери, различные птицы и насекомы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опланетяне</w:t>
      </w:r>
      <w:r>
        <w:rPr>
          <w:sz w:val="28"/>
          <w:szCs w:val="28"/>
        </w:rPr>
        <w:t>: А кто живет в воде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В морях, океанах и реках водится огромные множества различных рыб и морских животны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нопланетяне: </w:t>
      </w:r>
      <w:r>
        <w:rPr>
          <w:sz w:val="28"/>
          <w:szCs w:val="28"/>
        </w:rPr>
        <w:t>А в какой стране вы живете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Мы живем в республике Башкортостан, которая является частичкой огромной страны – России. И в нашей республике живут люди разных национальностей: русские, татары, башкиры, украинцы, белорусы, чуваши 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у нас есть свой президент – это Р.Хами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шей республике много городов, поселков, а главный город нашей республики – Уфа, а те, кто в нем живет, называются уфимц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опланетяне</w:t>
      </w:r>
      <w:r>
        <w:rPr>
          <w:sz w:val="28"/>
          <w:szCs w:val="28"/>
        </w:rPr>
        <w:t>: А что такое город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Город – это местность, где много разных домов, в которых живут люди. Также есть магазины, заводы, фабрики, театры, школы, детские сады, парки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улицам города ездит разный транспо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опланетяне: А что такое магазины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агазины = это такие помещения, где продают продукты питания, одежду, обувь, посуду, мебель, разную бытовую технику. А тех, кто продает все это, называют продавцы.</w:t>
      </w:r>
    </w:p>
    <w:p>
      <w:pPr>
        <w:pStyle w:val="Normal"/>
        <w:jc w:val="both"/>
        <w:rPr/>
      </w:pPr>
      <w:r>
        <w:rPr>
          <w:sz w:val="28"/>
          <w:szCs w:val="28"/>
        </w:rPr>
        <w:t>И</w:t>
      </w:r>
      <w:r>
        <w:rPr>
          <w:b/>
          <w:sz w:val="28"/>
          <w:szCs w:val="28"/>
        </w:rPr>
        <w:t>нопланетяне</w:t>
      </w:r>
      <w:r>
        <w:rPr>
          <w:sz w:val="28"/>
          <w:szCs w:val="28"/>
        </w:rPr>
        <w:t xml:space="preserve">: А что такое транспорт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Это такие машины, которые перевозят людей и грузы. Есть транспорт наземный – ездит по земле и водят его водители, Водный – плавает по воде, и водят его – капитаны, моряки. Воздушный транспорт летает по воздуху, а управляют им пилоты, летчики, космонавты. Вот и ваш космический корабль – это тоже воздушный транспорт, а вас мы называем инопланетянами, потому что вы прилетели с другой планет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опланетяне:</w:t>
      </w:r>
      <w:r>
        <w:rPr>
          <w:sz w:val="28"/>
          <w:szCs w:val="28"/>
        </w:rPr>
        <w:t xml:space="preserve"> А теперь расскажите, что такое заводы, фабрик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а заводах, на фабриках работают люди, которые производят все то, что необходимо для жизни людей, а сделанная на них продукция поступает в магазин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опланетяне:</w:t>
      </w:r>
      <w:r>
        <w:rPr>
          <w:sz w:val="28"/>
          <w:szCs w:val="28"/>
        </w:rPr>
        <w:t xml:space="preserve"> А что еще интересного есть в вашем городе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У нас очень много интересного. Интересные места в городе называются достопримечательностями. Например, есть памятник национальному башкирскому герою – Салавату Юлаеву и стоит он на высоком берегу реки Белой, в переводе на башкирский -  Агидели. С.Юлаев боролся за справедливость вместе с народом. Народ не забыл его и поставил ему памят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ще есть «монумент Дружбы» - его поставили в честь дружбы двух народов: русского и башкирского. И стоит он тоже на берегу Агидели и все видят его, когда въезжают в наш го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шем городе есть парк Победы, детский парк имени И.Якутова, театр Оперы и Балета, русский, татарский и башкирский Драматические театры, Молодежный театр, Цирк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еще у народов, проживающих в нашей республике, есть свои обычаи, традиции, своя национальная кухня, одежда и даже свои национальные игр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опланетяне</w:t>
      </w:r>
      <w:r>
        <w:rPr>
          <w:sz w:val="28"/>
          <w:szCs w:val="28"/>
        </w:rPr>
        <w:t>: А в какие башкирские народные игры вы играет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апример, «Юрта», «Курай», «Возьми платок», «Эй, джигиты», «Хитрая лиса», «Липкие пеньки».и т.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опланетяне: </w:t>
      </w:r>
      <w:r>
        <w:rPr>
          <w:sz w:val="28"/>
          <w:szCs w:val="28"/>
        </w:rPr>
        <w:t>А что обозначает слово «юрта»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жилище древних башки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опланетяне:</w:t>
      </w:r>
      <w:r>
        <w:rPr>
          <w:sz w:val="28"/>
          <w:szCs w:val="28"/>
        </w:rPr>
        <w:t xml:space="preserve"> А какие национальные блюда у вас ест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«чак-чак», «вак-беляш», «кыстыбый», а напиток – кумыс….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опланетяне:</w:t>
      </w:r>
      <w:r>
        <w:rPr>
          <w:sz w:val="28"/>
          <w:szCs w:val="28"/>
        </w:rPr>
        <w:t xml:space="preserve"> А как относятся друг к другу люди, которые живут в вашей республике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ни живут дружно, уважают друг друга. Для того, чтобы жить в мире и согласии, люди договорились, как нужно себя вести, чтобы всем было хорошо. Придумали правила поведения, составили законы, которым должны все подчиняться. Они записали эти правила в специальном документе – Декларации прав человека. Есть даже Декларация прав ребенка, в которой говорится о правах и обязанностях детей. Права детей не должны наруш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еще и такие правила, которые подсказывают, как нужно вести себя за столом, в гостях, в транспорте, как быть вежливым. Существуют правила движения для пешеходов и водителей транспорта. Таких правил очень много, но их нужно знать и следовать им, чтобы не обидеть тех, с кем общаешься, чтобы быть приятным людям. Много правил поведения было придумано еще в старину, и до сих пор люди им следую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опланетяне</w:t>
      </w:r>
      <w:r>
        <w:rPr>
          <w:sz w:val="28"/>
          <w:szCs w:val="28"/>
        </w:rPr>
        <w:t>: Спасибо вам, ребята, но нам пора лететь. Мы очень много узнали о жизни на вашей планете. Но мы еще прилетим к вам, нам хотелось бы подробнее узнать о жизни животных, которые живут в ваших лесах и о растениях, которые там растут. До скорой встречи, наши новые друзья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о свидания, мы вас будем жд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е игры связаны с лексическими темами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20"/>
        </w:tabs>
        <w:ind w:left="11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6:31:00Z</dcterms:created>
  <dc:creator>Admin</dc:creator>
  <dc:description/>
  <cp:keywords/>
  <dc:language>en-US</dc:language>
  <cp:lastModifiedBy>Admin</cp:lastModifiedBy>
  <dcterms:modified xsi:type="dcterms:W3CDTF">2011-12-09T16:31:00Z</dcterms:modified>
  <cp:revision>2</cp:revision>
  <dc:subject/>
  <dc:title> Муниципальное дошкольное образовательное учреждение</dc:title>
</cp:coreProperties>
</file>