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фик температуры, при которой отменяется учебный процесс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86"/>
        <w:gridCol w:w="1431"/>
        <w:gridCol w:w="1389"/>
        <w:gridCol w:w="1390"/>
        <w:gridCol w:w="1896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ическая зона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 обучающихся</w:t>
            </w:r>
          </w:p>
        </w:tc>
        <w:tc>
          <w:tcPr>
            <w:tcW w:w="6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воздуха и скорость ветра, при которых допускается проведение занятий на открытом воздух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з вет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 скорости ветра до 5 м/се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 скорости ветра 6-10 м/сек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 скорости ветра более 10 м/сек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полоса Российской Федерац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2 л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9</w:t>
            </w:r>
            <w:r>
              <w:rPr>
                <w:sz w:val="28"/>
                <w:szCs w:val="28"/>
                <w:vertAlign w:val="superscript"/>
              </w:rPr>
              <w:t xml:space="preserve">0 </w:t>
            </w:r>
            <w:r>
              <w:rPr>
                <w:sz w:val="28"/>
                <w:szCs w:val="28"/>
              </w:rPr>
              <w:t xml:space="preserve"> С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6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 xml:space="preserve"> С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3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 xml:space="preserve"> С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не проводятся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Санитарно-эпидемиологические правила и нормативов СанПиН 2.4.2. 2821-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5:39:00Z</dcterms:created>
  <dc:creator>некрасово</dc:creator>
  <dc:description/>
  <cp:keywords/>
  <dc:language>en-US</dc:language>
  <cp:lastModifiedBy>некрасово</cp:lastModifiedBy>
  <dcterms:modified xsi:type="dcterms:W3CDTF">2011-12-14T05:44:00Z</dcterms:modified>
  <cp:revision>1</cp:revision>
  <dc:subject/>
  <dc:title> График температуры, при которой отменяется учебный процесс</dc:title>
</cp:coreProperties>
</file>