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ОБОБЩАЮЩИЙ УРОК ПО ТЕМАМ: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ЧЕНИЯ» И «РАЗРЕЗЫ»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i/>
          <w:i/>
        </w:rPr>
      </w:pPr>
      <w:r>
        <w:rPr>
          <w:i/>
        </w:rPr>
        <w:t>Бейлина Юлия Маратовна, учитель ИЗО и черчения</w:t>
      </w:r>
    </w:p>
    <w:p>
      <w:pPr>
        <w:pStyle w:val="Style18"/>
        <w:jc w:val="right"/>
        <w:rPr>
          <w:i/>
          <w:i/>
        </w:rPr>
      </w:pPr>
      <w:r>
        <w:rPr>
          <w:i/>
        </w:rPr>
        <w:t>ГБОУ ЦО № 633</w:t>
      </w:r>
    </w:p>
    <w:p>
      <w:pPr>
        <w:pStyle w:val="Style18"/>
        <w:jc w:val="right"/>
        <w:rPr>
          <w:i/>
          <w:i/>
        </w:rPr>
      </w:pPr>
      <w:r>
        <w:rPr>
          <w:i/>
        </w:rPr>
        <w:t>Урок черчения,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  контрольно-обобщающий: обобщения и систематизации, контроля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 xml:space="preserve">:   смешанный: устная форма проверки, программированный контроль, практическая работ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и закрепить на практике теоретические знания, практические умения и навыки по темам: «Сечения» и «Разрезы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</w:p>
    <w:p>
      <w:pPr>
        <w:pStyle w:val="Style18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Повторить изученный материал по темам «Разрезы» и «Сечения»</w:t>
      </w:r>
    </w:p>
    <w:p>
      <w:pPr>
        <w:pStyle w:val="Style18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Способствовать осмыслению и закреплению изученных тем на практике</w:t>
      </w:r>
    </w:p>
    <w:p>
      <w:pPr>
        <w:pStyle w:val="Style18"/>
        <w:numPr>
          <w:ilvl w:val="0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учащихся к итоговой графической работе по изученным темам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звивающие</w:t>
      </w:r>
    </w:p>
    <w:p>
      <w:pPr>
        <w:pStyle w:val="Style18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Формировать умение выделять из изученного наиболее важный материал, уточнять и формулировать понятия и определения.</w:t>
      </w:r>
    </w:p>
    <w:p>
      <w:pPr>
        <w:pStyle w:val="Style18"/>
        <w:numPr>
          <w:ilvl w:val="0"/>
          <w:numId w:val="11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аналитико-синтезирующую деятельность учащихся.</w:t>
      </w:r>
    </w:p>
    <w:p>
      <w:pPr>
        <w:pStyle w:val="Style18"/>
        <w:numPr>
          <w:ilvl w:val="0"/>
          <w:numId w:val="11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ровать умственную работу, умение мыслить критически, углублять знания</w:t>
      </w:r>
    </w:p>
    <w:p>
      <w:pPr>
        <w:pStyle w:val="Style18"/>
        <w:numPr>
          <w:ilvl w:val="0"/>
          <w:numId w:val="11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ышление, сообразительность, пространственные представления учащихся</w:t>
      </w:r>
    </w:p>
    <w:p>
      <w:pPr>
        <w:pStyle w:val="Style18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графические умения  и навы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еспечить внимательное отношение учащихся к изучаемому материалу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чётко излагать свои мысли, задавать вопросы по существу, обосновывать ответ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самоорганизации и самоконтрол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 умения   помогать   товарищам    и поддерживать их, выражать свое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доске: два чертежа для индивидуальной работы учащихся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рточки - задания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к уроку, выполненная в программе Microsoft Power Point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программированного контроля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е материалы для индивидуальной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ан урока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момент. Сообщение темы и целей урока. (3 мин.)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 (12 мин.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ися индивидуальных заданий по карточкам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учащимися заданий у доски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 класса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верка заданий у доски и индивидуальной работы по карточкам.(3 мин.)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(23 мин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ный контроль знаний (3 мин.)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группах – проверка заданий программированного контроля (3 мин.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карточки-задания (17 мин.)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Выставление оценок. Домашнее задание. (4 ми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урока: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Сообщение темы и цели урока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ие. Проверка готовности к уроку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Сегодня мы проводим контрольно-обобщающий урок по темам «Сечения» и Разрезы». Его цель: проверить теоретически и закрепить на практике, сформированные на предыдущих уроках, знания, умения и навыки по правилам выполнения и обозначения разрезов и сечений. А также - подготовиться к графической работе по изученному материал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на доске приглашаются 2 человека, индивидуальных заданий по карточкам – 5 учеников. Им объясняется задани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я на доске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ить чертёж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3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11836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151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целесообразный разрез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4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006600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8255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ивидуальные зад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ь главный вид, дополнив его недостающими линиями. Выполнить фронтальный разрез</w:t>
      </w:r>
      <w:r>
        <w:rPr>
          <w:rFonts w:cs="Times New Roman" w:ascii="Times New Roman" w:hAnsi="Times New Roman"/>
          <w:b/>
          <w:i/>
          <w:sz w:val="24"/>
          <w:szCs w:val="24"/>
        </w:rPr>
        <w:t>. Слайд 5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065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0" t="1371" r="9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750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кроссворд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6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160905" cy="16186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0" t="0" r="9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6186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горизонтал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з, образованный одной секущей плоскостью (Простой)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, образованный рядом параллельных секущих плоскостей (ступенчатый)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Отказ от «штриховки»  рёбер жёсткости, попавших в секущую плоскость (Условность)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детали, которую на разрезе не заштриховывают, хотя она попала в продольную секущую плоскость.  (Вал)</w:t>
      </w:r>
    </w:p>
    <w:p>
      <w:pPr>
        <w:pStyle w:val="Style17"/>
        <w:ind w:left="156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вертикали: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афического выделения фигуры сечения  на чертеже.(Штриховка)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, применяемое для выявления внутренней формы предмета на чертеже. (Сечение). 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ть сечение в разрез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7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5460" cy="1380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0" t="132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804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ть сечения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8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206625" cy="1477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77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, правильно ли выполнен разрез. При необходимости исправить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9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/>
        <w:drawing>
          <wp:inline distT="0" distB="0" distL="0" distR="0">
            <wp:extent cx="1896110" cy="206438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0643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ронтальный опрос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(проводится во время выполнения учащимися индивидуальный заданий по карточкам  и у доск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общего между разрезами и сечениями?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 разрезы, и сечения служат для выявления внутренней формы детали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ём их различие?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ечениях показывают только то, что попало в секущую плоскость, а на разрезах, то, что попало в секущую и то, что находится за ней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йте классификацию сечений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чения бывают наложенные, вынесенные и расположенные в разрыве изображе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ясните особенности изображения каждого из них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ые сечения располагают на свободном поле чертежа, изображение обводят основной сплошной линией и сопровождают надписью А – А. Наложенные - располагают непосредственно на самом изображении и обводят контур изображения тонкой линией. Сечения, расположенные в разрыве изображения выполняют с учётом проекционной связи. Контур фигуры сечения – основная сплошная толстая ли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йте классификацию разрезов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оличеству секущих плоскостей: простые и сложные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лноте выполнения: полные и местные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ложению секущей плоскости: Вертикальные (фронтальные и профильные), горизонтальные и наклонные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ом случае сечения не обозначают на чертежах?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наложенное сечение является симметричным, симметричное сечение располагается в разрыве или на продолжении линии сече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гда сечение обозначается только разомкнутой линией со стрелками, а буквенные обозначения не ставятся?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гда несимметричное сечение является наложенным или располагается в разрыве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случаях разрезы не обозначаются на чертежах?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екущая плоскость совпадает с плоскостью симметрии детали в целом и разрез располагается на одном из видов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ос по  чертежу детал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 10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рассмотреть чертёж детали на экране и выбрать из двух изображений то, которое является разрезом. Ответ аргументировать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2395" cy="11372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372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52475" cy="790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81685" cy="790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90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заданий у дос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роводят ученики класса. Определяют правильность выполнения заданий, анализируют допущенные ошибки. Самостоятельно оценивают работу товарищ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оверяет индивидуальные задания по карточкам, комментирует и выставляет оцен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ированный контроль знаний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задания для программированного контроля. Ученикам необходимо выбрать правильные варианты ответов и занести их в таблицу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30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27"/>
      </w:tblGrid>
      <w:tr>
        <w:trPr>
          <w:trHeight w:val="49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</w:tr>
      <w:tr>
        <w:trPr>
          <w:trHeight w:val="49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правильно выполненное сечение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1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hanging="0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539490" cy="882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882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правильно выполненный разрез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18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188845" cy="3235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235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left="18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на каком из чертежей соединение вида и разреза выполнено правильно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 13. 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480185" cy="38969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8969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Calibri"/>
          <w:lang w:val="en-US" w:eastAsia="en-US"/>
        </w:rPr>
        <w:t xml:space="preserve">                                                         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глядному изображению найдите соответствующий ему чертёж с фронтальным разрезом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4.</w:t>
      </w:r>
    </w:p>
    <w:p>
      <w:pPr>
        <w:pStyle w:val="Style17"/>
        <w:spacing w:lineRule="auto" w:line="240"/>
        <w:ind w:left="18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353820" cy="13188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188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Style17"/>
        <w:spacing w:lineRule="auto" w:line="240"/>
        <w:ind w:left="18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834765" cy="1854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854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в группах по проверке заданий программированного контроля.</w:t>
      </w:r>
    </w:p>
    <w:p>
      <w:pPr>
        <w:pStyle w:val="Style17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, сидящие за одной партой, меняются работами, проверяют выполненные друг другом задания и выставляют оценки, используя правильные ответы на экране.</w:t>
      </w:r>
    </w:p>
    <w:p>
      <w:pPr>
        <w:pStyle w:val="Style17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дводит итоги, считая работы на «5», «4» и т.д. по количеству поднятых рук.</w:t>
      </w:r>
    </w:p>
    <w:p>
      <w:pPr>
        <w:pStyle w:val="Style17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по индивидуальным карточкам – заданиям.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Учащиеся получают индивидуальные карточки - задания на соединение вида и разреза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Дополните чертёж недостающими линиями и нанесите размеры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5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выполнения заданий учитель собирает работ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2210" cy="16681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6681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Домашнее задание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едение итог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на уроке мы проверили, закрепили и обобщили ваши знания по темам «Разрезы» и «Сечения». Вы отвечали на теоретические вопросы, работали у доски и по карточкам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ли выполненные задания, обращали внимание на допущенные ошибки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ли работы друг друга, используя программированный контроль.  Вы закрепили на практике полученные знания, умения и навы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выставляет оценки за урок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я по количеству положительных отметок, материал вами усвоен хорошо. Вы готовы к выполнению итоговой графической работы по изученным темам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ить теоретический материал с. 127 – 153 учебника и подготовить формат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, </w:t>
      </w:r>
      <w:r>
        <w:rPr>
          <w:rFonts w:cs="Times New Roman" w:ascii="Times New Roman" w:hAnsi="Times New Roman"/>
          <w:sz w:val="24"/>
          <w:szCs w:val="24"/>
        </w:rPr>
        <w:t>инструменты и принадлежности к графической работе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 и ЭОР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чение. Учебник для 7 – 8 кл. общеобразовательный учреждений /А.Д. Ботвинников, В.Н. Виноградов., И.С. Вышнепольский. – М.: Просвещение., 2005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ния и разрезы на уроках черчения в школе. Пособие для учителя: Из опыта работы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Н.Г. Преображенская. – М.: Просвещение, 1986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черчение с элементами программированного обучения. Учебник для средних профессионально-технических училищ./ И.С. Вышнепольский. – М.: «Машиностроение», 1988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Ц учителей черчения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rchenie.com/</w:t>
        </w:r>
      </w:hyperlink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ы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mir.ru/docs.php?cid=3&amp;rid=330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hertejnik.narod.ru/p49aa1.html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window/library?p_rid=71314&amp;p_rubr=2.1.26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hertejnik.narod.ru/p47aa1.html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ncexpert.ru/13ch005.htm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rch.ru/chtenie_i_vipolnenie_chertezhey/secheniya.html</w:t>
        </w:r>
      </w:hyperlink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вида и разрез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rchenie.com/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rch.ru/chtenie_i_vipolnenie_chertezhey/soedinenie_vida_i_razreza.html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node/172428</w:t>
        </w:r>
      </w:hyperlink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ы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2d-3d.ru/gosti/82-gost-2.305-68-izobrazhenija-vidy.html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hir.narod.ru/gost.htm</w:t>
        </w:r>
      </w:hyperlink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сти и упрощения, применяемые при выполнении разрезов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ineering-graphics.spb.ru/book.php?page=10072</w:t>
        </w:r>
      </w:hyperlink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ncexpert.ru/13ch007.htm</w:t>
        </w:r>
      </w:hyperlink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9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cherchenie.com/" TargetMode="External"/><Relationship Id="rId19" Type="http://schemas.openxmlformats.org/officeDocument/2006/relationships/hyperlink" Target="http://ru.wikipedia.org/wiki/&#1056;&#1072;&#1079;&#1088;&#1077;&#1079;" TargetMode="External"/><Relationship Id="rId20" Type="http://schemas.openxmlformats.org/officeDocument/2006/relationships/hyperlink" Target="http://pedmir.ru/docs.php?cid=3&amp;rid=330" TargetMode="External"/><Relationship Id="rId21" Type="http://schemas.openxmlformats.org/officeDocument/2006/relationships/hyperlink" Target="http://chertejnik.narod.ru/p49aa1.html" TargetMode="External"/><Relationship Id="rId22" Type="http://schemas.openxmlformats.org/officeDocument/2006/relationships/hyperlink" Target="http://window.edu.ru/window/library?p_rid=71314&amp;p_rubr=2.1.26" TargetMode="External"/><Relationship Id="rId23" Type="http://schemas.openxmlformats.org/officeDocument/2006/relationships/hyperlink" Target="http://chertejnik.narod.ru/p47aa1.html" TargetMode="External"/><Relationship Id="rId24" Type="http://schemas.openxmlformats.org/officeDocument/2006/relationships/hyperlink" Target="http://cncexpert.ru/13ch005.htm" TargetMode="External"/><Relationship Id="rId25" Type="http://schemas.openxmlformats.org/officeDocument/2006/relationships/hyperlink" Target="http://www.cherch.ru/chtenie_i_vipolnenie_chertezhey/secheniya.html" TargetMode="External"/><Relationship Id="rId26" Type="http://schemas.openxmlformats.org/officeDocument/2006/relationships/hyperlink" Target="http://www.cherchenie.com/" TargetMode="External"/><Relationship Id="rId27" Type="http://schemas.openxmlformats.org/officeDocument/2006/relationships/hyperlink" Target="http://www.cherch.ru/chtenie_i_vipolnenie_chertezhey/soedinenie_vida_i_razreza.html" TargetMode="External"/><Relationship Id="rId28" Type="http://schemas.openxmlformats.org/officeDocument/2006/relationships/hyperlink" Target="http://www.openclass.ru/node/172428" TargetMode="External"/><Relationship Id="rId29" Type="http://schemas.openxmlformats.org/officeDocument/2006/relationships/hyperlink" Target="http://www.2d-3d.ru/gosti/82-gost-2.305-68-izobrazhenija-vidy.html" TargetMode="External"/><Relationship Id="rId30" Type="http://schemas.openxmlformats.org/officeDocument/2006/relationships/hyperlink" Target="http://chir.narod.ru/gost.htm" TargetMode="External"/><Relationship Id="rId31" Type="http://schemas.openxmlformats.org/officeDocument/2006/relationships/hyperlink" Target="http://engineering-graphics.spb.ru/book.php?page=10072" TargetMode="External"/><Relationship Id="rId32" Type="http://schemas.openxmlformats.org/officeDocument/2006/relationships/hyperlink" Target="http://cncexpert.ru/13ch007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48:00Z</dcterms:created>
  <dc:creator>PC</dc:creator>
  <dc:description/>
  <cp:keywords/>
  <dc:language>en-US</dc:language>
  <cp:lastModifiedBy>Admin</cp:lastModifiedBy>
  <cp:lastPrinted>2011-12-11T17:27:00Z</cp:lastPrinted>
  <dcterms:modified xsi:type="dcterms:W3CDTF">2011-12-11T13:32:00Z</dcterms:modified>
  <cp:revision>11</cp:revision>
  <dc:subject/>
  <dc:title/>
</cp:coreProperties>
</file>