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тегрированного зан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развитию реч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подготовительной логопед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руппе МДОУ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тему: « Зимующие птицы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нятие подготовила и провела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Родионова Ирина Юр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Энгельс 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детей о зимующих и перелетных птицах, условиях их жизни, роли человека в жизни зимующих птиц. Упражнять в образовании сложных прилагательных, согласуя их с существительными в мужском и женском родах, глаголов от звукоподражаний. С помощью чистоговорки закрепить звуки «С» и «Сь». Совершенствовать фонематическое восприятие. Продолжать учить выразительно драматизировать небольшие литературные тексты. Развивать мышление - умение сравнивать, выделять, обобщать. Развивать мелкую моторику рук, навыки складывания птиц из бумаги по типу оригами. Воспитывать доброе и заботливое отношение к живой природе, любовь к птицам, желание им помогать. Создать благоприятную доброжелательную атмосферу на занят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существительные - </w:t>
      </w:r>
      <w:r>
        <w:rPr>
          <w:rFonts w:cs="Times New Roman" w:ascii="Times New Roman" w:hAnsi="Times New Roman"/>
          <w:i/>
          <w:sz w:val="28"/>
          <w:szCs w:val="28"/>
        </w:rPr>
        <w:t>снегирь, синица, свиристель, корм, семена, зерно</w:t>
      </w:r>
      <w:r>
        <w:rPr>
          <w:rFonts w:cs="Times New Roman" w:ascii="Times New Roman" w:hAnsi="Times New Roman"/>
          <w:sz w:val="28"/>
          <w:szCs w:val="28"/>
        </w:rPr>
        <w:t xml:space="preserve">; прилагательные - </w:t>
      </w:r>
      <w:r>
        <w:rPr>
          <w:rFonts w:cs="Times New Roman" w:ascii="Times New Roman" w:hAnsi="Times New Roman"/>
          <w:i/>
          <w:sz w:val="28"/>
          <w:szCs w:val="28"/>
        </w:rPr>
        <w:t>арбузные, тыквенные, подсолнечные, желтогрудая, красногрудый, белобокая, чернокрылая, сизокрылая, длиннохвостая, крупный, мелкий</w:t>
      </w:r>
      <w:r>
        <w:rPr>
          <w:rFonts w:cs="Times New Roman" w:ascii="Times New Roman" w:hAnsi="Times New Roman"/>
          <w:sz w:val="28"/>
          <w:szCs w:val="28"/>
        </w:rPr>
        <w:t xml:space="preserve">; глаголы - </w:t>
      </w:r>
      <w:r>
        <w:rPr>
          <w:rFonts w:cs="Times New Roman" w:ascii="Times New Roman" w:hAnsi="Times New Roman"/>
          <w:i/>
          <w:sz w:val="28"/>
          <w:szCs w:val="28"/>
        </w:rPr>
        <w:t>каркает, свистит, трещит, стрекочет, чирикает, ворку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картин, книг, открыток, иллюстраций с изображением птиц, чтение рассказов о птицах, загадывание загадок, составление описательных рассказов по картинкам, изготовление кормушек для птиц, кормление птиц, наблюдения за птиц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ы с изображением зимующих птиц, кормушка, шесть одинаковых мешочков из тонкой ткани, наполненные семенами и зернами разных растений, поднос, емкости с семенами арбуза, тыквы, подсолнуха, дыни, зерна риса и пшена, шапочки - маски птиц, мяч, цветная бумага, ножниц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.А. Васильева, В.В. Гербова, Т.С. Комарова. «Программа воспитания и обучения детей в детском саду». Москва, «Мозаика-Синтез», 200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.Г. Селихова «Интегрированные занятия. Ознакомление с природой и развитие речи». Издательство «Мозаика-Синтез», 200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.Г. Горькова, А.В. Кочергина, Л.А. Обухова. «Сценарии занятий по экологическому воспитанию дошкольников». «ВАКО» Москва, 200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Ребята, сегодня мы с вами поговорим о птиц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гадаю вам загадки, а вы найдите картинки - от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рой шубке перьевой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морозы он герой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его скорее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м скачет? (вороб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ою зеленовата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вотиком желтовата,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нькая шапочка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оска шарфика, (син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дка ярче, чем заря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? (У снегиря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то присел на толстый с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стучит: «тук-тук-тук-тук» (дяте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лиса среди зверей,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птица всех хитрей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чется в зеленых кронах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е... (ворон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Всех я за день навещу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знаю растрещу (соро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у выставляются картинки - отгад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Ребята, кто эт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ц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Почему это птицы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у них тело покрыто перьями, у них 2 крыла, они умеют летать, у них есть клюв, 2 лапы, хвос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Какую пользу птицы приносят людям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ют от вредителей поля, огороды, радуют нас песнями, украшают прир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Это, какие птицы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ующи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Почему их называют зимующими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е улетают на юг, остаются зимовать в наших края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Почему они не улетают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могут добывать себе корм, они питаются не только насекомыми, но и семенами, зернышками, семечками, ягодами, пищевыми отход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Теперь изобразите птичью стайку, взмахните крыльями и летите в свои гнезда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гор, ты какую птицу изображал? - дятл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, ты какую птицу изображала? - синицу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на, ты какую птицу изображала? - снегир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- Как живется птицам зимой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, голодно и холодн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Почему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укрыл землю, зернышек не най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Поэтому птицы прилетают поближе к нашим жилищам и просят у нас помощ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Как и чем мы можем помочь птицам зимой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ормить и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А как вы помогаете птицам зимой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или кормушку, насыпали в нее хлебные крошки и зерно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Сейчас я покажу вам разные виды корма для птиц, семена и зерна разных растени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носе в прозрачных контейнерах насыпаны семечки подсолнуха, тыквы, арбуза, дыни, пшена и ри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Подойдите, посмотрите семена, каких растений здесь насыпаны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уза, дыни, подсолнуха, тыквы, пшена, рис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рассмотрите семена, потрогайте, обследуйте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Опишите семена подсолнуха и тыквы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дсолнуха семена мелкие и черные, а у тыквы крупные и белы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Опишите семена арбуза и дын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арбуза семена коричневые и крупные, а у дыни мелкие и белы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Опишите зерна тлена и рис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шено мелкое и желтое, а рис крупный и белы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А сейчас мы поиграем в игру «Угадай на ощуп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Возьмите каждый по мешочку, в этих мешочках насыпан корм для птиц. Определите на ощупь, какой корм у вас в мешочках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, скажи, что у тебя в мешочке? Опрашиваю еще 2-3-х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Развяжите мешочки и посмотрите, правильно ли вы определили. Дети развязывают мешочки и называют, что в н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Все мешочки положите на поднос. Поиграем с пальчиками. Покормим птиц. Соберите пальцы рук в щепоть и подушечкой большого пальца массируйте подушечки остальных пальцев. Произносим чистоговорку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суток сорока старалась, спешила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сапоги сыромятные сшила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а со смехом соседка - синица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ть самой скрипучей сорока стреми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Какой звук в этой чистоговорке вы слышите чаще других звуков? Звук «С» и «С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В названии, каких зимующих птиц встречается звук «С» и «Сь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ирь, синица, сорока, сова, свиристель. В. - На каком месте находятся звуки «С» и «Сь» в этих слова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слов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- Поиграем с мяч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Если у сороки белый бок, то она какая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бок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Если у синицы желтая грудка, то она какая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огруда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Если у снегиря красная грудь, он какой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груды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Если у сороки длинный хвост, то она какая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охвоста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Если у вороны черное крыло, то она какая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окрыла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Если у голубя сизое крыло, то он какой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зокрылы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Как подает голос ворона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 - ка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Значит, она что делает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ка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Как подает голос синица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ь - синь - син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Что она делает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сти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Как подает голос сорока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 - тр -т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Что она делает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щит, стрекоч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Как подает голос воробей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к-чири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Что он делает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рикае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Как подают голос голуби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р- гур - гу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Что они делают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ку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- Ребята, птица голубь символизирует собой мир, дружбу и любовь. В народе говорят: «Голубь мира - птица счастья». Еще говорят: « Воркуют голуби». Протяните друг другу ладони, погладьте их, подарите любовь, теплоту своего сердца друзьям. - Произнесите гур - гур -гур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Ребята, а сейчас давайте послушаем, о чем разговаривали однажды птицы в лес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девают шапочки - маск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птичка - невеличка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огрудая синичка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в жарких странах мы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вает там зи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дятел, наш дружок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, соро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дней летали мы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а дорог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, птицы, где вы побывали?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ы повидали,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зимовали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жили вы вдалеке от дома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вы подружились в странах незнакомы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дружились со слоном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ли с обезьянам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щали нас он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ми банан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Это был разговор, каких птиц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етных и зимующи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Каких перелетных птиц вы знаете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точка, скворец, грач, стрижи, чай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Что вы узнали из этого разговора о перелетных птицах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и долго летели в жаркие страны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и много дней. Там не бывает зимы, там живут слоны, обезьяны и растут бан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- Когда птицы вернутся к нам?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Посмотрите, на нашей кормушке нет ни одной птички. Давайте изготовим из бумаги птиц по типу оригам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и объясняю детям способ складывания поделки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бумажная заготовка представляет собой два квадрата. Чтобы сложить птицу - квадраты соединяют, цветной стороной вверх и делят пополам по диагонали к себе. Затем, немного отступив от диагонального сгиба, нижний угол верхнего слоя загибают вверх и проглаживают сгиб. Заготовку переворачивают согнутой стороной вниз так, чтобы сгиб находился в вертикальном положении, и делим фигуру пополам сверху вниз. Потом отворачиваем крылья вверх с одной и с другой стороны поделки, выделяем клюв, намечаем линию живота, форму хвоста и отрезаем детали по намеченным лини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детям занять свои места, обращаю внимание на осан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ю о правилах пользования ножниц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с голосами пт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детей помогаю тем, кто затрудня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Давайте пригласим птиц на нашу кормуш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мещают на кормушке пти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Послушайте, как они щебеч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о чем они щебечут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лагодарят нас за помощь, заботу, за то, что мы их пригласили кормуш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- Чем мы сегодня с вами занимались? Понравилось вам занятие? Что вам понравилось больше всего?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05:00Z</dcterms:created>
  <dc:creator>JackWestern</dc:creator>
  <dc:description/>
  <dc:language>en-US</dc:language>
  <cp:lastModifiedBy>JackWestern</cp:lastModifiedBy>
  <dcterms:modified xsi:type="dcterms:W3CDTF">2011-12-11T09:37:00Z</dcterms:modified>
  <cp:revision>3</cp:revision>
  <dc:subject/>
  <dc:title/>
</cp:coreProperties>
</file>